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Przebudowa ul. gen. Stanisława Taczaka w Gostyniu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 xml:space="preserve">„Przebudowa ul. gen. Stanisława Taczaka w Gostyniu”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Dz. U. z 2015r. poz. 184 z późn.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Przebudowa ul. gen. Stanisława Taczaka w Gostyniu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  <w:r>
        <w:rPr>
          <w:rFonts w:cs="Arial" w:ascii="Arial" w:hAnsi="Arial"/>
          <w:color w:val="FF0000"/>
          <w:sz w:val="22"/>
          <w:szCs w:val="22"/>
        </w:rPr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układanie krawężników betonowych, układanie kostki brukowej, układanie masy bitumicznej.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50:00Z</dcterms:created>
  <dc:creator>jszablowska</dc:creator>
  <dc:description/>
  <cp:keywords/>
  <dc:language>en-US</dc:language>
  <cp:lastModifiedBy>jczopik</cp:lastModifiedBy>
  <cp:lastPrinted>2017-03-15T08:01:00Z</cp:lastPrinted>
  <dcterms:modified xsi:type="dcterms:W3CDTF">2017-04-06T09:41:00Z</dcterms:modified>
  <cp:revision>105</cp:revision>
  <dc:subject/>
  <dc:title>Zamawiający:</dc:title>
</cp:coreProperties>
</file>