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Budowa chodnika </w:t>
        <w:br/>
        <w:t>i kanalizacji deszczowej w Brzezi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udowa chodnika i kanalizacji deszczowej w Brzeziu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chodnika i kanalizacji deszczowej w Brzez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22"/>
          <w:szCs w:val="22"/>
        </w:rPr>
        <w:t xml:space="preserve">(właściwe zaznaczyć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(informacja: 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………...,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>układanie podbudowy z kruszywa łamanego, stabilizacji, nawierzchni z kostki betonowej, układanie krawężników oraz obrzeży, wykonanie rurociągu z rur PVC, ustawienie studni oraz studzienek ściekowych fi 500 mm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jczopik</cp:lastModifiedBy>
  <cp:lastPrinted>2016-08-29T07:46:00Z</cp:lastPrinted>
  <dcterms:modified xsi:type="dcterms:W3CDTF">2017-03-28T12:38:00Z</dcterms:modified>
  <cp:revision>104</cp:revision>
  <dc:subject/>
  <dc:title>Zamawiający:</dc:title>
</cp:coreProperties>
</file>