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udowa zatok postojowych w strefie przemysłowej w Czachorowi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udowa zatok postojowych w strefie przemysłowej w Czachorowie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zatok postojowych w strefie przemysłowej w Czachorowi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22"/>
          <w:szCs w:val="22"/>
        </w:rPr>
        <w:t xml:space="preserve">(właściwe zaznaczyć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 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ind w:left="3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montaż rur osłonowych, regulacja pionowa studni rewizyjnych, zaworów wodociągowych </w:t>
        <w:br/>
        <w:t>i gazowych, układanie krawężników betonowych oraz układanie nawierzchni zatok postojowych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jczopik</cp:lastModifiedBy>
  <cp:lastPrinted>2017-03-15T08:01:00Z</cp:lastPrinted>
  <dcterms:modified xsi:type="dcterms:W3CDTF">2017-03-15T07:01:00Z</dcterms:modified>
  <cp:revision>98</cp:revision>
  <dc:subject/>
  <dc:title>Zamawiający:</dc:title>
</cp:coreProperties>
</file>