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KURSUJE W DNI ROBOCZE </w:t>
      </w:r>
      <w:r>
        <w:rPr/>
        <w:t>Linia nr 1</w:t>
      </w:r>
    </w:p>
    <w:tbl>
      <w:tblPr>
        <w:tblW w:w="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850"/>
        <w:gridCol w:w="8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Nad Kanią – ogródki działk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Nad Kanią – weteryn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Czereśniowa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Czereśniowa - cmentarz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yl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Jana Pawła II – cmentarz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Fabryczna I – Gostynia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Helsztyń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it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Polna – Cukropol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Przemysław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Strzelecka - trójkąt św. J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 – sklep A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I – skrz. z ul.Wlk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II – Polmozby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trefa III – przyjaz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refa III – odjaz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II – Polmozby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I – skrz. z ul.Wlk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ul. Wrocławska I – sklep A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it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Polna – Cukropol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Przemysław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Strzelecka - trójkąt św. J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Jana Pawła II – Góra Zam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ul. Jana Pawła II – cmentarz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yl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Czereśniowa – cmentarz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Czereśniow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Nad Kanią – weteryn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Nad Kanią – ogródki działk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Nad Kanią – ogródki działk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Nad Kanią – weteryn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Czereśniowa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Czereśniowa - cmentarz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yl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Jana Pawła II – cmentarz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Fabryczna I – Gostynia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Helsztyń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it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Polna – Cukropol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Przemysław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Strzelecka - trójkąt św. J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 – sklep A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I – skrz. z ul.Wlk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II – Polmozby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 – przyjaz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Strefa III – odjaz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II – Polmozby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I – skrz. z ul.Wlk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Wrocławska I – sklep A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DNI ROBOCZE Linia nr 2</w:t>
      </w:r>
    </w:p>
    <w:tbl>
      <w:tblPr>
        <w:tblW w:w="7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691"/>
        <w:gridCol w:w="691"/>
        <w:gridCol w:w="691"/>
        <w:gridCol w:w="691"/>
        <w:gridCol w:w="691"/>
      </w:tblGrid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0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0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2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I – szlaba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4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hłapowskiego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0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0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6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tworowskich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Broniewskiego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8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wardowskiego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ioniersk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5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Cukropol 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9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1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5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rzelecka - trójkąt św. Jan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8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0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– sklep Lewiata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4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ul. Wrocławska II – skrz. z ul.Wlkp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rocławska III – Polmozby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9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2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4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4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5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rajewice CP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52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awon - przyjazd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5: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: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54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awon - odjazd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05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12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15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rocławska III – Polmozby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17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ul. Wrocławska II – skrz. z ul.Wlkp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18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20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– sklep Lewiata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22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Sikorskiego przy dawnym  PKO                 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24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Fabryczna II – rożen 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28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29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31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3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33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34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ioniersk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37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wardowskiego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38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Broniewskiego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39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tworowskich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4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40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hłapowskiego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41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I – szlaba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4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42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 – zakład stolarsk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4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 – ZSZ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4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4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rzelecka - trójkąt św. Jan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– sklep Lewiata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5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5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ul. Wrocławska II – skrz. z ul.Wlkp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5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rocławska III – Polmozby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:5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 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 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--:--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:4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: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DNI ROBOCZE Linia nr 3</w:t>
      </w:r>
    </w:p>
    <w:tbl>
      <w:tblPr>
        <w:tblW w:w="5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20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3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. Wlkp. – skrz. z ul.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Górn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3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3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znańska I – ZSZ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znańska II – zakład stolarski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znańska – skrz. z Dusin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usina – skrzyżowani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iestrawskiego – ogródki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Mickiewicz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por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ward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dleśn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arogostyń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3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.Wlkp. – skrz. z ul.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3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. Wlkp. – skrz. z ul.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 - przyjaz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 - odjaz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4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rzelecka -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5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 -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znańska I – ZSZ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znańska – skrz. z Dusin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usina – skrzyżowani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iestrawskiego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0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Mickiewicz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por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ward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3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dleśn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arogostyń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1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.Wlkp. – skrz. z ul.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3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2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SOBOTY Linia nr 4</w:t>
      </w:r>
    </w:p>
    <w:tbl>
      <w:tblPr>
        <w:tblW w:w="5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1200"/>
      </w:tblGrid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rocławska III – Polmozby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ul. Wrocławska II – skrz. z ul.Wlk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– sklep Lewia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Sikorskiego przy dawnym  PKO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 -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ionier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ward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tworowsk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hłap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rzelecka -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NIEDZIELE  Linia nr 5</w:t>
      </w:r>
    </w:p>
    <w:tbl>
      <w:tblPr>
        <w:tblW w:w="5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1200"/>
      </w:tblGrid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5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8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9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1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4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5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6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hłap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9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tworowsk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ward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2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ionier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6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Cukropol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9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1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6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rzelecka -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9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1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– sklep Lewia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5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ul. Wrocławska II – skrz. z ul.Wlk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rocławska III – Polmozby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9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NIEDZIELE I ŚWIĘTA (LINIA 6,7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6</w:t>
      </w:r>
    </w:p>
    <w:tbl>
      <w:tblPr>
        <w:tblW w:w="5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1200"/>
      </w:tblGrid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Łokietk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ańców Wlkp. – skrz. z ul.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-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7</w:t>
      </w:r>
    </w:p>
    <w:tbl>
      <w:tblPr>
        <w:tblW w:w="5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1200"/>
      </w:tblGrid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-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-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Łokietk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ańców Wlkp. – skrz. z ul.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SOBOTY NIEDZIELE I ŚWIĘTA (LINIA 8,9,10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Linia nr </w:t>
      </w:r>
      <w:r>
        <w:rPr/>
        <w:t>8</w:t>
      </w:r>
    </w:p>
    <w:tbl>
      <w:tblPr>
        <w:tblW w:w="5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1200"/>
      </w:tblGrid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ańców Wlkp. – skrz. z ul.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Czereśni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Linia nr </w:t>
      </w:r>
      <w:r>
        <w:rPr/>
        <w:t>9</w:t>
      </w:r>
    </w:p>
    <w:tbl>
      <w:tblPr>
        <w:tblW w:w="5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1200"/>
      </w:tblGrid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uwim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por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arogostyń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ańców Wlkp. – skrz. z ul.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przyjaz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Bazylika – odjazd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Fabryczna I – Gostyniank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ańców Wlkp. – skrz. z ul.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znańska I – ZSZ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10</w:t>
      </w:r>
    </w:p>
    <w:tbl>
      <w:tblPr>
        <w:tblW w:w="5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60"/>
      </w:tblGrid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Helszty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ito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l. Polna – Cukropol I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3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ańców Wlkp. – skrz. z ul.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4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4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4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4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arogostyń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4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port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4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uwi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4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Broniew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5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:5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KURSUJE W ŚRODY Linia nr 11</w:t>
      </w:r>
    </w:p>
    <w:tbl>
      <w:tblPr>
        <w:tblW w:w="5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1260"/>
      </w:tblGrid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weterynar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Cukropol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ańców Wlkp. – skrz. z ul.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ZUS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przyjaz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odjaz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cmentarz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Helszty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Wito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Cukropol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wstańców Wlkp. – skrz. z ul.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ikorskiego przy dawnym PK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ZUS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– Góra Zam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 - ZS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 – zakład stolar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– ogródki dział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RSUJE 1 LISTOPADA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Linia nr </w:t>
      </w:r>
      <w:r>
        <w:rPr/>
        <w:t>18</w:t>
      </w:r>
    </w:p>
    <w:tbl>
      <w:tblPr>
        <w:tblW w:w="71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961"/>
      </w:tblGrid>
      <w:tr>
        <w:trPr>
          <w:trHeight w:val="3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worzec autobusowy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:00, 9:00, 10:00, 11:00, 12:00, 13:00, 14:00, 15:00, 16:00, 17:00, 18:00, 19:00, 20:00, 21:00, 22:00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Przemysława I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02, 9:02, 10:02, 11:02, 12:02, 13:02, 14:02, 15:02, 16:02, 17:02, 18:02, 19:02, 20:02, 21:02, 22:02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trzelecka - trójkąt św. Jan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04, 9:04, 10:04, 11:04, 12:04, 13:04, 14:04, 15:04, 16:04, 17:04, 18:04, 19:04, 20:04, 21:04, 22:04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ikorskiego przy dawnym PK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06, 9:06, 10:06, 11:06, 12:06, 13:06, 14:06, 15:06, 16:06, 17:06, 18:06, 19:06, 20:06, 21:06, 22:06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Górna – sklep Lewiatan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08, 9:08, 10:08, 11:08, 12:08, 13:08, 14:08, 15:08, 16:08, 17:08, 18:08, 19:08, 20:08, 21:08, 22:08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Górna 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10, 9:10, 10:10, 11:10, 12:10, 13:10, 14:10, 15:10, 16:10, 17:10, 18:10, 19:10, 20:10, 21:10, 22:10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Wrocławska I – sklep An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12, 9:12, 10:12, 11:12, 12:12, 13:12, 14:12, 15:12, 16:12, 17:12, 18:12, 19:12, 20:12, 21:12, 22:12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Nowe Wrota - PZU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15, 9:15, 10:15, 11:15, 12:15, 13:15, 14:15, 15:15, 16:15, 17:15, 18:15, 19:15, 20:15, 21:15, 22:15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Jana Pawła II  Góra Zamkow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17, 9:17, 10:17, 11:17, 12:17, 13:17, 14:17, 15:17, 16:17, 17:17, 18:17, 19:17, 20:17, 21:17, 22:17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l. Jana Pawła II – cmentarz I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:21, 9: 21, 10: 21, 11:21, 12:21, 13:21, 14:21, 15:21, 16:21, 17:21, 18:21, 19:21, 20:21, 21:21, 22:21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azyli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25, 9:25, 10:25, 11:25, 12:25, 13:25, 14:25, 15:25, 16:25, 17:25, 18:25, 19:25, 20:25, 21:25, 22:25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Czereśniowa – cmentarz I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26, 9:26, 10:26, 11:26, 12:26, 13:26, 14:26, 15:26, 16:26, 17:26, 18:26, 19:26, 20:26, 21:26, 22:26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l. Czereśniowa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27, 9:27, 10:27, 11:27, 12:27, 13:27, 14:27, 15:27, 16:27, 17:27, 18:27, 19:27, 20:27, 21:27, 22:27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Fabryczna I – Gostynian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28, 9:28, 10:28, 11:28, 12:28, 13:28, 14:28, 15:28, 16:28, 17:28, 18:28, 19:28, 20:28, 21:28, 22:28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Fabryczna II – rożen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30, 9:30, 10:30, 11:30, 12:30, 13:30, 14:30, 15:30, 16:30, 17:30, 18:30, 19:30, 20:30, 21:30, 22:30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Poznańska II zakład stolarsk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33, 9:33, 10:33, 11:33, 12:33, 13:33, 14:33, 15:33, 16:33, 17:33, 18:33, 19:33, 20:33, 21:33, 22:33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Broniewskieg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35, 9:35, 10:35, 11:35, 12:35, 13:35, 14:35, 15:35, 16:35, 17:35, 18:35, 19:35, 20:35, 21:35, 22:35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Tuwim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37, 9:37, 10:37, 11:37, 12:37, 13:37, 14:37, 15:37, 16:37, 17:37, 18:37, 19:37, 20:37, 21:37, 22:37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portow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39, 9:39, 10:39, 11:39, 12:39, 13:39, 14:39, 15:39, 16:39, 17:39, 18:39, 19:39, 20:39, 21:39, 22:39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Starogostyńs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:42, 9:42, 10:42, 11:42, 12:42, 13:42, 14:42, 15:42, 16:42, 17:42, 18:42, 19:42, 20:42, 21:42, 22:42</w:t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worzec autobusow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:45, 9:45, 10:45, 11:45, 12:45, 13:45, 14:45, 15:45, 16:45, 17:45, 18:45, 19:45, 20:45, 21:45, 22:4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 SZKOLNY (od poniedziałku do piątku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ia nr 19</w:t>
      </w:r>
    </w:p>
    <w:tbl>
      <w:tblPr>
        <w:tblW w:w="4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061"/>
      </w:tblGrid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Cukropol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rzemysława I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rzelecka - trójkąt św. Jan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ZUS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owe Wrota - PZU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Jana Pawła II - Góra Zamk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- Gostyniank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Fabryczna - rożen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 - ZSZ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znańska II– zakład stolarsk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Broniewskiego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uwim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port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tarogostyńsk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Cukropol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Polna – skrz. z ul. Zacisz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Sport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Tuwim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Broniewskiego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l. Nad kanią - ogródki działkow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 na rok 2017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nia nr 1-3 </w:t>
      </w:r>
      <w:r>
        <w:rPr>
          <w:rFonts w:cs="Arial" w:ascii="Arial" w:hAnsi="Arial"/>
        </w:rPr>
        <w:t>– nie kursuje 06.01; 17.04; 01.05; 03.05; 15.06; 15.08; 01.11; 25.12; 26.12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4</w:t>
      </w:r>
      <w:r>
        <w:rPr>
          <w:rFonts w:cs="Arial" w:ascii="Arial" w:hAnsi="Arial"/>
        </w:rPr>
        <w:t xml:space="preserve"> – 06.01; 03.05; 15.06; 15.08; 01.11; 11.11 kursuje jak w soboty; nie kursuje 07.01;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5</w:t>
      </w:r>
      <w:r>
        <w:rPr>
          <w:rFonts w:cs="Arial" w:ascii="Arial" w:hAnsi="Arial"/>
        </w:rPr>
        <w:t xml:space="preserve"> – 17.04; 03.05; 15.06; 15.08; 01.11 kursuje jak w niedziele; nie kursuje 16.04; 30.04; 31.12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6,7,8,9,10</w:t>
      </w:r>
      <w:r>
        <w:rPr>
          <w:rFonts w:cs="Arial" w:ascii="Arial" w:hAnsi="Arial"/>
        </w:rPr>
        <w:t xml:space="preserve"> – 01.01; 06.01; 16.04; 17.04; 01.05; 03.05; 15.06; 15.08; 01.11; 11.11; 25.12; 26.12 kursuje jak w niedziele i święta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11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e kursuje w dniu 01.11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Linia nr 12-17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06.01; 15.08; 26.12; 29.12 nie kursuje na tereny wiejskie. (dot. komunikacji podmiejskiej)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18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ursuje tylko 1 listopada;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9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ie kursuje od 01.07 do 31.08; oraz 06.01; 17.04; 01.05; 03.05; 15.06; 01.11; od 25.12 do 29.12;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zewoźnik zastrzega możliwość odjazdu z przystanku z dwuminutowym wyprzedzeniem.</w:t>
      </w:r>
    </w:p>
    <w:p>
      <w:pPr>
        <w:pStyle w:val="Akapitzli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567" w:right="1388" w:gutter="0" w:header="284" w:top="709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Rozkład jazdy komunikacji miejskiej w Gosty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6:00Z</dcterms:created>
  <dc:creator>mkonieczny</dc:creator>
  <dc:description/>
  <dc:language>en-US</dc:language>
  <cp:lastModifiedBy>bpakula</cp:lastModifiedBy>
  <cp:lastPrinted>2014-11-20T13:23:00Z</cp:lastPrinted>
  <dcterms:modified xsi:type="dcterms:W3CDTF">2016-11-10T09:46:00Z</dcterms:modified>
  <cp:revision>2</cp:revision>
  <dc:subject/>
  <dc:title/>
</cp:coreProperties>
</file>