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lineRule="auto" w:line="360"/>
        <w:jc w:val="right"/>
        <w:rPr>
          <w:b w:val="false"/>
          <w:b w:val="false"/>
          <w:lang w:val="pl-PL"/>
        </w:rPr>
      </w:pPr>
      <w:r>
        <w:rPr>
          <w:b w:val="false"/>
          <w:lang w:val="pl-PL"/>
        </w:rPr>
        <w:t>załącznik nr 10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sz w:val="24"/>
          <w:szCs w:val="24"/>
        </w:rPr>
        <w:t>UMOWA</w:t>
      </w:r>
      <w:r>
        <w:rPr>
          <w:sz w:val="24"/>
          <w:szCs w:val="24"/>
          <w:lang w:val="pl-PL"/>
        </w:rPr>
        <w:t xml:space="preserve">   </w:t>
      </w:r>
      <w:r>
        <w:rPr>
          <w:b w:val="false"/>
          <w:sz w:val="24"/>
          <w:szCs w:val="24"/>
          <w:lang w:val="pl-PL"/>
        </w:rPr>
        <w:t>(</w:t>
      </w:r>
      <w:r>
        <w:rPr>
          <w:b w:val="false"/>
          <w:sz w:val="24"/>
          <w:szCs w:val="24"/>
        </w:rPr>
        <w:t>projekt</w:t>
      </w:r>
      <w:r>
        <w:rPr>
          <w:b w:val="false"/>
          <w:sz w:val="24"/>
          <w:szCs w:val="24"/>
          <w:lang w:val="pl-PL"/>
        </w:rPr>
        <w:t xml:space="preserve">) 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warta w dniu ………………. w Gostyniu pomiędzy Gminą Gostyń, Rynek 2, </w:t>
        <w:br/>
        <w:t>63-800 Gostyń, reprezentowaną przez: Jerzego Kulaka – Burmistrza Gostyni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zy kontrasygnacie Hanny Marcinkowskiej - Skarbnika Gminy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stępującą w treści umowy jako „Zamawiający”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autoSpaceDE w:val="false"/>
        <w:spacing w:lineRule="auto" w:line="360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………………………………………………………</w:t>
      </w:r>
      <w:r>
        <w:rPr>
          <w:rFonts w:eastAsia="Calibri"/>
          <w:iCs/>
          <w:sz w:val="24"/>
          <w:szCs w:val="24"/>
        </w:rPr>
        <w:t>..</w:t>
      </w:r>
    </w:p>
    <w:p>
      <w:pPr>
        <w:pStyle w:val="Normal"/>
        <w:autoSpaceDE w:val="false"/>
        <w:spacing w:lineRule="auto" w:line="360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………………………………………………………</w:t>
      </w:r>
      <w:r>
        <w:rPr>
          <w:rFonts w:eastAsia="Calibri"/>
          <w:iCs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stępującym w treści umowy jako „Wykonawca”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ezultacie wyboru Wykonawcy w postępowaniu prowadzonym w trybie przetargu nieograniczonego na podstawie przepisów ustawy z dnia 29 stycznia 2004 r. – Prawo zamówień publicznych (t.j. Dz. U. 2015, poz. 2164 ze zm.) oraz na podstawie art. 19 ust.</w:t>
        <w:br/>
        <w:t>1 pkt 1 ustawy z dnia 16 grudnia 2010 r. o publicznym transporcie zbiorowym (t.j. Dz. U.</w:t>
        <w:br/>
        <w:t xml:space="preserve">z 2015 r. poz 1414), została zawarta umowa o następującej treści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§ 1. 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dmiot Umowy</w:t>
      </w:r>
    </w:p>
    <w:p>
      <w:pPr>
        <w:pStyle w:val="Akapitzlist"/>
        <w:numPr>
          <w:ilvl w:val="3"/>
          <w:numId w:val="27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mawiający zleca, a Wykonawca zobowiązuje się świadczyć usługi przewozowe w ramach komunikacji miejskiej na terenie gminy Gostyń zgodnie ze złożoną ofertą oraz zgodnie z: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rozkładem jazdy komunikacji miejskiej, stanowiącym załącznik nr 1 do umowy,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rozkładem jazdy komunikacji podmiejskiej, stanowiącym załącznik nr 2 do umowy,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textAlignment w:val="auto"/>
        <w:rPr/>
      </w:pPr>
      <w:r>
        <w:rPr>
          <w:sz w:val="24"/>
          <w:szCs w:val="24"/>
        </w:rPr>
        <w:t>sprzętem niezbędnym do wykonania zamówienia, którego wykaz stanowi załącznik nr 3 do umowy,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przepisami prawa o ruchu drogowym, prawa przewozowego, rozporządzenia </w:t>
        <w:br/>
        <w:t>w sprawie warunków technicznych pojazdów oraz zakresu ich niezbędnego wyposażenia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innymi przepisami prawa dotyczącymi operatora publicznego transportu zbiorowego.</w:t>
      </w:r>
    </w:p>
    <w:p>
      <w:pPr>
        <w:pStyle w:val="Akapitzlist"/>
        <w:numPr>
          <w:ilvl w:val="3"/>
          <w:numId w:val="27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a zobowiązany jest do utrzymywania jakości świadczonych usług, w tym w szczególności do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zestrzegania godzin przyjazdów i odjazdów podanych na rozkładach jazdy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pewnienia bezpieczeństwa pasażerów i ich mienia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4"/>
          <w:szCs w:val="24"/>
        </w:rPr>
        <w:t xml:space="preserve">zapewnienia komfortu podróży poprzez ogrzewanie, wentylację oraz </w:t>
      </w:r>
      <w:r>
        <w:rPr>
          <w:color w:val="000000"/>
          <w:sz w:val="24"/>
          <w:szCs w:val="24"/>
        </w:rPr>
        <w:t>oświetlenie</w:t>
      </w:r>
      <w:r>
        <w:rPr>
          <w:sz w:val="24"/>
          <w:szCs w:val="24"/>
        </w:rPr>
        <w:t xml:space="preserve"> przestrzeni pasażerskiej w pojazdach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pewnienia odpowiedniego stanu technicznego pojazdów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trzymywania czystości pojazdów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pewnienia pojazdu dodatkowego w przypadku wystąpienia awarii w czasie do 30 minut od momentu awarii.</w:t>
      </w:r>
    </w:p>
    <w:p>
      <w:pPr>
        <w:pStyle w:val="Akapitzlist"/>
        <w:numPr>
          <w:ilvl w:val="3"/>
          <w:numId w:val="27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a zobowiązuje się do podnoszenia jakości usług, o których mowa w ust. 1 i 2 w trakcie wykonywania umowy w miarę potrzeb i z uwzględnieniem uwag zgłoszonych przez Zamawiającego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§ 2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rmin realizacji umowy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mowa zostaje zawarta na czas oznaczony tj. od 01 stycznia 2017 r. do 31 grudnia 2017 r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center"/>
        <w:rPr>
          <w:sz w:val="24"/>
          <w:szCs w:val="24"/>
        </w:rPr>
      </w:pPr>
      <w:r>
        <w:rPr>
          <w:sz w:val="24"/>
          <w:szCs w:val="24"/>
        </w:rPr>
        <w:t>§ 3.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ynagrodzenie Wykonawcy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trony ustalają comiesięczny okres rozliczania umowy.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nagrodzenie za świadczenie usług w danym miesiącu, będzie ustalane w oparciu o  faktycznie zrealizowany w tym okresie rozkład jazdy komunikacji miejskiej i podmiejskiej przez Wykonawcę oraz podaną w ofercie stawkę za 1 km.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Całkowite wynagrodzenie za wykonanie przedmiotu umowy wynosi: ………………… zł brutto (słownie: …………………………..), gdzie: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cena netto – …………… zł (słownie: ……………………………….)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sz w:val="24"/>
          <w:szCs w:val="24"/>
        </w:rPr>
        <w:t>- 8 % podatku (VAT) – …………………. zł, (słownie: ………………………….)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textAlignment w:val="auto"/>
        <w:rPr/>
      </w:pPr>
      <w:r>
        <w:rPr>
          <w:sz w:val="24"/>
          <w:szCs w:val="24"/>
        </w:rPr>
        <w:t>Wynagrodzenie całkowite może być ulec zmianie w przypadku zastosowania prawa opcji o którym mowa w § 5 umowy oraz w przypadkach wymienionych w § 10 ust. 2 pkt a), b), d), g) umowy.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W czasie trwania umowy waloryzacji stawki cen za 1 km nie przewiduje się. 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Zapłata wynagrodzenia za dany miesiąc będzie następowała na podstawie faktury VAT wystawionej przez Wykonawcę do 10-go dnia następnego miesiąca i po należytym wykonaniu usług objętych niniejszą umową (wg oświadczenia Wykonawcy) wraz z wyszczególnieniem codziennej ilości wykonanych przebiegów w kilometrach za zrealizowany miesiąc. 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Należność regulowana będzie w terminie do 30 dni od dnia otrzymania danej faktury VAT przez Zleceniodawcę.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Należność za miesiąc grudzień 2017r. zostanie przekazana za rachunek bankowy Wykonawcy najpóźniej do ostatniego dnia tego miesiąca (grudnia).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płata należności dokonywana będzie na rachunek bankowy Wykonawcy podany na fakturze VAT.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textAlignment w:val="auto"/>
        <w:rPr/>
      </w:pPr>
      <w:r>
        <w:rPr>
          <w:sz w:val="24"/>
          <w:szCs w:val="24"/>
        </w:rPr>
        <w:t xml:space="preserve">Za dzień zapłaty uważany będzie dzień dokonania przez Zamawiającego przelewu na rachunek Wykonawcy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§ 4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bowiązki stron</w:t>
      </w:r>
    </w:p>
    <w:p>
      <w:pPr>
        <w:pStyle w:val="Akapitzlist1"/>
        <w:numPr>
          <w:ilvl w:val="0"/>
          <w:numId w:val="19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Do obowiązków Zamawiającego należy w szczególności:</w:t>
      </w:r>
    </w:p>
    <w:p>
      <w:pPr>
        <w:pStyle w:val="Bezodstpw1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iesięczny odbiór od Wykonawcy rozliczenia wykonania usługi objętej umową oraz sprawdzenie należytego jej wykonania,</w:t>
      </w:r>
    </w:p>
    <w:p>
      <w:pPr>
        <w:pStyle w:val="Bezodstpw1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owa zapłata wynagrodzenia za wykonanie i odebranie usługi przewozowej</w:t>
        <w:br/>
        <w:t>w danym miesiącu.</w:t>
      </w:r>
    </w:p>
    <w:p>
      <w:pPr>
        <w:pStyle w:val="Akapitzlist1"/>
        <w:numPr>
          <w:ilvl w:val="0"/>
          <w:numId w:val="19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Do obowiązków Wykonawcy należy w szczególności:</w:t>
      </w:r>
    </w:p>
    <w:p>
      <w:pPr>
        <w:pStyle w:val="Bezodstpw1"/>
        <w:numPr>
          <w:ilvl w:val="0"/>
          <w:numId w:val="23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częcie świadczenia usługi komunikacji miejskiej i podmiejskiej od 1 stycznia 2017 r. do 31 grudnia 2017 r.,</w:t>
      </w:r>
    </w:p>
    <w:p>
      <w:pPr>
        <w:pStyle w:val="Bezodstpw1"/>
        <w:numPr>
          <w:ilvl w:val="0"/>
          <w:numId w:val="23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świadczenie usługi przewozowej wg aktualnych rozkładów jazdy komunikacji miejskiej i podmiejskiej, z następującym zastrzeżeniem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powstania opóźnienia kierowca winien podjąć próby zniwelowania opóźnienia nie łamiąc przy tym przepisów o ruchu drogowym,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powstania opóźnienia powyżej 5 min. kierowca ma obowiązek kontynuowania świadczenia usługi na danej linii autobusowej, </w:t>
      </w:r>
    </w:p>
    <w:p>
      <w:pPr>
        <w:pStyle w:val="Bezodstpw1"/>
        <w:numPr>
          <w:ilvl w:val="0"/>
          <w:numId w:val="23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wiadczenie usług przewozowych taborem autobusowym wymienionym w załączniku nr 3 do umowy oraz zapewnienia że autobusy t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ędą spełniać wymogi wynikające z obowiązujących przepisów w zakresie bezpieczeństwa, ochrony środowiska, prawa o ruchu drogowym oraz warunków technicznych pojazdów, w tym wymagania w stosunku do pojazdów użytkowanych do przewozu osób w komunikacji miejskiej i podmiejskiej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będą w pełni sprawne techniczne i będą posiadać aktualne badania techniczne potwierdzone odpowiednim wpisem w dowodzie rejestracyjnym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utobusy będą posiadały aktualne polisy ubezpieczeniowe OC i NW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będą czyste wewnątrz i na zewnątrz, a ich wygląd zewnętrzny i wewnętrzny będzie estetyczn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grzewanie wnętrza autobusów będzie włączane lub wyłączane w zależności od temperatury zewnętrznej i potrzeb zgłaszanych przez pasażerów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 zmroku wnętrze autobusów będzie oświetlone, aby zapewnić łatwe przemieszczanie się osób korzystających z pojazdów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rzwi wejściowe dla pasażera będą zdalnie otwierane i zamykane ze stanowiska kierowcy autobusu, zabezpieczone przed możliwością celowego lub przypadkowego ich otwarcia poza wyznaczonym przystankiem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jazdy będą wyposażone w poręcze ułatwiające zajęcie miejsca w autobusie osobom w podeszłym wieku i niedołężnym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będą posiadały sprawny system ogrzewania oraz możliwość klimatyzacji lub skutecznego przewietrzania pojazdu,</w:t>
      </w:r>
    </w:p>
    <w:p>
      <w:pPr>
        <w:pStyle w:val="Bezodstpw1"/>
        <w:numPr>
          <w:ilvl w:val="0"/>
          <w:numId w:val="23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e, że w przypadku braku możliwości wykonania usługi przewozowej autobusami określonymi w załączniku nr 3 do umowy, Wykonawca niezwłocznie powiadomi o tej sytuacji Zamawiającego oraz dokona realizacji umowy innym autobusem zastępczym o parametrach równych lub lepszych,</w:t>
      </w:r>
    </w:p>
    <w:p>
      <w:pPr>
        <w:pStyle w:val="Bezodstpw1"/>
        <w:numPr>
          <w:ilvl w:val="0"/>
          <w:numId w:val="23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nie na okres obowiązywania niniejszej umowy ubezpieczenia przewożonych pasażerów od odpowiedzialności cywilnej i następstw nieszczęśliwych wypadków. Kopia polisy potwierdzona za zgodność z oryginałem, stanowi załącznik nr 4 niniejszej umowy.</w:t>
      </w:r>
    </w:p>
    <w:p>
      <w:pPr>
        <w:pStyle w:val="Bezodstpw1"/>
        <w:numPr>
          <w:ilvl w:val="0"/>
          <w:numId w:val="23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e posiadania przez kierowców autobusów, którymi będą świadczone usługi przewozowe, aktualnych uprawnień do kierowania tego rodzaju pojazdami, a także posiadania przez nich aktualnych szkoleń z zakresu bezpieczeństwa pracy oraz badań lekarskich potwierdzających zdolność do kierowania tymi pojazdami.</w:t>
      </w:r>
    </w:p>
    <w:p>
      <w:pPr>
        <w:pStyle w:val="Bezodstpw1"/>
        <w:numPr>
          <w:ilvl w:val="0"/>
          <w:numId w:val="23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yjęcie do realizacji zwiększenia lub zmniejszenia zakresu świadczenia usługi przewozowej w przypadku zastosowania przez Zamawiającego prawa opcji, o którym mowa w § 5 umowy. </w:t>
      </w:r>
    </w:p>
    <w:p>
      <w:pPr>
        <w:pStyle w:val="Bezodstpw1"/>
        <w:numPr>
          <w:ilvl w:val="0"/>
          <w:numId w:val="19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ponosi odpowiedzialność za szkody wyrządzone, również z winy kierowców autobusów, którymi będą świadczone usługi przewozowe będące przedmiotem niniejszej umowy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§ 5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awo opcji</w:t>
      </w:r>
    </w:p>
    <w:p>
      <w:pPr>
        <w:pStyle w:val="Normal"/>
        <w:numPr>
          <w:ilvl w:val="0"/>
          <w:numId w:val="17"/>
        </w:numPr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mawiający zastrzega sobie możliwość zastosowania prawa opcji w zależności od jego potrzeb, wprowadzając zmiany w rozkładach jazdy komunikacji miejskiej i podmiejskiej w szczególności:</w:t>
      </w:r>
    </w:p>
    <w:p>
      <w:pPr>
        <w:pStyle w:val="Bezodstpw1"/>
        <w:numPr>
          <w:ilvl w:val="0"/>
          <w:numId w:val="21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przebiegu trasy linii autobusowej,</w:t>
      </w:r>
    </w:p>
    <w:p>
      <w:pPr>
        <w:pStyle w:val="Bezodstpw1"/>
        <w:numPr>
          <w:ilvl w:val="0"/>
          <w:numId w:val="21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zygnacja z linii autobusowej,</w:t>
      </w:r>
    </w:p>
    <w:p>
      <w:pPr>
        <w:pStyle w:val="Bezodstpw1"/>
        <w:numPr>
          <w:ilvl w:val="0"/>
          <w:numId w:val="21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łożenie nowej linii autobusowej,</w:t>
      </w:r>
    </w:p>
    <w:p>
      <w:pPr>
        <w:pStyle w:val="Bezodstpw1"/>
        <w:numPr>
          <w:ilvl w:val="0"/>
          <w:numId w:val="21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łużenie lub skrócenie linii autobusowej.</w:t>
      </w:r>
    </w:p>
    <w:p>
      <w:pPr>
        <w:pStyle w:val="Normal"/>
        <w:numPr>
          <w:ilvl w:val="0"/>
          <w:numId w:val="17"/>
        </w:numPr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miany, o których mowa w ust 1 umowy mogą być stałe, okresowe lub doraźne wynikające z:</w:t>
      </w:r>
    </w:p>
    <w:p>
      <w:pPr>
        <w:pStyle w:val="Bezodstpw1"/>
        <w:numPr>
          <w:ilvl w:val="0"/>
          <w:numId w:val="26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iany popytu na usługi przewozowe,</w:t>
      </w:r>
    </w:p>
    <w:p>
      <w:pPr>
        <w:pStyle w:val="Bezodstpw1"/>
        <w:numPr>
          <w:ilvl w:val="0"/>
          <w:numId w:val="26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zności wprowadzenia tras objazdowych w związku z przeprowadzanymi remontami dróg i innymi zdarzeniami losowymi,</w:t>
      </w:r>
    </w:p>
    <w:p>
      <w:pPr>
        <w:pStyle w:val="Bezodstpw1"/>
        <w:numPr>
          <w:ilvl w:val="0"/>
          <w:numId w:val="26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ych przyczyn uniemożliwiających funkcjonowanie komunikacji miejskiej i podmiejskiej zgodnie z zaplanowanym rozkładem jazdy,</w:t>
      </w:r>
    </w:p>
    <w:p>
      <w:pPr>
        <w:pStyle w:val="Normal"/>
        <w:numPr>
          <w:ilvl w:val="0"/>
          <w:numId w:val="17"/>
        </w:numPr>
        <w:spacing w:lineRule="auto" w:line="360"/>
        <w:ind w:left="426" w:hanging="426"/>
        <w:jc w:val="both"/>
        <w:rPr/>
      </w:pPr>
      <w:r>
        <w:rPr>
          <w:sz w:val="24"/>
          <w:szCs w:val="24"/>
        </w:rPr>
        <w:t>Wprowadzenie zmian przez Zamawiającego w ramach prawa opcji może skutkować zwiększeniem maksymalnie o 30%, lub zmniejszeniem maksymalnie o 30 %, szacowanych na rok 2017 liczby kilometrów objętych zamówieniem podstawowym.</w:t>
      </w:r>
    </w:p>
    <w:p>
      <w:pPr>
        <w:pStyle w:val="Normal"/>
        <w:numPr>
          <w:ilvl w:val="0"/>
          <w:numId w:val="17"/>
        </w:numPr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iany w rozkładach jazdy (w przypadku skorzystania z prawa opcji) będą następowały, po wcześniejszym uzgodnieniu przez strony, w terminie nie krótszym niż 30 dni od złożenia pisemnego zlecenia. </w:t>
      </w:r>
    </w:p>
    <w:p>
      <w:pPr>
        <w:pStyle w:val="Normal"/>
        <w:numPr>
          <w:ilvl w:val="0"/>
          <w:numId w:val="17"/>
        </w:numPr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nagrodzenie przysługujące Wykonawcy w ramach prawa opcji będzie liczone poprzez iloczyn kilometrów zwiększających zakres usługi oraz stawkę za 1 km, która została zadeklarowana w formularzu oferty. Wynagrodzenie to zostanie powiększone o należny  podatek VAT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§ 6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powiedzialność stron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mawiający nie ponosi odpowiedzialności za szkody wyrządzone przez pasażerów oraz osobom trzecim podczas wykonywania przewozów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mawiający nie ponosi odpowiedzialności za roszczenia, w tym finansowe, innego podmiotu, z zasobów których korzystał Wykonawca, by potwierdzić spełnienie warunków udziału w postępowaniu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załatwia we własnym imieniu i na własny koszt wszelkie skargi i reklamacje. Reklamacje będą rozpatrywane przez Wykonawcę pisemnie w terminie do 30 dni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/>
      </w:pPr>
      <w:r>
        <w:rPr>
          <w:sz w:val="24"/>
          <w:szCs w:val="24"/>
        </w:rPr>
        <w:t xml:space="preserve">Wykonawca ponosi wobec Zamawiającego pełną odpowiedzialność za usługi, które </w:t>
        <w:br/>
        <w:t>wykonuje przy pomocy podmiotów trzecich, z zasobów których korzystał, by potwierdzić spełnienie warunków udziału w postępowaniu, w tym również za zapłatę należnego wynagrodzenia, jakość świadczenia usługi, terminowość oraz bezpieczeństwo ich wykonania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§7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zapłaci Zamawiającemu karę umowną za każdorazowo stwierdzony niżej wymieniony przypadek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 każdy stwierdzony odjazd z przystanku przed czasem, określonym w rozkładzie jazdy powyżej 5 minut – 30,00 zł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 każdy stwierdzony odjazd z przystanku po czasie, określonym w rozkładzie jazdy powyżej 5 minut – 30,00 zł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każde stwierdzone pominięcie przystanku autobusowego, określonego w rozkładzie jazdy – 100,00 zł,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 każde stwierdzone niezrealizowanie przejazdu na danej linii autobusowej – 2.000,00 zł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 nie podstawienie w czasie 30 minut pojazdu zastępczego od miejsca, w którym kurs nie został wykonany lub przerwany 500,00 zł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każdy stwierdzony brak czystości pojazdu wewnątrz i na zewnątrz – 50,00 zł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 każdy stwierdzony brak lub niewłaściwe oznakowanie autobusu – 100,00 zł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 każdy stwierdzony przypadek realizacji przewozów autobusami innymi, niż wskazanymi w załączniku nr 3 do umowy bez powiadomienia Zamawiającego o tej zmianie – 2.000 zł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iespełnienia przez Wykonawcę wymogu zatrudnienia na podstawie umowy</w:t>
        <w:br/>
        <w:t>o pracę co najmniej dwóch kierowców do wykonania przedmiotu umowy; Zamawiający przewiduje jednorazowa karę umowną w wysokości 500,00 zł brutto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odstąpienie od umowy przez Zamawiającego z winy Wykonawcy – 20% kwoty brutto określonej w § 3 ust 3 umowy,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4"/>
          <w:szCs w:val="24"/>
        </w:rPr>
        <w:t xml:space="preserve">za nie przyjecie do realizacji zwiększenia świadczenia usługi przewozowej w ramach prawa opcji – 2.000,00 zł brutto,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4"/>
          <w:szCs w:val="24"/>
        </w:rPr>
        <w:t>Zamawiający zapłaci Wykonawcy karę umowną za odstąpienie od umowy z przyczyn leżących po stronie Zamawiającego w wysokości 20 % kwoty brutto określonej w § 3 ust. 3 umowy. W przypadku opóźnienia regulowania płatności przez Zamawiającego, Wykonawcy przysługuje prawo do naliczania odsetek ustawowych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mawiający nie będzie naliczał kar umownych, o których mowa w ust. 1 lit. a)-e) w przypadku nie wykonania pracy przewozowej lub spóźnień powstałych wskutek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lęsk żywiołowych, powodzi, śnieżycy oraz innych gwałtownych zdarzeniach atmosferycznych,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zeszkód drogowych i innych okoliczności zewnętrznych niezależnych od Wykonawcy, udokumentowanych przez Wykonawcę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 przypadku przerwania przez Wykonawcę realizacji przewozów wynikających z zawartej umowy, Zamawiający zaangażuje do ich wykonania inne podmioty gospodarcze na koszt i ryzyko Wykonawcy. Poniesionymi z tego tytułu koszty obciąży Wykonawcę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Kary umowne wymienione w ust. 1 lit. a)-e) stosowane będą w oparciu o odczyty parametrów z całodobowego monitoringu GPS oraz aplikacji telefonicznej „Kiedy Przyjedzie” zainstalowanych w autobusach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sz w:val="24"/>
          <w:szCs w:val="24"/>
        </w:rPr>
        <w:t xml:space="preserve">Kary umowne wymienione w ust. 1 lit. a) stosowane będą po otrzymaniu zgłoszenia pisemnego lub telefonicznego przez pasażera oraz potwierdzeniu wymienionego w nim zdarzenia przez Zamawiającego. W przypadku kiedy autobus odjedzie z przystanku przed czasem powyżej 5 min., winien na kolejnym przystanku odczekać. Jeżeli odjazd przed czasem z kolejnych przystanków narasta, wówczas stosowana będzie kara łączna za wszystkie przystanki, na których potwierdzono odjazd z przystanku przed czasem powyżej 5 min. 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sz w:val="24"/>
          <w:szCs w:val="24"/>
        </w:rPr>
        <w:t xml:space="preserve">Kary umowne wymienione w ust. 1 lit. b) stosowane będą po otrzymaniu zgłoszenia pisemnego lub telefonicznego przez pasażera oraz potwierdzeniu wymienionego w nim zdarzenia przez Zamawiającego. W przypadku kiedy autobus odjedzie z przystanku po czasie powyżej 5 min. i opóźnienie to narastało, wówczas stosowana będzie kara łączna za opóźnienie na wszystkich przystankach, na których potwierdzono odjazd po czasie powyżej 5 min. 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Kary umowne wymienione w ust. 1 lit. c) stosowane będą po otrzymaniu zgłoszenia pisemnego lub telefonicznego przez pasażera oraz potwierdzeniu wymienionego w nim zdarzenia przez Zamawiającego. W przypadku kiedy autobus pominął przystanek z przyczyn leżących po stronie Wykonawcy, wówczas stosowana będzie kara łączna za pominięcie wszystkich przystanków, w zakresie w jakim zostanie to potwierdzone. Wykonawca po pominięciu przystanku winien niezwłocznie realizować kolejne odjazdy z przystanków zgodnie z rozkładem jazdy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ry umowne wymienione w ust. 1 lit. d) stosowane będą po otrzymaniu zgłoszenia pisemnego lub telefonicznego przez pasażera oraz potwierdzeniu wymienionego w nim zdarzenia przez Zamawiającego. W przypadku kiedy autobus nie wyjechał na daną linię autobusową od stacji początkowej z przyczyn leżących po stronie Wykonawcy, wówczas stosowana będzie kara za niezrealizowanie przejazdu na danej linii autobusowej. 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ry umowne wymienione w ust. 1 lit. e) stosowane będą po otrzymaniu zgłoszenia pisemnego lub telefonicznego przez pasażera oraz potwierdzeniu wymienionego w nim zdarzenia przez Zamawiającego. W przypadku kiedy autobus uległ awarii i nie może kontynuować jazdy, Wykonawca winien podstawić na miejsce awarii autobus zastępczy i kontynuować rozkład jazdy. Opóźnienia wynikłe z awarii i podstawienia autobusu zastępczego nie będą naliczane jako kary za odjazd z przystanku po czasie powyżej 5 min. 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sz w:val="24"/>
          <w:szCs w:val="24"/>
        </w:rPr>
        <w:t>Kary umowne wymienione w ust. 1 lit. f) stosowane będą po otrzymaniu zgłoszenia pisemnego lub telefonicznego przez pasażera oraz potwierdzeniu wymienionego w nim zdarzenia przez Zamawiającego. Zamawiający odstąpi od naliczenia kary w przypadku, gdy po jego interwencji Wykonawca niezwłoczne usunie naruszenia w tym zakresie. Jeżeli Wykonawca nie wywiążę się z tego zobowiązania bądź nadal nie będzie przestrzegał czystości pojazdu, wówczas stosowana będzie kara łączna za dni, w których potwierdzono brak takiej czystości. Kara nie będzie naliczana za brak czystości zewnętrznej pojazdu w czasie intensywnych opadów deszczu lub śniegu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ry umowne wymienione w ust. 1 lit. g) stosowane będą po otrzymaniu zgłoszenia pisemnego lub telefonicznego przez pasażera oraz potwierdzeniu wymienionego w nim zdarzenia przez Zamawiającego. Zamawiający odstąpi od naliczenia kary w przypadku, gdy po jego interwencji Wykonawca niezwłoczne usunie naruszenia w tym zakresie. Jeżeli Wykonawca nie wywiążę się z tego zobowiązania bądź nadal nie będzie przestrzegał prawidłowego oznakowania autobusu, wówczas stosowana będzie kara łączna za dni, w których potwierdzono brak takiego oznakowania. 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ry umowne wymienione w ust. 1 lit. h) stosowane będą po otrzymaniu zgłoszenia pisemnego lub telefonicznego przez pasażera oraz potwierdzeniu wymienionego w nim zdarzenia przez Zamawiającego. Zamawiający odstąpi od naliczenia kary w przypadku wykazania przez Wykonawcę uzasadnionych przyczyn nie powiadomienia go o realizacji umowy innym autobusem niż wskazanym w załączniku nr 3 do umowy oraz braku zgłoszenia zmiany w tym zakresie zgodnie z § 4 ust.2 pkt 4 umowy. 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sz w:val="24"/>
          <w:szCs w:val="24"/>
        </w:rPr>
        <w:t>Kary umowne, o których mowa w ust. 1 lit. i) stosowane będą po potwierdzeniu przez Zamawiającego wymienionego w nim zdarzenia. Zamawiający odstąpi od naliczenia kary w przypadku wykazania przez Wykonawcę, że brak zatrudnienia dwóch kierowców do wykonania przedmiotu umowy, nastąpił z przyczyn nieleżących po jego stronie, na przykład z powodu: choroby lub zmiany pracy kierowcy, oraz gdy brak ten został uzupełniony zatrudnieniem przez Wykonawcę nowego kierowcy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Kary umowne wymienione w ust. 1 nie łączą się ze sobą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strzeżenie powyższych kar umownych nie wyklucza możliwości dochodzenia przez Zamawiającego odszkodowania na zasadach ogólnych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sz w:val="24"/>
          <w:szCs w:val="24"/>
        </w:rPr>
        <w:t>Do 15 – go dnia kolejnego miesiąca po zakończeniu danego miesiąca, w których zrealizowano przewozy, Wykonawca ma prawo wystąpić do Zamawiającego z odpowiednio uzasadnionym wnioskiem o zaniechanie naliczania kar umownych w odniesieniu do tych przypadków stwierdzonych nieprawidłowości, które zaistniały z przyczyn przez Wykonawcę niezawinionych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§ 7.</w:t>
      </w:r>
    </w:p>
    <w:p>
      <w:pPr>
        <w:pStyle w:val="Bezodstpw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warancja jakości</w:t>
      </w:r>
    </w:p>
    <w:p>
      <w:pPr>
        <w:pStyle w:val="Bezodstpw"/>
        <w:numPr>
          <w:ilvl w:val="0"/>
          <w:numId w:val="28"/>
        </w:numPr>
        <w:suppressAutoHyphens w:val="false"/>
        <w:spacing w:lineRule="auto" w:line="360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ajpóźniej w dniu podpisania umowy Wykonawca wnosi zabezpieczenie należytego wykonania umowy zwane dalej „zabezpieczeniem” ustalone na kwotę …………..zł (słownie: ..........................), co stanow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2,0 %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kwoty brutto podanej w ofercie Wykonawcy, jako formę zabezpieczenia Wykonawca wybiera: …………………………. </w:t>
      </w:r>
    </w:p>
    <w:p>
      <w:pPr>
        <w:pStyle w:val="Bezodstpw"/>
        <w:numPr>
          <w:ilvl w:val="0"/>
          <w:numId w:val="16"/>
        </w:numPr>
        <w:suppressAutoHyphens w:val="false"/>
        <w:spacing w:lineRule="auto" w:line="36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mawiający zwróci Wykonawcy kwotę …………….. stanowiącą 100 % wysokości zabezpieczenia w terminie 30 dni od dnia wykonania przedmiotu umowy i uznania przez Zamawiającego, że została ona należycie wykonana.</w:t>
      </w:r>
    </w:p>
    <w:p>
      <w:pPr>
        <w:pStyle w:val="Bezodstpw"/>
        <w:numPr>
          <w:ilvl w:val="0"/>
          <w:numId w:val="16"/>
        </w:numPr>
        <w:suppressAutoHyphens w:val="false"/>
        <w:spacing w:lineRule="auto" w:line="36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iewniesienie wymaganego zabezpieczenia należytego wykonania umowy w terminie  określonym w ust. 1 może skutkować niepodpisaniem umowy, zgodnie z art. 94 ust. 3 ustawy Prawo zamówień publicznych.</w:t>
      </w:r>
    </w:p>
    <w:p>
      <w:pPr>
        <w:pStyle w:val="Normal"/>
        <w:spacing w:lineRule="auto" w:line="36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§ 8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stąpienie od umowy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mawiającemu przysługuje prawo do odstąpienia od umowy w terminie 14 dni liczonych od momentu powzięcia przez niego informacji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  <w:tab w:val="left" w:pos="1648" w:leader="none"/>
        </w:tabs>
        <w:spacing w:lineRule="auto" w:line="360"/>
        <w:ind w:left="72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dano ostateczną decyzję względem Wykonawcy o odebraniu licencji na przewóz osób w zakresie objętym niniejszą umową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  <w:tab w:val="left" w:pos="1648" w:leader="none"/>
        </w:tabs>
        <w:spacing w:lineRule="auto" w:line="360"/>
        <w:ind w:left="72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dano prawomocny wyrok sądowy względem Wykonawcy o zakazie prowadzenia działalności gospodarczej w zakresie objętym niniejszą umową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  <w:tab w:val="left" w:pos="1648" w:leader="none"/>
        </w:tabs>
        <w:spacing w:lineRule="auto" w:line="360"/>
        <w:ind w:left="72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łożony został wobec Wykonawcy wniosek o ogłoszenie upadłości, ogłoszono jego  upadłość lub likwidację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  <w:tab w:val="left" w:pos="1648" w:leader="none"/>
        </w:tabs>
        <w:spacing w:lineRule="auto" w:line="360"/>
        <w:ind w:left="72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niosek o ogłoszenie upadłości Wykonawcy został oddalon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  <w:tab w:val="left" w:pos="1648" w:leader="none"/>
        </w:tabs>
        <w:spacing w:lineRule="auto" w:line="360"/>
        <w:ind w:left="72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szczęto wobec Wykonawcy postępowanie egzekucyjn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  <w:tab w:val="left" w:pos="1648" w:leader="none"/>
        </w:tabs>
        <w:spacing w:lineRule="auto" w:line="360"/>
        <w:ind w:left="72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a nie reguluje swoich płatności wobec pracowników, osób pozostających z nim w stosunku zlecenia, kontrahent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  <w:tab w:val="left" w:pos="1648" w:leader="none"/>
        </w:tabs>
        <w:spacing w:lineRule="auto" w:line="360"/>
        <w:ind w:left="72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Wykonawca nie przestał spełniać warunki wymienione w § 4 ust.2 pkt 3) ppkt. a)- c)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  <w:tab w:val="left" w:pos="1648" w:leader="none"/>
        </w:tabs>
        <w:spacing w:lineRule="auto" w:line="360"/>
        <w:ind w:left="72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a utracił ubezpieczenia, o których mowa w § 4 ust. 2 pkt 6 umow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  <w:tab w:val="left" w:pos="1648" w:leader="none"/>
        </w:tabs>
        <w:spacing w:lineRule="auto" w:line="360"/>
        <w:ind w:left="72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a nie przyjął do realizacji zwiększenia zakresu świadczenia usługi przewozowej poprzez zastosowanie prawa opc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Zamawiającemu przysługuje, także prawo do odstąpienia od umowy w terminie 14 dni od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naliczenia wobec Wykonawcy miesięcznie powyżej 20 kar umownych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odmówienia przez Wykonawcę realizacji umowy w ramach prawa opcji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Odstąpienie przez Zamawiającego od niniejszej umowy w przypadkach wymienionych w ust. 1 i 2 uważa się za odstąpienie od umowy przez Zamawiającego z winy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y przysługuje prawo do odstąpienia od umowy w terminie 14 dni liczonych od momentu nieuregulowania wobec niego przez Zamawiającego należności z tytułu realizacji niniejszej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trony uzgadniają ponadto, że umowa może być rozwiązana przez Zamawiającego za uprzednim jednomiesięcznym okresem wypowiedzenia, przypadającym na koniec danego miesiąca, w razie rażącego naruszenia obowiązków przez Wykonawcę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§ 9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soby odpowiedzialne za realizację umowy</w:t>
      </w:r>
    </w:p>
    <w:p>
      <w:pPr>
        <w:pStyle w:val="Akapitzlist"/>
        <w:numPr>
          <w:ilvl w:val="0"/>
          <w:numId w:val="25"/>
        </w:numPr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 realizację umowy w imieniu Zamawiającego odpowiedzialny będzie Bogusław Pakuła, inspektor w Wydziale Gospodarki Komunalnej.</w:t>
      </w:r>
    </w:p>
    <w:p>
      <w:pPr>
        <w:pStyle w:val="Akapitzlist"/>
        <w:numPr>
          <w:ilvl w:val="0"/>
          <w:numId w:val="25"/>
        </w:numPr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 realizację umowy w imieniu Wykonawcy odpowiedzialny będzie ………………………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§ 10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any umowy</w:t>
      </w:r>
    </w:p>
    <w:p>
      <w:pPr>
        <w:pStyle w:val="Akapitzlist"/>
        <w:numPr>
          <w:ilvl w:val="0"/>
          <w:numId w:val="9"/>
        </w:numPr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miana niniejszej umowy wymaga formy pisemnej pod rygorem nieważności.</w:t>
      </w:r>
    </w:p>
    <w:p>
      <w:pPr>
        <w:pStyle w:val="Bezodstpw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textAlignment w:val="auto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miany niniejszej umowy dopuszczone są w granicach unormowania art. 144 ust. 1 ustawy Prawo zamówień publicznych, w niżej wymienionych przypadkach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  <w:tab w:val="left" w:pos="1260" w:leader="none"/>
          <w:tab w:val="left" w:pos="1648" w:leader="none"/>
        </w:tabs>
        <w:spacing w:lineRule="auto" w:line="360"/>
        <w:ind w:left="72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ustawowej zmiany stawki podatku od towarów i usług (VAT); w tym przypadku wysokość wynagrodzenia dla Wykonawcy ustalona zostanie z uwzględnieniem aktualnej stawki podatku VAT obowiązującej na dzień wystawienia faktury,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  <w:tab w:val="left" w:pos="1260" w:leader="none"/>
          <w:tab w:val="left" w:pos="1648" w:leader="none"/>
        </w:tabs>
        <w:spacing w:lineRule="auto" w:line="360"/>
        <w:ind w:left="72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miany godzin odjazdów w rozkładzie jazdy komunikacji miejskiej i podmiejskiej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  <w:tab w:val="left" w:pos="1260" w:leader="none"/>
          <w:tab w:val="left" w:pos="1648" w:leader="none"/>
        </w:tabs>
        <w:spacing w:lineRule="auto" w:line="360"/>
        <w:ind w:left="72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miany wykazu sprzętu niezbędnego do wykonania zamówienia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  <w:tab w:val="left" w:pos="1260" w:leader="none"/>
          <w:tab w:val="left" w:pos="1648" w:leader="none"/>
        </w:tabs>
        <w:spacing w:lineRule="auto" w:line="360"/>
        <w:ind w:left="72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zmiany zakresu świadczenia usługi przewozowej w ramach zastosowanie prawa opcji,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  <w:tab w:val="left" w:pos="1260" w:leader="none"/>
          <w:tab w:val="left" w:pos="1648" w:leader="none"/>
        </w:tabs>
        <w:spacing w:lineRule="auto" w:line="360"/>
        <w:ind w:left="72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miany osoby odpowiedzialnej za nadzór nad wykonaniem umowy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  <w:tab w:val="left" w:pos="1260" w:leader="none"/>
          <w:tab w:val="left" w:pos="1648" w:leader="none"/>
        </w:tabs>
        <w:spacing w:lineRule="auto" w:line="360"/>
        <w:ind w:left="72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miany formy prawnej, w której Wykonawca prowadzi swoją działalność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  <w:tab w:val="left" w:pos="1260" w:leader="none"/>
          <w:tab w:val="left" w:pos="1648" w:leader="none"/>
        </w:tabs>
        <w:spacing w:lineRule="auto" w:line="360"/>
        <w:ind w:left="72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mian, których nie można było przewidzieć na etapie sporządzania SIWZ, a które nie wykraczają poza zakres art. 140 ustawy Prawo zamówień publicznych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§ 11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anowienia końcowe</w:t>
      </w:r>
    </w:p>
    <w:p>
      <w:pPr>
        <w:pStyle w:val="Bezodstpw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textAlignment w:val="auto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Ewentualne spory wynikłe na tle realizacji niniejszej umowy będzie rozstrzygał sąd właściwy miejscowo dla siedziby Zamawiającego.</w:t>
      </w:r>
    </w:p>
    <w:p>
      <w:pPr>
        <w:pStyle w:val="Bezodstpw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textAlignment w:val="auto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sprawach nieuregulowanych niniejszą umową mają zastosowanie przepisy kodeksu cywilnego oraz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1260" w:leader="none"/>
          <w:tab w:val="left" w:pos="1648" w:leader="none"/>
        </w:tabs>
        <w:spacing w:lineRule="auto" w:line="360"/>
        <w:ind w:left="72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Prawo zamówień publicznych z dnia 29 stycznia 2004 r. (t.j. Dz. U. 2015, poz. 2164 ze zm.)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1260" w:leader="none"/>
          <w:tab w:val="left" w:pos="1648" w:leader="none"/>
        </w:tabs>
        <w:spacing w:lineRule="auto" w:line="360"/>
        <w:ind w:left="72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Prawo o publicznym transporcie zbiorowym z dnia 16 grudnia 2010 r. o (t.j. Dz. U. 2015 r. poz 1414)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1260" w:leader="none"/>
          <w:tab w:val="left" w:pos="1648" w:leader="none"/>
        </w:tabs>
        <w:spacing w:lineRule="auto" w:line="360"/>
        <w:ind w:left="72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awo o ruchu drogowym z dnia 20 czerwca 1997 r. (t.j. Dz. U. 2012 r. poz. 1137)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1260" w:leader="none"/>
          <w:tab w:val="left" w:pos="1648" w:leader="none"/>
        </w:tabs>
        <w:spacing w:lineRule="auto" w:line="360"/>
        <w:ind w:left="72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awo przewozowe z dnia 15 listopada 1984 r. (t.j. Dz. U. 2015 r. poz. 915)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1260" w:leader="none"/>
          <w:tab w:val="left" w:pos="1648" w:leader="none"/>
        </w:tabs>
        <w:spacing w:lineRule="auto" w:line="360"/>
        <w:ind w:left="72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Rozporządzenie o warunkach technicznych pojazdów oraz zakres ich niezbędnego wyposażenia z dnia 31 grudnia 2002 (t.j. Dz. U. z 2015 r. poz. 305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1260" w:leader="none"/>
          <w:tab w:val="left" w:pos="1648" w:leader="none"/>
        </w:tabs>
        <w:spacing w:lineRule="auto" w:line="360"/>
        <w:ind w:left="72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Pozostałe przepisy dotyczące operatora publicznego transportu zbiorowego </w:t>
      </w:r>
    </w:p>
    <w:p>
      <w:pPr>
        <w:pStyle w:val="Bezodstpw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textAlignment w:val="auto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mowę sporządzono w dwóch jednobrzmiących egzemplarzach po jednym egzemplarzu dla każdej ze stron.</w:t>
      </w:r>
    </w:p>
    <w:p>
      <w:pPr>
        <w:pStyle w:val="Normal"/>
        <w:spacing w:lineRule="auto" w:line="360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ab/>
      </w:r>
    </w:p>
    <w:p>
      <w:pPr>
        <w:pStyle w:val="Normal"/>
        <w:spacing w:lineRule="auto" w:line="360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</w:t>
        <w:tab/>
        <w:tab/>
        <w:tab/>
        <w:tab/>
        <w:tab/>
        <w:t>Wykonawca</w:t>
      </w:r>
    </w:p>
    <w:p>
      <w:pPr>
        <w:pStyle w:val="Bezodstpw"/>
        <w:spacing w:lineRule="auto" w:line="360"/>
        <w:ind w:left="70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36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asygnata Skarbnik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/>
          <w:sz w:val="24"/>
          <w:szCs w:val="24"/>
          <w:lang w:eastAsia="pl-PL"/>
        </w:rPr>
      </w:r>
    </w:p>
    <w:p>
      <w:pPr>
        <w:pStyle w:val="Normal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Sporządził: Bogusław Pakuła inspektor ds. gospodarki komunalnej </w:t>
      </w:r>
    </w:p>
    <w:p>
      <w:pPr>
        <w:pStyle w:val="Normal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Akceptuję:</w:t>
      </w:r>
    </w:p>
    <w:p>
      <w:pPr>
        <w:pStyle w:val="Normal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Opiniuję pozytywnie pod względem prawnym:</w:t>
      </w:r>
    </w:p>
    <w:sectPr>
      <w:footerReference w:type="default" r:id="rId2"/>
      <w:type w:val="nextPage"/>
      <w:pgSz w:w="11906" w:h="16838"/>
      <w:pgMar w:left="1417" w:right="1417" w:gutter="0" w:header="0" w:top="1417" w:footer="2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64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36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8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0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2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24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96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8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08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64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36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08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80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52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24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96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8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408" w:hanging="18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418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36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08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80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52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24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96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8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408" w:hanging="18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sz w:val="20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Tahoma" w:hAnsi="Tahoma" w:eastAsia="Times New Roman" w:cs="Tahoma"/>
      <w:szCs w:val="20"/>
    </w:rPr>
  </w:style>
  <w:style w:type="character" w:styleId="Nagwek6Znak">
    <w:name w:val="Nagłówek 6 Znak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eastAsia="Times New Roman"/>
      <w:szCs w:val="20"/>
    </w:rPr>
  </w:style>
  <w:style w:type="character" w:styleId="TekstpodstawowywcityZnak">
    <w:name w:val="Tekst podstawowy wcięty Znak"/>
    <w:qFormat/>
    <w:rPr>
      <w:rFonts w:ascii="Tahoma" w:hAnsi="Tahoma" w:eastAsia="Times New Roman" w:cs="Tahoma"/>
      <w:color w:val="000000"/>
      <w:sz w:val="20"/>
      <w:szCs w:val="20"/>
    </w:rPr>
  </w:style>
  <w:style w:type="character" w:styleId="TytuZnak">
    <w:name w:val="Tytuł Znak"/>
    <w:qFormat/>
    <w:rPr>
      <w:rFonts w:eastAsia="Times New Roman"/>
      <w:b/>
      <w:sz w:val="28"/>
      <w:szCs w:val="20"/>
    </w:rPr>
  </w:style>
  <w:style w:type="character" w:styleId="Tekstpodstawowy2Znak">
    <w:name w:val="Tekst podstawowy 2 Znak"/>
    <w:qFormat/>
    <w:rPr>
      <w:rFonts w:eastAsia="Times New Roman"/>
      <w:sz w:val="20"/>
      <w:szCs w:val="20"/>
    </w:rPr>
  </w:style>
  <w:style w:type="character" w:styleId="PodtytuZnak">
    <w:name w:val="Podtytuł Znak"/>
    <w:qFormat/>
    <w:rPr>
      <w:rFonts w:ascii="Cambria" w:hAnsi="Cambria" w:eastAsia="Times New Roman" w:cs="Cambria"/>
      <w:i/>
      <w:iCs/>
      <w:color w:val="4F81BD"/>
      <w:spacing w:val="15"/>
      <w:szCs w:val="24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eastAsia="Times New Roman"/>
    </w:rPr>
  </w:style>
  <w:style w:type="character" w:styleId="StopkaZnak">
    <w:name w:val="Stopka Znak"/>
    <w:qFormat/>
    <w:rPr>
      <w:rFonts w:eastAsia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eastAsia="Times New Roma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Dragusie">
    <w:name w:val="dragusie"/>
    <w:basedOn w:val="Domylnaczcionkaakapitu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">
    <w:name w:val="Standardowy.+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284" w:hanging="0"/>
      <w:jc w:val="both"/>
    </w:pPr>
    <w:rPr>
      <w:rFonts w:ascii="Tahoma" w:hAnsi="Tahoma" w:cs="Tahoma"/>
      <w:color w:val="00000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Cs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37:00Z</dcterms:created>
  <dc:creator>rignasiak</dc:creator>
  <dc:description/>
  <cp:keywords/>
  <dc:language>en-US</dc:language>
  <cp:lastModifiedBy>bpakula</cp:lastModifiedBy>
  <cp:lastPrinted>2016-11-10T14:56:00Z</cp:lastPrinted>
  <dcterms:modified xsi:type="dcterms:W3CDTF">2016-11-14T12:56:00Z</dcterms:modified>
  <cp:revision>41</cp:revision>
  <dc:subject/>
  <dc:title/>
</cp:coreProperties>
</file>