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Usługa przewozowa w zakresie komunikacji miejskiej na terenie gminy Gostyń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Usługa przewozowa w zakresie komunikacji miejskiej na terenie gminy Gostyń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00" w:after="0"/>
        <w:ind w:left="113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łącznik nr 4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/>
        <w:t xml:space="preserve">WYKAZ  SPRZĘTU NIEZBĘDNEGO DO WYKONANIA ZAMÓWIENIA </w:t>
      </w:r>
    </w:p>
    <w:tbl>
      <w:tblPr>
        <w:tblW w:w="14392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5"/>
        <w:gridCol w:w="992"/>
        <w:gridCol w:w="3686"/>
        <w:gridCol w:w="4819"/>
      </w:tblGrid>
      <w:tr>
        <w:trPr/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Marka Autobusu*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78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iczba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Forma dysponowania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przętem (własny, użyczony, ...) **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produkcji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busu (z dowodu rejestracyjnego)</w:t>
            </w:r>
          </w:p>
        </w:tc>
      </w:tr>
      <w:tr>
        <w:trPr/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utobusu 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liczba miejsc: ………… w tym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ących: 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ących: ………………….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utobusu 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liczba miejsc: ………… w tym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ących: 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ących: ………………….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utobusu 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liczba miejsc: ………… w tym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ących: 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ących: ………………….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marki autobusu*: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leży dla każdej zadeklarowanej marki autobusu  przedłożyć raport z Centralnej Ewidencji Pojazdów ( https://bezpiecznyautobus.gov.pl )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wykazu sprzętu**: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 xml:space="preserve">Wykonawca może polegać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pisemne zobowiązanie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Default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TextBodyIndent"/>
        <w:ind w:left="86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</w:t>
      </w:r>
    </w:p>
    <w:p>
      <w:pPr>
        <w:sectPr>
          <w:type w:val="nextPage"/>
          <w:pgSz w:w="16838" w:h="11906"/>
          <w:pgMar w:left="851" w:right="254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86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podpisy osób upoważnionych do składania oświadczeń woli w imieniu Wykonawcy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5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Usługa przewozowa w zakresie komunikacji miejskiej na terenie gminy Gostyń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/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Oświadczenie złożone jednocześnie z ofertą nie będzie brane pod uwagę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WYKONANYCH USŁUG PRZEWOZOWYCH W CIĄGU OSTATNICH TRZECH LAT, Z PODANIEM ICH WARTOŚCI, DATY WYKONANIA ORAZ ODBIORÓW BĘDĄD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3538" w:hanging="0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50:00Z</dcterms:created>
  <dc:creator>jszablowska</dc:creator>
  <dc:description/>
  <cp:keywords/>
  <dc:language>en-US</dc:language>
  <cp:lastModifiedBy>jczopik</cp:lastModifiedBy>
  <cp:lastPrinted>2016-08-29T07:46:00Z</cp:lastPrinted>
  <dcterms:modified xsi:type="dcterms:W3CDTF">2016-11-15T06:48:00Z</dcterms:modified>
  <cp:revision>93</cp:revision>
  <dc:subject/>
  <dc:title>Zamawiający:</dc:title>
</cp:coreProperties>
</file>