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torek – wyjazd</w:t>
      </w:r>
    </w:p>
    <w:p>
      <w:pPr>
        <w:pStyle w:val="Normal"/>
        <w:ind w:left="284" w:hanging="284"/>
        <w:jc w:val="both"/>
        <w:rPr/>
      </w:pPr>
      <w:r>
        <w:rPr/>
        <w:t>Linia nr 12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15"/>
      </w:tblGrid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ad Kanią – ogródki działkow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ad Kanią – weterynari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I – roż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 -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II -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rowo – przyst autobuso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rzyst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rzymirki – przyst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abuszki I – przyst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rzy szkol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3</w:t>
            </w:r>
          </w:p>
        </w:tc>
      </w:tr>
      <w:tr>
        <w:trPr>
          <w:trHeight w:val="253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odrochowo – przy autob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ężyca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I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kowo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rzyst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eszyn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ina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II -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4</w:t>
            </w:r>
          </w:p>
        </w:tc>
      </w:tr>
      <w:tr>
        <w:trPr>
          <w:trHeight w:val="1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6</w:t>
            </w:r>
          </w:p>
        </w:tc>
      </w:tr>
      <w:tr>
        <w:trPr>
          <w:trHeight w:val="1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 -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wst. Wlkp.. skrz z Gór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owe Wrota - ZUS 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owe Wrota - PZ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ana Pawła II – Góra Zamk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I - roż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Wtorek -  powrót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Li</w:t>
      </w:r>
      <w:r>
        <w:rPr/>
        <w:t>nia nr 13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15"/>
      </w:tblGrid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wstWlkp.– skrz. z Gór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owe Wrota - ZUS 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owe Wrota - PZ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ana Pawła II – Góra Zamk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. Fabryczna II – rożen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 -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I – Zakł stolar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II -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rowo – przyst autobusó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rzyst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rzymirki – przyst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abuszki I – przyst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rzy szkol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odrochowo – przys autob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ężyca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I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kowo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rzyst szkol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eszyn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ina – przyst autobu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II -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I – Zakł stolar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znańska I -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wstWlkp. skrz. z Gór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ana Pawła II – Góra Zamk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ad Kanią - weterynari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ad Kanią – ogródki działkow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ątek – wyjazd</w:t>
      </w:r>
    </w:p>
    <w:p>
      <w:pPr>
        <w:pStyle w:val="Normal"/>
        <w:ind w:left="284" w:hanging="284"/>
        <w:jc w:val="both"/>
        <w:rPr/>
      </w:pPr>
      <w:r>
        <w:rPr/>
        <w:t>Linia nr 14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812"/>
      </w:tblGrid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ad Kanią – ogródki działkow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ad Kanią – weterynari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6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 – Gostyni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. Fabryczna II – rożen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9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wstańców Wlkp. – skrz. z Górn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rocławska – sklep 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ielkopolska - Kondensowni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rzy świetlic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rzyst szkoln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2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/Czachorowo – przyst szkol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posesja nr 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przy sklepi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rzyst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rzy szkol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2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st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7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 posesji 1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 – przyst autobus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I – przyst autobus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st autobus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 CP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I – przy Polmozbyci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6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 – skrz. z Wielkopolsk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Energety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owe Wrota - PZ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ana Pawła II – Góra Zamkow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 – Gostyni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I - roże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7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powrót</w:t>
      </w:r>
    </w:p>
    <w:p>
      <w:pPr>
        <w:pStyle w:val="Normal"/>
        <w:ind w:left="284" w:hanging="284"/>
        <w:jc w:val="both"/>
        <w:rPr/>
      </w:pPr>
      <w:r>
        <w:rPr/>
        <w:t>Linia nr 15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813"/>
      </w:tblGrid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wstańców Wlkp. – skrz. z Górn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3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owe Wrota - ZUS 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5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Energety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ielkopols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rzy świetlic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rzystanek szkoln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/Czachorowo – przystanek szko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5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posesja nr 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przy sklepi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rzystanek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3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rzy szkol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stanek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1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 posesji 1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 – przystanek autobus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6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I – przystanek autobus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8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stanek autobus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2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rzy CP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I – przy Polmozbyci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 – skrz. z Wielkopolsk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8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rocławska I – sklep An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I - roż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6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ad Kanią – ogródki działkow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wyjazd</w:t>
      </w:r>
    </w:p>
    <w:p>
      <w:pPr>
        <w:pStyle w:val="Normal"/>
        <w:ind w:left="284" w:hanging="284"/>
        <w:jc w:val="both"/>
        <w:rPr/>
      </w:pPr>
      <w:r>
        <w:rPr/>
        <w:t>Linia nr 16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817"/>
      </w:tblGrid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0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Leszczyńska – przyst autobu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ówko – przyst autobu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st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czkowo – skrz. z drogą woj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8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owo – przyst autobu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 – przyst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5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I – przyst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 kaplic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1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 sklepie ,, Jedynka ‘’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3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oldowo - skrzyżowan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przy staw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8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przy sklep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9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/Czachorowo – przyst szkol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 – przy szko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stańców Wlkp. – skrz. z Górn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owe Wrota - ZUS 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0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owe Wrota - PZ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ana Pawła II – Góra Zamkow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 – Gostyniank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I - roże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powrót</w:t>
      </w:r>
    </w:p>
    <w:p>
      <w:pPr>
        <w:pStyle w:val="Normal"/>
        <w:ind w:left="284" w:hanging="284"/>
        <w:jc w:val="both"/>
        <w:rPr/>
      </w:pPr>
      <w:r>
        <w:rPr/>
        <w:t>Linia nr 17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16"/>
      </w:tblGrid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3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wstańców Wlkp. – skrz. z Górn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owe Wrota - ZUS 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owe Wrota - PZ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5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ana Pawła II – Góra Zamkow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7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 – Gostyniank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I - roż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Leszczyńska – przyst autobus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5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ówko – przyst autobus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st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czkowo – skrz. z drogą woj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owo – przyst autobus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 – przyst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I – przyst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 kaplic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2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rzy sklepie ,, Jedynka 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oldowo - skrzyżow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7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przy staw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przy sklep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/Czachorowo – przyst szkol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 – przy szko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wstańców Wlkp. – skrz. z Górn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II - roż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wstańców Wlkp. – skrz. z Górn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ana Pawła II – Góra Zamkow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ad Kanią weterynar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ad Kanią – ogródki działkow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 na rok 2017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6.01; 15.08; 26.12; 29.12 nie kursuje na tereny wiejskie. (dot. komunikacji podmiejskiej)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źnik zastrzega możliwość odjazdu z przystanku z dwuminutowym wyprzedzeniem.</w:t>
      </w:r>
    </w:p>
    <w:sectPr>
      <w:headerReference w:type="default" r:id="rId2"/>
      <w:type w:val="nextPage"/>
      <w:pgSz w:w="16838" w:h="23811"/>
      <w:pgMar w:left="1417" w:right="1417" w:gutter="0" w:header="284" w:top="82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Rozkład jazdy komunikacji podmi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4:00Z</dcterms:created>
  <dc:creator>tjuskowiak</dc:creator>
  <dc:description/>
  <cp:keywords/>
  <dc:language>en-US</dc:language>
  <cp:lastModifiedBy>bpakula</cp:lastModifiedBy>
  <cp:lastPrinted>2014-11-18T11:13:00Z</cp:lastPrinted>
  <dcterms:modified xsi:type="dcterms:W3CDTF">2016-11-10T10:07:00Z</dcterms:modified>
  <cp:revision>3</cp:revision>
  <dc:subject/>
  <dc:title/>
</cp:coreProperties>
</file>