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8 do SIWZ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9 ust. 3a ustawy Pzp w przedmiotowym zamówieniu będzie pracował/a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ind w:left="35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/a na podstawie umowy o pracę z dnia ………………………………………………,</w:t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a w będzie wykonywał/a następujące czynności:</w:t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/ podpisy osób upoważnionych do składania oświadczeń woli w imieniu Wykonawcy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20"/>
          <w:szCs w:val="20"/>
        </w:rPr>
        <w:t xml:space="preserve">Miejsce i data: 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33:00Z</dcterms:created>
  <dc:creator>jczopik</dc:creator>
  <dc:description/>
  <cp:keywords/>
  <dc:language>en-US</dc:language>
  <cp:lastModifiedBy>jczopik</cp:lastModifiedBy>
  <dcterms:modified xsi:type="dcterms:W3CDTF">2016-09-22T06:16:00Z</dcterms:modified>
  <cp:revision>3</cp:revision>
  <dc:subject/>
  <dc:title/>
</cp:coreProperties>
</file>