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  <w:t>Załącznik Nr 6 do SIWZ</w:t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PROJEKT</w:t>
      </w:r>
    </w:p>
    <w:p>
      <w:pPr>
        <w:pStyle w:val="Normal"/>
        <w:jc w:val="center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Umowa 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w sprawie zasad wykonywania obsługi bankowej budżetu Gminy Gostyń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zawarta w Gostyniu w dniu ……………… pomiędzy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Gminą  Gostyń</w:t>
      </w:r>
      <w:r>
        <w:rPr>
          <w:rFonts w:eastAsia="Arial Unicode MS" w:cs="Arial Unicode MS" w:ascii="Arial Unicode MS" w:hAnsi="Arial Unicode MS"/>
          <w:sz w:val="22"/>
          <w:szCs w:val="22"/>
        </w:rPr>
        <w:t>, NIP 6961750343, REGON 411050646 z siedzibą Urzędu Miejskiego w Gostyniu</w:t>
        <w:br/>
        <w:t>Rynek 2, 63-800 Gostyń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, </w:t>
      </w:r>
      <w:r>
        <w:rPr>
          <w:rFonts w:eastAsia="Arial Unicode MS" w:cs="Arial Unicode MS" w:ascii="Arial Unicode MS" w:hAnsi="Arial Unicode MS"/>
          <w:sz w:val="22"/>
          <w:szCs w:val="22"/>
        </w:rPr>
        <w:t>zwanym dalej „ZAMAWIAJĄCYM”, reprezentowanym przez: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Burmistrza Gostynia – Jerzego Kulaka</w:t>
      </w:r>
    </w:p>
    <w:p>
      <w:pPr>
        <w:pStyle w:val="Normal"/>
        <w:spacing w:before="0" w:after="12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przy kontrasygnacie Skarbnika Gminy – Hanny Marcinkowskiej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……………………………………………………………</w:t>
      </w:r>
      <w:r>
        <w:rPr>
          <w:rFonts w:eastAsia="Arial Unicode MS" w:cs="Arial Unicode MS" w:ascii="Arial Unicode MS" w:hAnsi="Arial Unicode MS"/>
          <w:sz w:val="22"/>
          <w:szCs w:val="22"/>
        </w:rPr>
        <w:t>...….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…………………………………………………………………</w:t>
      </w:r>
      <w:r>
        <w:rPr>
          <w:rFonts w:eastAsia="Arial Unicode MS" w:cs="Arial Unicode MS" w:ascii="Arial Unicode MS" w:hAnsi="Arial Unicode MS"/>
          <w:sz w:val="22"/>
          <w:szCs w:val="22"/>
        </w:rPr>
        <w:t>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zwanym dalej „BANKIEM” , reprezentowanym przez: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……………………………</w:t>
      </w:r>
      <w:r>
        <w:rPr>
          <w:rFonts w:eastAsia="Arial Unicode MS" w:cs="Arial Unicode MS" w:ascii="Arial Unicode MS" w:hAnsi="Arial Unicode MS"/>
          <w:sz w:val="22"/>
          <w:szCs w:val="22"/>
        </w:rPr>
        <w:t>.. - …………………………………</w:t>
      </w:r>
    </w:p>
    <w:p>
      <w:pPr>
        <w:pStyle w:val="Normal"/>
        <w:spacing w:before="0" w:after="20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……………………………</w:t>
      </w:r>
      <w:r>
        <w:rPr>
          <w:rFonts w:eastAsia="Arial Unicode MS" w:cs="Arial Unicode MS" w:ascii="Arial Unicode MS" w:hAnsi="Arial Unicode MS"/>
          <w:sz w:val="22"/>
          <w:szCs w:val="22"/>
        </w:rPr>
        <w:t>.. - …………………………………</w:t>
      </w:r>
    </w:p>
    <w:p>
      <w:pPr>
        <w:pStyle w:val="Normal"/>
        <w:spacing w:before="0" w:after="200"/>
        <w:jc w:val="both"/>
        <w:rPr/>
      </w:pPr>
      <w:r>
        <w:rPr>
          <w:rFonts w:eastAsia="Arial Unicode MS" w:cs="Arial Unicode MS" w:ascii="Arial Unicode MS" w:hAnsi="Arial Unicode MS"/>
          <w:spacing w:val="-2"/>
          <w:sz w:val="22"/>
          <w:szCs w:val="22"/>
        </w:rPr>
        <w:t xml:space="preserve">Na podstawie rozstrzygnięcia przetargu nieograniczonego na bankową obsługę budżetu </w:t>
      </w:r>
      <w:r>
        <w:rPr>
          <w:rFonts w:eastAsia="Arial Unicode MS" w:cs="Arial Unicode MS" w:ascii="Arial Unicode MS" w:hAnsi="Arial Unicode MS"/>
          <w:sz w:val="22"/>
          <w:szCs w:val="22"/>
        </w:rPr>
        <w:t>Gminy Gostyń oraz jednostek organizacyjnych Gminy zaliczanych do sektora finansów publicznych</w:t>
      </w:r>
      <w:r>
        <w:rPr>
          <w:rFonts w:eastAsia="Arial Unicode MS" w:cs="Arial Unicode MS" w:ascii="Arial Unicode MS" w:hAnsi="Arial Unicode MS"/>
          <w:spacing w:val="-2"/>
          <w:sz w:val="22"/>
          <w:szCs w:val="22"/>
        </w:rPr>
        <w:t>, w wyniku przeprowadzonego postępowania o udzielenie zamówienia publicznego, Strony zawierają umowę następującej treści: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§ 1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 Unicode MS" w:hAnsi="Arial Unicode MS" w:eastAsia="Arial Unicode MS" w:cs="Arial Unicode MS"/>
          <w:b/>
          <w:b/>
          <w:spacing w:val="-2"/>
          <w:sz w:val="22"/>
          <w:szCs w:val="22"/>
        </w:rPr>
      </w:pPr>
      <w:r>
        <w:rPr>
          <w:rFonts w:eastAsia="Arial Unicode MS" w:cs="Arial Unicode MS" w:ascii="Arial Unicode MS" w:hAnsi="Arial Unicode MS"/>
          <w:spacing w:val="-2"/>
          <w:sz w:val="22"/>
          <w:szCs w:val="22"/>
        </w:rPr>
        <w:t>Bank zobowiązuje się od dnia 01.01.2017 r. do świadczenia usług bankowych  polegających na obsłudze budżetu Gminy Gostyń oraz jednostek organizacyjnych Zamawiającego, których wykaz stanowi Załącznik nr 1 do umowy  oraz powoływanych lub przejmowanych jednostek organizacyjnych Zamawiającego, zwanych dalej „Posiadaczami rachunków”,  na podstawie pisemnego powiadomienia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Obsługa bankowa, o której mowa w ust.1, obejmuje w szczególnośc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otwarcie i prowadzenie rachunków bieżących w złotych polski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otwarcie i prowadzenie rachunków pomocniczych w złotych polski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otwarcie i prowadzenie złotowych rachunków środków bezzwrotn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otwarcie i prowadzenie rachunków sum depozytowych Zamawiającego i jego jednostek organizacyjnych, do obsługi np. kaucji za lokale mieszkalne i użytkowe, wadiów i innych depozytów wnoszonych do postępowań przetargowych, konkursów itp. z funkcją automatycznego ewidencjonowania odsetek bankowych od poszczególnych kwo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zapewnienie funkcjonalnego systemu bankowości elektronicznej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realizacja poleceń przelewów krajowych i zagranicznych (składanych elektronicznie i papierowo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przechowywanie środków pieniężnych Posiadaczy rachunków oraz przeprowadzanie na ich zlecenie rozliczeń pieniężn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realizację dyspozycji Posiadaczy rachunków podpisywanych wyłącznie przez osoby upoważnione do dysponowania rachunkami, wymienionych w karcie wzorów podpisów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wykonywanie obsługi płatności masowych, wpływających na rachunki Zamawiającego, umożliwiającej szybki dostęp do informacji na temat tych płatności oraz automatyzację księgowań w systemie finansowo-księgowym Posiadaczy rachunków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konsolidację w sposób wirtualny, na koniec każdego dnia, po godz. 20</w:t>
      </w:r>
      <w:r>
        <w:rPr>
          <w:rFonts w:eastAsia="Arial Unicode MS" w:cs="Arial Unicode MS" w:ascii="Arial Unicode MS" w:hAnsi="Arial Unicode MS"/>
          <w:sz w:val="22"/>
          <w:szCs w:val="22"/>
          <w:vertAlign w:val="superscript"/>
        </w:rPr>
        <w:t xml:space="preserve">00  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(z wyjątkiem ostatniego dnia roku kalendarzowego), środków pieniężnych pozostających na rachunku bieżącym budżetu Gminy ze środkami zgromadzonymi na rachunkach Posiadaczy rachunków, wskazanych przez Zamawiającego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lokowanie środków zgromadzonych w sposób opisany w pkt 11, stanowiących dodatnie saldo (konsolidacja wirtualna), na lokatach typu „nocnego”  oraz postawieniu ich do dyspozycji, następnego dnia, do godz. 7</w:t>
      </w:r>
      <w:r>
        <w:rPr>
          <w:rFonts w:eastAsia="Arial Unicode MS" w:cs="Arial Unicode MS" w:ascii="Arial Unicode MS" w:hAnsi="Arial Unicode MS"/>
          <w:sz w:val="22"/>
          <w:szCs w:val="22"/>
          <w:vertAlign w:val="superscript"/>
        </w:rPr>
        <w:t>30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rano, w tej samej wysokości, na rachunkach bankowych uprzednio skonsolidowanych; odsetki naliczone od kwoty skonsolidowanych środków ulokowanych na lokacie „nocnej” zwiększają saldo rachunku bieżącego budżetu Gminy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udzielanie kredytu w rachunku bieżącym budżetu Gminy Gostyń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>
          <w:rFonts w:ascii="Arial Unicode MS" w:hAnsi="Arial Unicode MS" w:eastAsia="Arial Unicode MS" w:cs="Arial Unicode MS"/>
          <w:b/>
          <w:b/>
          <w:spacing w:val="-4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obsługa gotówkowa w zakresie wypłat i wpłat</w:t>
      </w:r>
      <w:r>
        <w:rPr>
          <w:rFonts w:eastAsia="Arial Unicode MS" w:cs="Arial Unicode MS" w:ascii="Arial Unicode MS" w:hAnsi="Arial Unicode MS"/>
          <w:spacing w:val="-4"/>
          <w:sz w:val="22"/>
          <w:szCs w:val="22"/>
        </w:rPr>
        <w:t xml:space="preserve"> gotówkowych na rachunki </w:t>
      </w:r>
      <w:r>
        <w:rPr>
          <w:rFonts w:eastAsia="Arial Unicode MS" w:cs="Arial Unicode MS" w:ascii="Arial Unicode MS" w:hAnsi="Arial Unicode MS"/>
          <w:sz w:val="22"/>
          <w:szCs w:val="22"/>
        </w:rPr>
        <w:t>Zamawiającego</w:t>
      </w:r>
      <w:r>
        <w:rPr>
          <w:rFonts w:eastAsia="Arial Unicode MS" w:cs="Arial Unicode MS" w:ascii="Arial Unicode MS" w:hAnsi="Arial Unicode MS"/>
          <w:spacing w:val="-4"/>
          <w:sz w:val="22"/>
          <w:szCs w:val="22"/>
        </w:rPr>
        <w:t xml:space="preserve">,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dokonywanie przelewów w obrębie Bank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sporządzanie czytelnych wyciągów bankowych w formie elektronicznej oraz papierowej w następnym dniu roboczy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>
          <w:rFonts w:ascii="Arial Unicode MS" w:hAnsi="Arial Unicode MS" w:eastAsia="Arial Unicode MS" w:cs="Arial Unicode MS"/>
          <w:b/>
          <w:b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wydawanie i obsługa kart płatnicz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>
          <w:rFonts w:ascii="Arial Unicode MS" w:hAnsi="Arial Unicode MS" w:eastAsia="Arial Unicode MS" w:cs="Arial Unicode MS"/>
          <w:b/>
          <w:b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obsługa płatności za pośrednictwem terminali POS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informowanie Zamawiającego telefonicznie oraz e-mailowo o wpływających do Wykonawcy zajęciach praw majątkowych stanowiących wierzytelność z rachunków bankowych, przed realizacją zajęci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świadczenie innych usług bankowych na rzecz Posiadaczy rachunków, tj. przechowywanie depozytów, wydawanie opinii bankowych i zaświadczeń oraz udzielanie wszelkich informacji związanych z przedmiotem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Bank zobowiązuje się wykonać dyspozycje płatnicze Posiadaczy rachunków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do instytucji posiadających rachunki w Banku - w dniu wydania dyspozycj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do instytucji posiadających rachunki w innych bankach - w najbliższej sesji rozliczeniow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 Unicode MS" w:cs="Arial Unicode MS" w:ascii="Arial Unicode MS" w:hAnsi="Arial Unicode MS"/>
          <w:spacing w:val="-4"/>
          <w:sz w:val="22"/>
          <w:szCs w:val="22"/>
        </w:rPr>
        <w:t xml:space="preserve">Z każdym </w:t>
      </w:r>
      <w:r>
        <w:rPr>
          <w:rFonts w:eastAsia="Arial Unicode MS" w:cs="Arial Unicode MS" w:ascii="Arial Unicode MS" w:hAnsi="Arial Unicode MS"/>
          <w:sz w:val="22"/>
          <w:szCs w:val="22"/>
        </w:rPr>
        <w:t>Posiadaczem rachunków</w:t>
      </w:r>
      <w:r>
        <w:rPr>
          <w:rFonts w:eastAsia="Arial Unicode MS" w:cs="Arial Unicode MS" w:ascii="Arial Unicode MS" w:hAnsi="Arial Unicode MS"/>
          <w:spacing w:val="-4"/>
          <w:sz w:val="22"/>
          <w:szCs w:val="22"/>
        </w:rPr>
        <w:t>, będzie podpisana indywidualna umowa o prowadzenie rachunku, uwzględniająca postanowienia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Zmiana wykazu jednostek organizacyjnych Zamawiającego, wymienionych w załączniku Nr 1 do umowy, podlega niezwłocznemu doręczeniu Bankowi, nie stanowiąc przy tym zmiany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W zakresie usług, o których mowa w § 1 ust. 2 dopuszcza się podpisanie odrębnych umów, określających szczegółowe zasady ich funkcjonowania, uwzględniających postanowienia niniejszej umowy oraz zgodnych z zapisami działu III opis przedmiotu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Bank zobowiązuje się w ciągu 30 dni od daty podpisania umowy d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otwarcia rachunków bankowych </w:t>
      </w:r>
      <w:r>
        <w:rPr>
          <w:rFonts w:eastAsia="Arial Unicode MS" w:cs="Arial Unicode MS" w:ascii="Arial Unicode MS" w:hAnsi="Arial Unicode MS"/>
          <w:color w:val="000000"/>
          <w:spacing w:val="-2"/>
          <w:sz w:val="22"/>
          <w:szCs w:val="22"/>
        </w:rPr>
        <w:t xml:space="preserve">budżetu Gminy Gostyń, Urzędu Miejskiego </w:t>
        <w:br/>
        <w:t>i jednostek organizacyjnych Zamawiającego zaliczanych do sektora finansów publicz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pacing w:val="-2"/>
          <w:sz w:val="22"/>
          <w:szCs w:val="22"/>
        </w:rPr>
        <w:t>instalacji oprogramowania systemu bankowości elektronicznej w Urzędzie Miasta Gostyń i jednostkach organizacyjnych Miasta Gostyń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pacing w:val="-2"/>
          <w:sz w:val="22"/>
          <w:szCs w:val="22"/>
        </w:rPr>
        <w:t>przeprowadzenia szkoleń dla użytkowników systemu bankowości elektronicznej Zamawiając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pacing w:val="-2"/>
          <w:sz w:val="22"/>
          <w:szCs w:val="22"/>
        </w:rPr>
        <w:t xml:space="preserve">instalacji terminali POS w lokalizacjach wskazanych przez Zamawiającego </w:t>
        <w:br/>
        <w:t>i przeprowadzenia szkoleń dla użytkowników.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§ 2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 Unicode MS" w:cs="Arial Unicode MS" w:ascii="Arial Unicode MS" w:hAnsi="Arial Unicode MS"/>
          <w:spacing w:val="-2"/>
          <w:sz w:val="22"/>
          <w:szCs w:val="22"/>
        </w:rPr>
        <w:t>Środki pieniężne gromadzone na rachunkach bankowych w PLN nie podlegających konsolidacji, oprocentowane są według zmiennej stopy procentowej w stosunku rocznym. Wysokość oprocentowania środków wynosi WIBID 1M x M, gdzie WIBID ( Warsaw Interbank Bid Rate ) oznacza roczną stopę procentową jaką zapłacą banki za środki przyjęte w depozyt od innych banków, „1M” - jeden miesiąc, zaś „M” - współczynnik korygujący wynoszący …….. . Stopa WIBID 1M zmienia się w kolejnych miesiącach kalendarzowych. W danym miesiącu obowiązuje stopa WIBID 1M notowana w przedostatnim dniu roboczym miesiąca poprzedzającego rozpoczęcie okresu odsetkowego. W dniu zawarcia umowy oprocentowanie wynosi ……… w skali rocznej. Zmiana oprocentowania w tym przypadku nie stanowi zmiany warunków umowy i nie wymaga jej wypowiedzenia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Odsetki płatne są w okresach miesięcznych. Odsetki naliczane są przy zastosowaniu miesięcznej kapitalizacji</w:t>
      </w:r>
      <w:r>
        <w:rPr>
          <w:rFonts w:eastAsia="Arial Unicode MS" w:cs="Arial Unicode MS" w:ascii="Arial Unicode MS" w:hAnsi="Arial Unicode MS"/>
          <w:sz w:val="22"/>
          <w:szCs w:val="22"/>
        </w:rPr>
        <w:t>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W ramach automatycznego lokowania środków, Bank zobowiązuje się </w:t>
        <w:br/>
        <w:t xml:space="preserve">do codziennego lokowania środków pieniężnych podlegających konsolidacji, </w:t>
        <w:br/>
        <w:t>na rachunkach lokat typu „nocnego”, przy przyjęciu następujących kryteriów:</w:t>
      </w:r>
    </w:p>
    <w:p>
      <w:pPr>
        <w:pStyle w:val="Normal"/>
        <w:numPr>
          <w:ilvl w:val="0"/>
          <w:numId w:val="21"/>
        </w:numPr>
        <w:autoSpaceDE w:val="false"/>
        <w:ind w:left="709" w:hanging="352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okres trwania lokaty - do następnego dnia roboczego,</w:t>
      </w:r>
    </w:p>
    <w:p>
      <w:pPr>
        <w:pStyle w:val="Normal"/>
        <w:numPr>
          <w:ilvl w:val="0"/>
          <w:numId w:val="21"/>
        </w:numPr>
        <w:autoSpaceDE w:val="false"/>
        <w:ind w:left="709" w:hanging="352"/>
        <w:jc w:val="both"/>
        <w:rPr>
          <w:rFonts w:ascii="Arial Unicode MS" w:hAnsi="Arial Unicode MS" w:eastAsia="Arial Unicode MS" w:cs="Arial Unicode MS"/>
          <w:spacing w:val="-4"/>
          <w:sz w:val="22"/>
          <w:szCs w:val="22"/>
        </w:rPr>
      </w:pPr>
      <w:r>
        <w:rPr>
          <w:rFonts w:eastAsia="Arial Unicode MS" w:cs="Arial Unicode MS" w:ascii="Arial Unicode MS" w:hAnsi="Arial Unicode MS"/>
          <w:spacing w:val="-4"/>
          <w:sz w:val="22"/>
          <w:szCs w:val="22"/>
        </w:rPr>
        <w:t xml:space="preserve">stawka oprocentowania lokaty wynosi WIBID 1M x N, gdzie „N” oznacza współczynnik korygujący wynoszący …… Stawka WIBID 1M dla danego miesiąca, ustalana jest według zasad określonych w ust. 1. </w:t>
      </w:r>
      <w:r>
        <w:rPr>
          <w:rFonts w:eastAsia="Arial Unicode MS" w:cs="Arial Unicode MS" w:ascii="Arial Unicode MS" w:hAnsi="Arial Unicode MS"/>
          <w:spacing w:val="-2"/>
          <w:sz w:val="22"/>
          <w:szCs w:val="22"/>
        </w:rPr>
        <w:t>W dniu zawarcia umowy oprocentowanie lokat wynosi ……… w skali rocznej,</w:t>
      </w:r>
    </w:p>
    <w:p>
      <w:pPr>
        <w:pStyle w:val="Normal"/>
        <w:numPr>
          <w:ilvl w:val="0"/>
          <w:numId w:val="21"/>
        </w:numPr>
        <w:autoSpaceDE w:val="false"/>
        <w:ind w:left="709" w:hanging="352"/>
        <w:jc w:val="both"/>
        <w:rPr/>
      </w:pPr>
      <w:r>
        <w:rPr>
          <w:rFonts w:eastAsia="Arial Unicode MS" w:cs="Arial Unicode MS" w:ascii="Arial Unicode MS" w:hAnsi="Arial Unicode MS"/>
          <w:spacing w:val="4"/>
          <w:sz w:val="22"/>
          <w:szCs w:val="22"/>
        </w:rPr>
        <w:t xml:space="preserve">odsetki naliczone od automatycznie lokowanych środków pieniężnych, </w:t>
        <w:br/>
        <w:t xml:space="preserve">są naliczane na bieżąco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 Unicode MS" w:cs="Arial Unicode MS" w:ascii="Arial Unicode MS" w:hAnsi="Arial Unicode MS"/>
          <w:spacing w:val="2"/>
          <w:sz w:val="22"/>
          <w:szCs w:val="22"/>
        </w:rPr>
        <w:t xml:space="preserve">Do obliczenia odsetek przyjmuje się rzeczywistą liczbę dni miesiąca i zasadę, </w:t>
        <w:br/>
        <w:t>że rok liczy 365 dni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Bank będzie naliczał odsetki od środków zgromadzonych na wskazanych rachunkach, odrębnie dla każdej przechowywanej kwoty, oraz przekazywał Posiadaczowi rachunku informację o wysokości odsetek, naliczonych za dany okres, odrębnie dla każdego rachunku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Zamawiający zastrzega sobie prawo lokowania wolnych środków występujących na rachunku budżetu gminy, również w drodze indywidualnych negocjacji, </w:t>
        <w:br/>
        <w:t>w innych bankach niż u Wykonawcy wyłonionego w niniejszym postępowaniu przetargowym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Odsetki od środków pieniężnych na rachunkach bankowych niepodlegających konsolidacji, są dopisywane do tych rachunków.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§ 3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Bank udziela Zamawiającemu kredytu w rachunku bieżącym, na pokrycie w ciągu roku przejściowego deficytu budżetu Miasta Gostyń. 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Maksymalną wysokość kredytu określa na każdy rok budżetowy uchwała Rady Miejskiej w Gostyniu w sprawie uchwalenia budżetu Gminy Gostyń.</w:t>
      </w:r>
      <w:r>
        <w:rPr>
          <w:rFonts w:eastAsia="Arial Unicode MS" w:cs="Arial Unicode MS" w:ascii="Arial Unicode MS" w:hAnsi="Arial Unicode MS"/>
          <w:spacing w:val="-2"/>
          <w:sz w:val="22"/>
          <w:szCs w:val="22"/>
        </w:rPr>
        <w:t xml:space="preserve"> W czasie obowiązywania umowy kwota kredytu nie przekroczy 3 000 000 zł.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Oprocentowanie kredytu w rachunku bieżącym Zamawiającego, ustala się w wysokości WIBOR 1M + marża banku w wysokości …… p.p., przy czym </w:t>
        <w:br/>
        <w:t>do naliczania odsetek w danym miesiącu obowiązuje stawka ustalana na przedostatni roboczy dzień miesiąca, poprzedzający dany okres odsetkowy. Stawka jest ustalana w okresach miesięcznych, w ostatnim dniu roboczym miesiąca i obowiązuje w następnym miesiącu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Zamawiający może, nie więcej niż 5 razy w okresie kredytowania, wnioskować do Banku o zmianę marży poprzez jej obniżenie. Bank w okresie nie dłuższym niż 21 dni od otrzymania wniosku, poinformuje w formie pisemnej Zamawiającego o swojej decyzji dotyczącej obniżenia marży banku lub pozostawienia jej na dotychczasowym poziomie. Decyzja banku w tej kwestii jest ostateczna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.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Odsetki płatne są od rzeczywistego zadłużenia. Rzeczywiste zadłużenie stanowi saldo ujemne na rachunku budżetu Gminy Gostyń, po uwzględnieniu konsolidacji sald rachunków, o której mowa w § 1 ust. 2 pkt 11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Odsetki od kredytu pobierane będą przez Bank </w:t>
      </w:r>
      <w:r>
        <w:rPr>
          <w:rFonts w:eastAsia="Arial Unicode MS" w:cs="Arial Unicode MS" w:ascii="Arial Unicode MS" w:hAnsi="Arial Unicode MS"/>
          <w:spacing w:val="-4"/>
          <w:sz w:val="22"/>
          <w:szCs w:val="22"/>
        </w:rPr>
        <w:t>z rachunku bieżącego Zamawiającego</w:t>
      </w:r>
      <w:r>
        <w:rPr>
          <w:rFonts w:eastAsia="Arial Unicode MS" w:cs="Arial Unicode MS" w:ascii="Arial Unicode MS" w:hAnsi="Arial Unicode MS"/>
          <w:sz w:val="22"/>
          <w:szCs w:val="22"/>
        </w:rPr>
        <w:t>, na koniec każdego miesiąca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Kredyt, o którym mowa w ust. 1, udzielany jest bez pobrania prowizji lub opłat.  Zabezpieczeniem kredytu będzie weksel własny in blanco wraz z deklaracją wekslową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Szczegółowe warunki udzielenia kredytu w rachunku bieżącym zostaną określone</w:t>
        <w:br/>
        <w:t>w odrębnej umowie szczegółowej.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§ 4</w:t>
      </w:r>
    </w:p>
    <w:p>
      <w:pPr>
        <w:pStyle w:val="Normal"/>
        <w:numPr>
          <w:ilvl w:val="0"/>
          <w:numId w:val="2"/>
        </w:numPr>
        <w:autoSpaceDE w:val="false"/>
        <w:ind w:left="425" w:hanging="425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Bank zobowiązuje się do instalacji i aktualizacji systemu elektronicznej obsługi rachunków bankowych dla wszystkich Posiadaczy rachunków, przeprowadzenia szkolenia w tym zakresie i serwisowania systemu. </w:t>
      </w:r>
    </w:p>
    <w:p>
      <w:pPr>
        <w:pStyle w:val="Normal"/>
        <w:numPr>
          <w:ilvl w:val="0"/>
          <w:numId w:val="2"/>
        </w:numPr>
        <w:autoSpaceDE w:val="false"/>
        <w:ind w:left="425" w:hanging="425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Bank dostarczy niezbędny sprzęt i oprogramowanie do autoryzacji transakcji i zainstaluje na stacjach roboczych wskazanych przez Posiadacza rachunku. </w:t>
      </w:r>
    </w:p>
    <w:p>
      <w:pPr>
        <w:pStyle w:val="Normal"/>
        <w:numPr>
          <w:ilvl w:val="0"/>
          <w:numId w:val="2"/>
        </w:numPr>
        <w:autoSpaceDE w:val="false"/>
        <w:ind w:left="425" w:hanging="425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Bank, w ramach elektronicznej obsługi bankowej, umożliwi Posiadaczowi rachunku,</w:t>
        <w:br/>
        <w:t xml:space="preserve">w szczególności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dokonywanie przelewów (krajowych i zagranicznych), również z datą przyszłą przelewu, z możliwością przeglądania, modyfikacji i usuwania przed wysłaniem do Banku, dokonywanie jednorazowego wysyłania grupy przelewów, ze wszystkich rachunków w ramach dostępnych środków, w tym kredytowych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autoSpaceDE w:val="false"/>
        <w:jc w:val="both"/>
        <w:rPr>
          <w:rFonts w:ascii="Arial Unicode MS" w:hAnsi="Arial Unicode MS" w:eastAsia="Arial Unicode MS" w:cs="Arial Unicode MS"/>
          <w:color w:val="00B050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ścisłe umożliwienie pełnego zastosowania podpisu elektronicznego zgodnie </w:t>
        <w:br/>
        <w:t xml:space="preserve">z systemem pełnomocnictw, na różnych poziomach autoryzacji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uzyskanie szybkiego i łatwego dostępu w czasie rzeczywistym, do informacji </w:t>
        <w:br/>
        <w:t>o stanie środków na rachunkach oraz o przeprowadzonych transakcjach, w tym w szczegól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tworzenia i wydruku raportów z operacji na poszczególnych rachunkach bankowych (dla określonego rachunku i dla grupy rachunków) z funkcją sortowania, filtrowania i podglądu wybranego typu operacj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podglądu aktualnego salda na wybranym rachunku (wybranej grupie rachunków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pobierania wyciągów w postaci plików, z możliwością ich automatycznego drukowania wraz z pojedynczymi poleceniami przelew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pacing w:val="-4"/>
          <w:sz w:val="22"/>
          <w:szCs w:val="22"/>
        </w:rPr>
        <w:t>informacji o wyniku konsolidacji i wysokości dopisanych odsetek w postaci raportów z możliwością edycji i przeprowadzania analiz, np. za wybrany okres czasu, czy indywidualnie określony zakres danych.</w:t>
      </w:r>
    </w:p>
    <w:p>
      <w:pPr>
        <w:pStyle w:val="Normal"/>
        <w:numPr>
          <w:ilvl w:val="0"/>
          <w:numId w:val="2"/>
        </w:numPr>
        <w:autoSpaceDE w:val="false"/>
        <w:ind w:left="425" w:hanging="425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Bank zapewnia realizację poleceń przelewu w systemie elektronicznym w sposób następujący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przesłane w systemie bankowym do godz. 14.30 zostaną zrealizowane w tym samym dniu roboczy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przesłane po godzinie 14.30 zostaną zrealizowane najpóźniej w następnym dniu roboczym I sesją ELIXI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W przypadku zleceń w rozliczeniach międzybankowych, składanych w systemie bankowości elektronicznej w kwocie 1 mln i więcej, które zostaną złożone do godz. 14.50, ich realizacja nastąpi w systemie SORBNET w tym samym dniu roboczym,</w:t>
        <w:br/>
        <w:t>w czasie rzeczywistym, nie dłużej niż w ciągu 1 godziny od złożenia zlecenia.</w:t>
        <w:br/>
        <w:t>W przypadku zleceń w rozliczeniach międzybankowych, Wykonawca zapewni możliwość wysyłania przelewów poniżej 1 000 000 zł, w wyjątkowych sytuacjach, również przez system SORBNET.</w:t>
      </w:r>
    </w:p>
    <w:p>
      <w:pPr>
        <w:pStyle w:val="Normal"/>
        <w:numPr>
          <w:ilvl w:val="0"/>
          <w:numId w:val="2"/>
        </w:numPr>
        <w:autoSpaceDE w:val="false"/>
        <w:ind w:left="425" w:hanging="425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Realizacja poleceń przelewu wewnątrz Banku będzie następować w czasie rzeczywistym.</w:t>
      </w:r>
    </w:p>
    <w:p>
      <w:pPr>
        <w:pStyle w:val="Normal"/>
        <w:numPr>
          <w:ilvl w:val="0"/>
          <w:numId w:val="2"/>
        </w:numPr>
        <w:autoSpaceDE w:val="false"/>
        <w:ind w:left="425" w:hanging="425"/>
        <w:jc w:val="both"/>
        <w:rPr/>
      </w:pPr>
      <w:r>
        <w:rPr>
          <w:rFonts w:eastAsia="Arial Unicode MS" w:cs="Arial Unicode MS" w:ascii="Arial Unicode MS" w:hAnsi="Arial Unicode MS"/>
          <w:spacing w:val="-2"/>
          <w:sz w:val="22"/>
          <w:szCs w:val="22"/>
        </w:rPr>
        <w:t xml:space="preserve">W ramach bieżącej obsługi systemu, Bank zobowiązuje się przystąpić do usuwania awarii systemu lub przyczyn niestabilnej pracy albo awarii dostarczonego sprzętu </w:t>
        <w:br/>
        <w:t xml:space="preserve">w godzinach pracy Posiadacza rachunku, najpóźniej w ciągu 3 godzin od przyjęcia zgłoszenia i usunąć awarię w ciągu 1 dnia roboczego. </w:t>
      </w:r>
    </w:p>
    <w:p>
      <w:pPr>
        <w:pStyle w:val="Normal"/>
        <w:numPr>
          <w:ilvl w:val="0"/>
          <w:numId w:val="2"/>
        </w:numPr>
        <w:autoSpaceDE w:val="false"/>
        <w:ind w:left="425" w:hanging="425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W przypadku powstania szkody po stronie Posiadacza rachunku spowodowanej nieprzestrzeganiem przez Bank postanowień ust. 7, Bank zapłaci Posiadaczowi rachunku odszkodowanie równe wysokości powstałej szkody.</w:t>
      </w:r>
    </w:p>
    <w:p>
      <w:pPr>
        <w:pStyle w:val="Normal"/>
        <w:autoSpaceDE w:val="false"/>
        <w:jc w:val="center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Bank zapewni automatyczną identyfikację masowych płatności oraz udostępni zbiory analityczne w formie umożliwiającej importowanie danych, do systemu finansowo-księgowego, wraz z dokładnym opisem pliku zawierającego te dane. </w:t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Szczegółowe warunki świadczenia usługi automatycznej identyfikacji przychodzących płatności masowych zostaną określone w odrębnej Umowie szczegółowej.</w:t>
      </w:r>
    </w:p>
    <w:p>
      <w:pPr>
        <w:pStyle w:val="Normal"/>
        <w:autoSpaceDE w:val="false"/>
        <w:ind w:left="426" w:hanging="0"/>
        <w:jc w:val="both"/>
        <w:rPr>
          <w:rFonts w:ascii="Arial Unicode MS" w:hAnsi="Arial Unicode MS" w:eastAsia="Arial Unicode MS" w:cs="Arial Unicode MS"/>
          <w:color w:val="00B05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B050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0"/>
        <w:jc w:val="center"/>
        <w:rPr>
          <w:rFonts w:ascii="Arial Unicode MS" w:hAnsi="Arial Unicode MS" w:eastAsia="Arial Unicode MS" w:cs="Arial Unicode MS"/>
          <w:spacing w:val="-4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§ 6</w:t>
      </w:r>
    </w:p>
    <w:p>
      <w:pPr>
        <w:pStyle w:val="Normal"/>
        <w:ind w:left="426" w:hanging="0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Zamawiający zastrzega sobie prawo lokowania wolnych środków a także zaciągania kredytów w innych bankach, niż u Wykonawcy wyłonionego w niniejszym postępowaniu przetargowym.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§ 7</w:t>
      </w:r>
    </w:p>
    <w:p>
      <w:pPr>
        <w:pStyle w:val="Normal"/>
        <w:numPr>
          <w:ilvl w:val="0"/>
          <w:numId w:val="18"/>
        </w:numPr>
        <w:autoSpaceDE w:val="false"/>
        <w:ind w:left="284" w:hanging="284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Za świadczenie usług objętych zamówieniem, za wyjątkiem kosztu kredytu </w:t>
        <w:br/>
        <w:t xml:space="preserve">w rachunku bieżącym, Wykonawca będzie pobierał miesięczną opłatę ryczałtową zgodną ze złożoną ofertą w wysokości …… zł (słownie: ………… złotych). Opłata ryczałtowa będzie obejmowała wszystkie koszty generowane przez Wykonawcę </w:t>
        <w:br/>
        <w:t>w związku z obsługą bankową przedmiotu zamówienia określonego w dziale III SIWZ, Opis przedmiotu zamówienia, za wyjątkiem kosztu kredytu w rachunku bieżący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Wykonawca nie będzie pobierał żadnych innych opłat i prowizji, w tym również </w:t>
        <w:br/>
        <w:t xml:space="preserve">od kontrahentów, za wyjątkiem miesięcznej opłaty ryczałtowej, o której mowa </w:t>
        <w:br/>
        <w:t>w ust. 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Jeżeli w trakcie trwania umowy, zostaną powołane lub przejęte przez Zamawiającego inne jednostki organizacyjne, zostaną włączone do obsługi, na zasadach określonych umową, bez dodatkowych opłat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Zmiana stanu ilościowego rachunków bankowych, zmiana ilości realizowanych transakcji oraz zmiana form organizacyjnych jednostek powiązanych z budżetem Miasta Gostyń, nie spowoduje zmiany wynagrodzenia ryczałtowego określonego w ust. 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Miesięczna opłata ryczałtowa będzie wyrażona w wartości brutto i będzie opłatą ostateczną, a Wykonawca nie może żądać jej podwyższenia w okresie realizacji zamówienia. Zamawiający nie przewiduje waloryzacji wynagrodzenia Wykonaw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Wypłata wynagrodzenia następować będzie na podstawie wystawionych przez Bank faktur miesięcznych. Wynagrodzenie Wykonawcy płatne będzie z dołu, </w:t>
        <w:br/>
        <w:t xml:space="preserve">tj. każdorazowo po upływie miesiąca świadczenia usług przez Wykonawcę, </w:t>
        <w:br/>
        <w:t>w terminie do 14 dni po otrzymaniu przez Zamawiającego prawidłowo wystawionej faktur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709" w:leader="none"/>
        </w:tabs>
        <w:ind w:left="284" w:hanging="284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Zamawiający nie dopuszcza możliwości pobierania żadnych dodatkowych opłat </w:t>
        <w:br/>
        <w:t xml:space="preserve">i prowizji bankowych związanych z udzieleniem i wykorzystaniem kredytu </w:t>
        <w:br/>
        <w:t>w rachunku bieżącym, za wyjątkiem należnego bankowi oprocentowania i przy zastosowaniu stawki marży zadeklarowanej przez Wykonawcę w ofercie cenowej.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§ 8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Umowa zostaje zawarta na czas określony na 60 miesięcy, do dnia 31.12.2021 r.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§ 9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 Unicode MS" w:cs="Arial Unicode MS" w:ascii="Arial Unicode MS" w:hAnsi="Arial Unicode MS"/>
        </w:rPr>
        <w:t>Zamawiający zastrzega możliwość zmiany umowy za zgodą Banku: w każdym przypadku gdy, zmiana ta jest korzystna dla Zamawiającego (np. gdy bank, z którym zostanie podpisana umowa na realizacje przedmiotowego zamówienia wprowadzi nowe usługi bankowe); obniżenia marży na warunkach określonych w § 3 ust. 4 umowy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Nie stanowi zmiany umowy w rozumieniu ustawy Prawo zamówień publicznych: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eastAsia="Arial Unicode MS" w:cs="Arial Unicode MS" w:ascii="Arial Unicode MS" w:hAnsi="Arial Unicode MS"/>
        </w:rPr>
        <w:t>zmiana Wykazu jednostek organizacyjnych Zamawiającego wymienionych w załączniku Nr 1 do umowy,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zmiany stopy procentowej, określonej w § 2 ust. 1 oraz § 3 ust. 3 umowy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60" w:hanging="360"/>
        <w:contextualSpacing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Wszelkie zmiany niniejszej umowy wymagają formy pisemnej w postaci obustronnie podpisanego aneksu, pod rygorem nieważności, z wyjątkiem zmian o których mowa</w:t>
        <w:br/>
        <w:t>w ust. 3.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§ 10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Każdej ze stron przysługuje prawo wypowiedzenia umowy z tym, że Bank może dokonać wypowiedzenia jedynie z ważnych powodów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Okres wypowiedzenia wynosi trzy miesiące kalendarzow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Wypowiedzenie winno być dokonane, pod rygorem nieważności, na piśmie. Bank winien podać na piśmie przyczynę wypowiedzenia.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§ 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Z tytułu niewykonania lub nienależytego wykonania zamówienia Wykonawca zapłaci Zamawiającemu kary umowne:</w:t>
      </w:r>
    </w:p>
    <w:p>
      <w:pPr>
        <w:pStyle w:val="Normal"/>
        <w:numPr>
          <w:ilvl w:val="0"/>
          <w:numId w:val="9"/>
        </w:numPr>
        <w:jc w:val="both"/>
        <w:rPr>
          <w:rFonts w:ascii="Arial Unicode MS" w:hAnsi="Arial Unicode MS" w:eastAsia="Arial Unicode MS" w:cs="Arial Unicode MS"/>
          <w:spacing w:val="-4"/>
          <w:sz w:val="22"/>
          <w:szCs w:val="22"/>
        </w:rPr>
      </w:pPr>
      <w:r>
        <w:rPr>
          <w:rFonts w:eastAsia="Arial Unicode MS" w:cs="Arial Unicode MS" w:ascii="Arial Unicode MS" w:hAnsi="Arial Unicode MS"/>
          <w:spacing w:val="-4"/>
          <w:sz w:val="22"/>
          <w:szCs w:val="22"/>
        </w:rPr>
        <w:t>W wypadku naruszenia terminów, o których mowa w § 1 ust. 3 u</w:t>
      </w:r>
      <w:r>
        <w:rPr>
          <w:rFonts w:eastAsia="Arial Unicode MS" w:cs="Arial Unicode MS" w:ascii="Arial Unicode MS" w:hAnsi="Arial Unicode MS"/>
          <w:spacing w:val="-2"/>
          <w:sz w:val="22"/>
          <w:szCs w:val="22"/>
        </w:rPr>
        <w:t>mowy</w:t>
      </w:r>
      <w:r>
        <w:rPr>
          <w:rFonts w:eastAsia="Arial Unicode MS" w:cs="Arial Unicode MS" w:ascii="Arial Unicode MS" w:hAnsi="Arial Unicode MS"/>
          <w:spacing w:val="-4"/>
          <w:sz w:val="22"/>
          <w:szCs w:val="22"/>
        </w:rPr>
        <w:t xml:space="preserve">, Bank zapłaci </w:t>
      </w:r>
      <w:r>
        <w:rPr>
          <w:rFonts w:eastAsia="Arial Unicode MS" w:cs="Arial Unicode MS" w:ascii="Arial Unicode MS" w:hAnsi="Arial Unicode MS"/>
          <w:sz w:val="22"/>
          <w:szCs w:val="22"/>
        </w:rPr>
        <w:t>Posiadaczowi rachunków</w:t>
      </w:r>
      <w:r>
        <w:rPr>
          <w:rFonts w:eastAsia="Arial Unicode MS" w:cs="Arial Unicode MS" w:ascii="Arial Unicode MS" w:hAnsi="Arial Unicode MS"/>
          <w:spacing w:val="-4"/>
          <w:sz w:val="22"/>
          <w:szCs w:val="22"/>
        </w:rPr>
        <w:t xml:space="preserve"> karę umowną w wysokości równej odsetkom za zwłokę od zaległości podatkowych obowiązujących w okresie pozostawania Banku w zwłoce – liczone od kwoty, na którą była wystawiona dyspozycja płatnicza.  </w:t>
      </w:r>
      <w:r>
        <w:rPr>
          <w:rFonts w:eastAsia="Arial Unicode MS" w:cs="Arial Unicode MS" w:ascii="Arial Unicode MS" w:hAnsi="Arial Unicode MS"/>
          <w:sz w:val="22"/>
          <w:szCs w:val="22"/>
        </w:rPr>
        <w:t>Jeżeli kara umowna nie pokryje szkody Posiadaczy rachunków może on dochodzić odszkodowania uzupełniającego do wysokości rzeczywiście poniesionej szkody.</w:t>
      </w:r>
    </w:p>
    <w:p>
      <w:pPr>
        <w:pStyle w:val="Normal"/>
        <w:numPr>
          <w:ilvl w:val="0"/>
          <w:numId w:val="9"/>
        </w:numPr>
        <w:jc w:val="both"/>
        <w:rPr>
          <w:rFonts w:ascii="Arial Unicode MS" w:hAnsi="Arial Unicode MS" w:eastAsia="Arial Unicode MS" w:cs="Arial Unicode MS"/>
          <w:spacing w:val="-4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W przypadku gdy w okresie realizacji umowy Wykonawca, pisemnie wezwany przez Zamawiającego do usunięcia w terminie ustalonym z Wykonawcą, niezgodności w zakresie realizowanej obsługi bankowej, nie usunie jej w wyznaczonym terminie, Wykonawca zobowiązany będzie zapłaci</w:t>
      </w:r>
      <w:r>
        <w:rPr>
          <w:rFonts w:eastAsia="Arial Unicode MS" w:cs="Arial Unicode MS" w:ascii="Arial Unicode MS" w:hAnsi="Arial Unicode MS"/>
          <w:spacing w:val="-2"/>
          <w:sz w:val="22"/>
          <w:szCs w:val="22"/>
        </w:rPr>
        <w:t xml:space="preserve">ć Zamawiającemu karę umowną w wysokości 10 000 zł </w:t>
      </w:r>
      <w:r>
        <w:rPr>
          <w:rFonts w:eastAsia="Arial Unicode MS" w:cs="Arial Unicode MS" w:ascii="Arial Unicode MS" w:hAnsi="Arial Unicode MS"/>
          <w:sz w:val="22"/>
          <w:szCs w:val="22"/>
        </w:rPr>
        <w:t>za każdy dzień zwłoki.</w:t>
      </w:r>
    </w:p>
    <w:p>
      <w:pPr>
        <w:pStyle w:val="Normal"/>
        <w:numPr>
          <w:ilvl w:val="0"/>
          <w:numId w:val="9"/>
        </w:numPr>
        <w:jc w:val="both"/>
        <w:rPr>
          <w:rFonts w:ascii="Arial Unicode MS" w:hAnsi="Arial Unicode MS" w:eastAsia="Arial Unicode MS" w:cs="Arial Unicode MS"/>
          <w:spacing w:val="-4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W przypadku rozwiązania umowy z przyczyn leżących po stronie Wykonawcy, Wykonawca zobowiązany będzie zapłaci</w:t>
      </w:r>
      <w:r>
        <w:rPr>
          <w:rFonts w:eastAsia="Arial Unicode MS" w:cs="Arial Unicode MS" w:ascii="Arial Unicode MS" w:hAnsi="Arial Unicode MS"/>
          <w:spacing w:val="-2"/>
          <w:sz w:val="22"/>
          <w:szCs w:val="22"/>
        </w:rPr>
        <w:t>ć Zamawiającemu jednorazowo karę umowną w wysokości 200 000 zł.</w:t>
      </w:r>
    </w:p>
    <w:p>
      <w:pPr>
        <w:pStyle w:val="Normal"/>
        <w:ind w:left="720" w:hanging="0"/>
        <w:jc w:val="both"/>
        <w:rPr>
          <w:rFonts w:ascii="Arial Unicode MS" w:hAnsi="Arial Unicode MS" w:eastAsia="Arial Unicode MS" w:cs="Arial Unicode MS"/>
          <w:spacing w:val="-4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Rozwiązanie umowy z przyczyn leżących po stronie Wykonawcy może nastąpić po pisemnym wezwaniu Wykonawcy przez Zamawiającego do usunięcia, w terminie ustalonym z Wykonawcą, wskazanych naruszeń warunków Umowy</w:t>
      </w:r>
      <w:r>
        <w:rPr>
          <w:rFonts w:eastAsia="Arial Unicode MS" w:cs="Arial Unicode MS" w:ascii="Arial Unicode MS" w:hAnsi="Arial Unicode MS"/>
          <w:spacing w:val="-2"/>
          <w:sz w:val="22"/>
          <w:szCs w:val="22"/>
        </w:rPr>
        <w:t>.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>§ 13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pacing w:val="-4"/>
          <w:sz w:val="22"/>
          <w:szCs w:val="22"/>
        </w:rPr>
        <w:t>W sprawach nieuregulowanych postanowieniami umowy mają zastosowanie przepisy powszechnie obowiązujące, a w szczególności ustawa z dnia 29 sierpnia 1997 r. Prawo bankowe (tekst jednolity Dz. U. z 2015 r., poz. 128.), ustawa z dnia 29 stycznia 2004 r. Prawo zamówień publicznych (Dz. U. z 2015 r., poz. 2164 ze zmianami) oraz przepisy Kodeksu Cywilnego.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§ 14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Integralne części składowe umowy stanowią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4500" w:hanging="450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oferta Bank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specyfikacja istotnych warunków zamówi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wykaz jednostek organizacyjnych Zamawiającego, stanowiący załącznik Nr 1 </w:t>
        <w:br/>
        <w:t>do umowy.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§ 15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Ewentualne spory wynikające z niniejszej umowy Strony poddają pod rozstrzygnięcie sądowi właściwemu dla siedziby Zamawiającego.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§ 16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……………………</w:t>
      </w:r>
      <w:r>
        <w:rPr>
          <w:rFonts w:eastAsia="Arial Unicode MS" w:cs="Arial Unicode MS" w:ascii="Arial Unicode MS" w:hAnsi="Arial Unicode MS"/>
          <w:sz w:val="22"/>
          <w:szCs w:val="22"/>
        </w:rPr>
        <w:t>..………</w:t>
        <w:tab/>
        <w:tab/>
        <w:tab/>
        <w:tab/>
        <w:t>……………………..………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ZAMAWIAJĄCY                                                                   BANK</w:t>
      </w:r>
    </w:p>
    <w:p>
      <w:pPr>
        <w:pStyle w:val="Normal"/>
        <w:ind w:right="-1008" w:hanging="0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ind w:right="-1008" w:hanging="0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ind w:right="-1008" w:hanging="0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ind w:right="-1008" w:hanging="0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ind w:right="-1008" w:hanging="0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ind w:right="-1008" w:hanging="0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ind w:right="-1008" w:hanging="0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ind w:right="-1008" w:hanging="0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ind w:right="-1008" w:hanging="0"/>
        <w:jc w:val="right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Załącznik nr 1 do projektu umowy </w:t>
      </w:r>
    </w:p>
    <w:p>
      <w:pPr>
        <w:pStyle w:val="Normal"/>
        <w:ind w:right="-1008" w:hanging="0"/>
        <w:jc w:val="right"/>
        <w:rPr>
          <w:rFonts w:ascii="Arial Unicode MS" w:hAnsi="Arial Unicode MS" w:eastAsia="Arial Unicode MS" w:cs="Arial Unicode MS"/>
          <w:b/>
          <w:b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</w:r>
    </w:p>
    <w:p>
      <w:pPr>
        <w:pStyle w:val="Normal"/>
        <w:spacing w:before="0" w:after="240"/>
        <w:ind w:left="-851" w:firstLine="851"/>
        <w:rPr/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Wykaz  jednostek (stan na 31.08.2016 r.)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I. Jednostki budżetowe: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"/>
        <w:gridCol w:w="4629"/>
        <w:gridCol w:w="425"/>
        <w:gridCol w:w="3685"/>
        <w:gridCol w:w="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Arial Unicode MS" w:hAnsi="Arial Unicode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  <w:t>Lp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  <w:t>Nazwa jednostki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  <w:t>Adres</w:t>
            </w:r>
          </w:p>
        </w:tc>
      </w:tr>
      <w:tr>
        <w:trPr>
          <w:trHeight w:val="441" w:hRule="atLeast"/>
        </w:trPr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i/>
                <w:sz w:val="22"/>
                <w:szCs w:val="22"/>
              </w:rPr>
              <w:t>Przedszkola miejsk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i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Przedszkole Miejskie Nr 1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Gostyń, ul. Wrocławska 2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Przedszkole Miejskie Nr 4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Gostyń, ul. Starogostyńska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Przedszkole Miejskie Nr 5 im. Kubusia Puchatka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Gostyń, ul. Mostowa 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  <w:lang w:val="pl-PL" w:eastAsia="pl-PL"/>
              </w:rPr>
              <w:t xml:space="preserve">Przedszkole Miejskie Nr 7 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Gostyń, ul. Mostowa 10</w:t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i/>
                <w:sz w:val="22"/>
                <w:szCs w:val="22"/>
              </w:rPr>
              <w:t>Szkoły podstawow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Szkoła Podstawowa Nr 1 z Oddziałami Integracyjnymi im. Czarnego Legion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Gostyń, ul. Helsztyńskiego 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Szkoła Podstawowa Nr 2 im. Gen. Tadeusza Kutrzeb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Gostyń, ul. Wrocławska 26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Szkoła Podstawowa Nr 5 im. Ks. Franciszka Olejnicza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Gostyń, ul. Graniczna 1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Szkoła Podstawowa im. Janusza Kusocińskieg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Gostyń, Daleszyn 7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Szkoła Podstawowa im. Gustawa Eugeniusza Potoworowskieg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Gostyń, Gola 17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Szkoła Podstawowa im. Edmunda Bojanowskieg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Kunowo, ul. Szkolna 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Szkoła Podstawowa im. Jana Pawła I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Gostyń, Siemowo 102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Szkoła Podstawowa im. Wandy Modlibowskie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Gostyń, Sikorzyn 16b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i/>
                <w:sz w:val="22"/>
                <w:szCs w:val="22"/>
              </w:rPr>
              <w:t>Gimnazja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Gimnazjum Nr 1 im. Mistrzów Sport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Gostyń, ul. Kościelna 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Gimnazjum Nr 2 z Oddziałami Dwujęzycznymi i Oddziałami Integracyjnymi im. Marii Skłodowskiej-Cur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Gostyń, ul. Hutnika 3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i/>
                <w:sz w:val="22"/>
                <w:szCs w:val="22"/>
              </w:rPr>
              <w:t>Pozostałe jednostki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15.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Ośrodek Sportu i Rekreacj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Gostyń, ul. Starogostyńska 9a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16.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Dom Dziennego Pobyt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Gostyń, ul. Polna 72a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92" w:leader="none"/>
                <w:tab w:val="left" w:pos="492" w:leader="none"/>
              </w:tabs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17.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Środowiskowy Dom Samopomo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Gostyń, ul. Willowa 3a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92" w:leader="none"/>
              </w:tabs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18.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40" w:leader="none"/>
              </w:tabs>
              <w:ind w:left="66" w:hanging="66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Miejsko-Gminny Ośrodek Pomocy Społeczne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Gostyń, ul. Wrocławska 25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II. Samorządowy zakład budżetowy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69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  <w:t>Nazwa jednostki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rPr>
                <w:rFonts w:ascii="Arial Unicode MS" w:hAnsi="Arial Unicode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  <w:t>Adr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Zakład Gospodarki Komunalnej i Mieszkaniowej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Gostyń, ul. Fabryczna 1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III. Samorządowe instytucje kultury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69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  <w:t>Nazwa jednostki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rPr>
                <w:rFonts w:ascii="Arial Unicode MS" w:hAnsi="Arial Unicode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  <w:t>Adr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Gostyński Ośrodek Kultury „Hutnik”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Gostyń, ul. Hutnika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Muzeum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Gostyń, ul. Kościelna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Biblioteka Publiczna Miasta i Gminy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Gostyń, ul. Wrocławska 257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Unicode MS" w:hAnsi="Arial Unicode MS" w:eastAsia="Arial Unicode MS" w:cs="Arial Unicode MS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Unicode MS" w:hAnsi="Arial Unicode MS" w:eastAsia="Arial Unicode MS" w:cs="Arial Unicode MS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</w:lvl>
    <w:lvl w:ilvl="1">
      <w:start w:val="7"/>
      <w:numFmt w:val="decimal"/>
      <w:lvlText w:val="%2)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decimal"/>
      <w:lvlText w:val="%3."/>
      <w:lvlJc w:val="left"/>
      <w:pPr>
        <w:tabs>
          <w:tab w:val="num" w:pos="3255"/>
        </w:tabs>
        <w:ind w:left="3255" w:hanging="375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  <w:rPr/>
    </w:lvl>
    <w:lvl w:ilvl="4">
      <w:start w:val="1"/>
      <w:numFmt w:val="decimal"/>
      <w:lvlText w:val="%5)"/>
      <w:lvlJc w:val="left"/>
      <w:pPr>
        <w:tabs>
          <w:tab w:val="num" w:pos="4500"/>
        </w:tabs>
        <w:ind w:left="45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5400"/>
        </w:tabs>
        <w:ind w:left="540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45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b w:val="false"/>
        <w:rFonts w:ascii="Arial Unicode MS" w:hAnsi="Arial Unicode MS" w:eastAsia="Arial Unicode MS" w:cs="Arial Unicode MS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52"/>
        </w:tabs>
        <w:ind w:left="752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0"/>
        <w:szCs w:val="20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96"/>
      </w:pPr>
      <w:rPr>
        <w:sz w:val="20"/>
        <w:i w:val="false"/>
        <w:b w:val="false"/>
        <w:szCs w:val="20"/>
        <w:rFonts w:ascii="Arial" w:hAnsi="Arial" w:cs="Times New Roman"/>
      </w:rPr>
    </w:lvl>
    <w:lvl w:ilvl="2">
      <w:start w:val="1"/>
      <w:numFmt w:val="lowerLetter"/>
      <w:lvlText w:val="%3)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3">
      <w:start w:val="1"/>
      <w:numFmt w:val="upperLetter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upp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color w:val="000000"/>
    </w:rPr>
  </w:style>
  <w:style w:type="character" w:styleId="WW8Num13z5">
    <w:name w:val="WW8Num13z5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Arial Unicode MS" w:hAnsi="Arial Unicode MS" w:eastAsia="Arial Unicode MS" w:cs="Arial Unicode M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ascii="Arial Unicode MS" w:hAnsi="Arial Unicode MS" w:eastAsia="Arial Unicode MS" w:cs="Arial Unicode MS"/>
      <w:b w:val="false"/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Times New Roman"/>
      <w:sz w:val="20"/>
      <w:szCs w:val="20"/>
    </w:rPr>
  </w:style>
  <w:style w:type="character" w:styleId="WW8Num35z1">
    <w:name w:val="WW8Num35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5z2">
    <w:name w:val="WW8Num35z2"/>
    <w:qFormat/>
    <w:rPr>
      <w:sz w:val="20"/>
      <w:szCs w:val="2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ziom2">
    <w:name w:val="poziom2"/>
    <w:basedOn w:val="Normal"/>
    <w:qFormat/>
    <w:pPr>
      <w:numPr>
        <w:ilvl w:val="0"/>
        <w:numId w:val="23"/>
      </w:numPr>
      <w:tabs>
        <w:tab w:val="clear" w:pos="708"/>
        <w:tab w:val="left" w:pos="2126" w:leader="none"/>
      </w:tabs>
      <w:spacing w:before="0" w:after="120"/>
      <w:ind w:left="2126" w:hanging="567"/>
      <w:jc w:val="both"/>
    </w:pPr>
    <w:rPr>
      <w:rFonts w:ascii="Arial" w:hAnsi="Arial" w:eastAsia="Calibri" w:cs="Arial"/>
      <w:sz w:val="20"/>
      <w:szCs w:val="20"/>
    </w:rPr>
  </w:style>
  <w:style w:type="paragraph" w:styleId="Poziom1">
    <w:name w:val="poziom1"/>
    <w:basedOn w:val="Normal"/>
    <w:qFormat/>
    <w:pPr>
      <w:numPr>
        <w:ilvl w:val="0"/>
        <w:numId w:val="23"/>
      </w:numPr>
      <w:spacing w:before="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58:00Z</dcterms:created>
  <dc:creator>Zakład Obsługi Urzędu Miasta</dc:creator>
  <dc:description/>
  <cp:keywords/>
  <dc:language>en-US</dc:language>
  <cp:lastModifiedBy>jczopik</cp:lastModifiedBy>
  <cp:lastPrinted>2016-08-12T14:33:00Z</cp:lastPrinted>
  <dcterms:modified xsi:type="dcterms:W3CDTF">2016-09-22T06:16:00Z</dcterms:modified>
  <cp:revision>24</cp:revision>
  <dc:subject/>
  <dc:title>UMOWA Nr ………………………</dc:title>
</cp:coreProperties>
</file>