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rządzenie Nr 371/2016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Burmistrza Gostynia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 dnia 2 września 2016 r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prawie: sposobu, trybu i terminów opracowania materiałów planistycznych na 2017 r. oraz wieloletniej prognozy finansowej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dstawie art. 30 ust. 2 pkt 2 ustawy z dnia 8 marca 1990 r. o samorządzie gminnym (tekst jednolity Dz. U. z 2016 poz. 446) w związku z § 1 ust. 1 uchwały Nr XX/315/12 Rady Miejskiej w Gostyniu z dnia 24 sierpnia 2012 r. w sprawie trybu prac nad projektem uchwały budżetowej</w:t>
      </w:r>
      <w:r>
        <w:rPr>
          <w:rFonts w:eastAsia="Lucida Sans Unicode" w:cs="Tahoma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</w:rPr>
        <w:t>zarządzam, co następ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§ </w:t>
      </w:r>
      <w:r>
        <w:rPr>
          <w:rFonts w:cs="Arial Narrow" w:ascii="Arial Narrow" w:hAnsi="Arial Narrow"/>
          <w:sz w:val="24"/>
          <w:szCs w:val="24"/>
        </w:rPr>
        <w:t>1. Zobowiązuję wydziały Urzędu Miejskiego w Gostyniu i jednostki sektora finansów publicznych finansowane z budżetu Gminy Gostyń do opracowania materiałów planistycznych do projektu uchwały budżetowej na 2017 r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Materiały planistyczne do projektu uchwały budżetowej na 2017 r. należy opracować zgodnie 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isami prawa powszechnie obowiązującego a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tawą z dnia 27 sierpnia 2009 r. o finansach publicznych (tekst jednolity </w:t>
        <w:br/>
        <w:t>Dz. U. z 2013, poz. 885 ze zmianami)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ą z dnia 13 listopada 2003 r. o dochodach jednostek samorządu terytorialnego (tekst jednolity Dz. U. z 2016 r., poz. 198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chwałą Nr XX/315/12 Rady Miejskiej w Gostyniu z dnia 24 sierpnia 2012 r. w sprawie: trybu prac nad projektem uchwały budżet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chwałami Rady Miejskiej w Gostyniu mającymi wpływ na budżet gmi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Wieloletnią Prognozą Finansową Gminy Gostyń na lata 2016-2024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. 1. Szacowanie dochodów opierać się powinno na zasadach ostrożnościowych i uzasadnionych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prognozowania dochodów należy dokonać szczegółowego podziału źródeł dochodów i uzasadnić każde źródło dochodu, podając kalkulację. Założony plan wpływów winien być realny do wykonania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/>
      </w:pPr>
      <w:r>
        <w:rPr>
          <w:rFonts w:cs="Arial Narrow" w:ascii="Arial Narrow" w:hAnsi="Arial Narrow"/>
        </w:rPr>
        <w:t>Dochody z podatków należy zaplanować na poziomie dochodów z 2016 r., z uwzględnieniem podstaw opodatkowania, skutków udzielonych ulg oraz zmian wynikających z obowiązujących ustaw podatkowych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/>
      </w:pPr>
      <w:r>
        <w:rPr>
          <w:rFonts w:cs="Arial Narrow" w:ascii="Arial Narrow" w:hAnsi="Arial Narrow"/>
        </w:rPr>
        <w:t xml:space="preserve">Dochody z majątku gminy szacuje się na podstawie wykazu mienia komunalnego przeznaczonego do sprzedaży w 2017 r., zawartych umów najmu i dzierżawy, planowanych wpływów ze sprzedaży nieruchomości rozłożonych na raty oraz planowanych przekształceń prawa użytkowania wieczystego w prawo własności. 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hody z tytułu wydawania zezwoleń na sprzedaż alkoholu szacuje się na podstawie ilości zezwoleń na czas nieokreślony oraz przewidywanej ilości zezwoleń na sprzedaż jednorazową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/>
      </w:pPr>
      <w:r>
        <w:rPr>
          <w:rFonts w:cs="Arial Narrow" w:ascii="Arial Narrow" w:hAnsi="Arial Narrow"/>
        </w:rPr>
        <w:t>Udziały w podatkach stanowiących dochód budżetu państwa należy zaplanować następująco:</w:t>
      </w:r>
    </w:p>
    <w:p>
      <w:pPr>
        <w:pStyle w:val="TextBody"/>
        <w:numPr>
          <w:ilvl w:val="1"/>
          <w:numId w:val="6"/>
        </w:numPr>
        <w:spacing w:lineRule="auto" w:line="360"/>
        <w:ind w:left="10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dochodowy od osób fizycznych – w wysokości wskazanej przez Ministra Finansów,</w:t>
      </w:r>
    </w:p>
    <w:p>
      <w:pPr>
        <w:pStyle w:val="TextBody"/>
        <w:numPr>
          <w:ilvl w:val="1"/>
          <w:numId w:val="6"/>
        </w:numPr>
        <w:spacing w:lineRule="auto" w:line="360"/>
        <w:ind w:left="11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dochodowy od osób prawnych – na poziomie wpływów z ostatnich 3 lat biorąc pod uwagę obecną sytuację ekonomiczną i prawną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wencje i dotacje celowe z budżetu państwa przyjmuje się w wysokościach podanych przez właściwe organy.</w:t>
      </w:r>
    </w:p>
    <w:p>
      <w:pPr>
        <w:pStyle w:val="TextBody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zasu otrzymania informacji o wielkościach dochodów od dysponentów środków poszczególne wielkości należy planować na podstawie planu na 31.08.2016 r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acje celowe (w tym pomoc finansowa) uzyskane od innych jednostek samorządu terytorialnego ujmuje się na podstawie podjętych uchwał Rady Miejskiej w Gostyniu.</w:t>
      </w:r>
    </w:p>
    <w:p>
      <w:pPr>
        <w:pStyle w:val="TextBody"/>
        <w:numPr>
          <w:ilvl w:val="0"/>
          <w:numId w:val="6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łe dochody (m.in. wpływy z różnych opłat, usług, odsetki i inne) należy oszacować możliwie realnie biorąc pod uwagę m.in. wpływy z ostatnich 3 lat, obecną sytuację ekonomiczną i prawną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.  1. Podstawą planowania wydatków są wielkości ujęte przez jednostkę i wydziały Urzędu Miejskiego w wieloletniej prognozie finansowej na 2017 r. Zaplanowane wartości nie powinny przekraczać kwot wykazanych w wieloletniej prognozie finansowej jednostki na 2017 r. Wszelkie odstępstwa należy uzasadnić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lkulację wydatków należy sporządzić w sposób racjonalny, celowy i oszczędny </w:t>
        <w:br/>
        <w:t>z uwzględnieniem zadań obligatoryjnych, zleconych i kontynuowanych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nagrodzenia osobowe należy kalkulować według kwot wynikających ze stosunku pracy na 01.09.2016 r., biorąc pod uwagę skutki finansowe planowanych zmian organizacyjnych do końca 2016 r. oraz w 2017 r. z uwzględnieniem wzrostu płac dla: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nauczycieli od 01.01.2017 r. – 1,3%,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dla pozostałych pracowników od 01.01.2017 r. – 2,5%.</w:t>
      </w:r>
    </w:p>
    <w:p>
      <w:pPr>
        <w:pStyle w:val="TextBody"/>
        <w:numPr>
          <w:ilvl w:val="0"/>
          <w:numId w:val="4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tki z tytułu: dodatkowego wynagrodzenia rocznego, składek na ubezpieczenie społeczne oraz składek na Fundusz Pracy należy planować na podstawie obowiązujących przepisów prawa.</w:t>
      </w:r>
    </w:p>
    <w:p>
      <w:pPr>
        <w:pStyle w:val="TextBody"/>
        <w:numPr>
          <w:ilvl w:val="0"/>
          <w:numId w:val="4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yliczenia zakładowego funduszu świadczeń socjalnych należy przyjąć następujące wielkości: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racownicy niepedagogiczni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odpis podstawowy na jednego zatrudnionego – 1 100 zł,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odpis na każdą zatrudnioną osobę w stosunku do której orzeczono znaczny lub umiarkowany stopień niepełnosprawności – 182,32 zł,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odpis podstawowy na emeryta i rencistę – 182,32 zł,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racownicy pedagogiczni 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nauczyciele – 2 935,00 zł,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nauczyciele emeryci i renciści – 1 250,00 zł.</w:t>
      </w:r>
    </w:p>
    <w:p>
      <w:pPr>
        <w:pStyle w:val="TextBody"/>
        <w:numPr>
          <w:ilvl w:val="0"/>
          <w:numId w:val="4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ując wydatki remontowe należy wskazać zakres planowanych remontów.</w:t>
      </w:r>
    </w:p>
    <w:p>
      <w:pPr>
        <w:pStyle w:val="TextBody"/>
        <w:numPr>
          <w:ilvl w:val="0"/>
          <w:numId w:val="4"/>
        </w:numPr>
        <w:spacing w:lineRule="auto" w:line="3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acje dla jednostek spoza sektora finansów publicznych należy proponować na realizację określonych zadań gminy z podaniem kwot i nazwy zadania.</w:t>
      </w:r>
    </w:p>
    <w:p>
      <w:pPr>
        <w:pStyle w:val="TextBody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§ 5. </w:t>
      </w:r>
      <w:r>
        <w:rPr>
          <w:rFonts w:cs="Arial Narrow" w:ascii="Arial Narrow" w:hAnsi="Arial Narrow"/>
          <w:szCs w:val="24"/>
        </w:rPr>
        <w:t>Zobowiązuję wydziały Urzędu Miejskiego w Gostyniu i jednostki sektora finansów publicznych finansowane z budżetu Gminy Gostyń do zweryfikowania obowiązującej wieloletniej prognozy finansowej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. Punktem wyjścia do opracowania danych wieloletnich jest przygotowany projekt budżetu przez jednostkę na 2017 r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7. Przygotowując prognozę dochodów należy dokonać podziału źródeł dochodów na te które można oszacować w związku z podpisanymi umowami, porozumieniami bądź przyjętymi planami, pozostałe dochody należy oszacować następująco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ływy z udziałów w podatku dochodowym od osób fizycznych oraz subwencji należy zaplanować wzrost o 2% w każdym roku prognoz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pływy z udziałów w podatku dochodowym od osób prawnych i pozostałych podatków realizowanych przez urzędy skarbowe należy zaplanować na podstawie wpływów </w:t>
        <w:br/>
        <w:t>z ostatnich 3 lat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od nieruchomości należy zaplanować wzrost o 2,5 % w każdym roku prognoz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atek rolny i od środków transportowych należy zaplanować na podstawie wpływów </w:t>
        <w:br/>
        <w:t>z ostatnich 3 lat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hody ze sprzedaży majątku należy zaplanować na podstawie założonego planu sprzedaż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tacje z budżetu państwa, wpływy z usług, wpływy z najmu i dzierżawy oraz pozostałe dochody należy zaplanować na podstawie wpływów z ostatnich 3 lat z uwzględnieniem zmian w umowach, przepisach prawa itp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. Prognozę wydatków bieżących należy przygotować w następujący sposób:</w:t>
      </w:r>
    </w:p>
    <w:p>
      <w:pPr>
        <w:pStyle w:val="Normal"/>
        <w:spacing w:lineRule="auto" w:line="36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wynagrodzenia i pochodne należy zaplanować na podstawie wartości wynikających </w:t>
        <w:br/>
        <w:t>z umów o pracę, uwzględniając także zmiany w zatrudnieniu oraz odprawy emerytalne i nagrody jubileuszowe,</w:t>
      </w:r>
    </w:p>
    <w:p>
      <w:pPr>
        <w:pStyle w:val="Normal"/>
        <w:spacing w:lineRule="auto" w:line="36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ydatki na energię należy zaplanować na podstawie kształtowania się wykonanych wydatków z ostatnich 3 lat powiększonych o 1%,</w:t>
      </w:r>
    </w:p>
    <w:p>
      <w:pPr>
        <w:pStyle w:val="Normal"/>
        <w:spacing w:lineRule="auto" w:line="36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 rezerwy należy zaplanować na podstawie wymogów ustawowych z uwzględnieniem rezerw z tytułu udzielonych poręczeń,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4) wydatki na obsługę długu należy zaplanować na podstawie obowiązujących stóp procentowych,</w:t>
      </w:r>
    </w:p>
    <w:p>
      <w:pPr>
        <w:pStyle w:val="Normal"/>
        <w:spacing w:lineRule="auto" w:line="36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 pozostałe wydatki bieżące należy zaplanować na podstawie kształtowania się wydatków z ostatnich 3 la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§ 9. Materiały planistyczne na 2017 r. należy sporządzić w  terminie do 30 września 2016 r. według wzorów określonych w załącznikach do zarządzenia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</w:rPr>
        <w:t>Projekt planu dochodów – załącznik Nr 1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</w:rPr>
        <w:t xml:space="preserve">Projekt planu wydatków – załącznik Nr 2 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planu finansowego samorządowego zakładu budżetowego – załącznik Nr 3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planu finansowego samorządowych instytucji kultury – załącznik Nr 4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zatrudnienia i wynagrodzeń nauczycieli – załącznik Nr 5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zatrudnienia i wynagrodzeń – załącznik Nr 6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utki finansowe uzyskania wyższego stopnia awansu zawodowego nauczycieli – załącznik Nr 7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asadnienie do projektu budżetu planowanych dochodów/wydatków, przychodów/kosztów - załącznik Nr 8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§ 10. Wieloletnią prognozę finansową należy przygotować w terminie do 6 października 2016 r. według wzorów określonych w załącznikach do zarządz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noza dochodów na lata 2017 – 2026 – załącznik Nr 9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noza wydatków na lata 2017 – 2026 – załącznik Nr 10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. Jednostki pomocnicze przedkładają materiały planistyczne wraz z uzasadnieniem na załączniku Nr 11 w terminie do 20 września 2016 r.</w:t>
      </w:r>
    </w:p>
    <w:p>
      <w:pPr>
        <w:pStyle w:val="TextBody"/>
        <w:spacing w:lineRule="auto" w:line="360"/>
        <w:jc w:val="left"/>
        <w:rPr/>
      </w:pPr>
      <w:r>
        <w:rPr>
          <w:rFonts w:cs="Arial Narrow" w:ascii="Arial Narrow" w:hAnsi="Arial Narrow"/>
          <w:szCs w:val="24"/>
        </w:rPr>
        <w:t>§</w:t>
      </w:r>
      <w:r>
        <w:rPr>
          <w:rFonts w:cs="Arial Narrow" w:ascii="Arial Narrow" w:hAnsi="Arial Narrow"/>
        </w:rPr>
        <w:t xml:space="preserve"> 12. Zarządzenie wchodzi w życie z dniem podjęc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5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urmistrz</w:t>
      </w:r>
    </w:p>
    <w:p>
      <w:pPr>
        <w:pStyle w:val="Normal"/>
        <w:spacing w:lineRule="auto" w:line="360"/>
        <w:ind w:left="354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-/ mgr inż. Jerzy Kula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47:00Z</dcterms:created>
  <dc:creator>hmarcinkowska</dc:creator>
  <dc:description/>
  <dc:language>en-US</dc:language>
  <cp:lastModifiedBy>kkarolczak</cp:lastModifiedBy>
  <cp:lastPrinted>2016-09-05T09:14:00Z</cp:lastPrinted>
  <dcterms:modified xsi:type="dcterms:W3CDTF">2016-09-08T05:47:00Z</dcterms:modified>
  <cp:revision>2</cp:revision>
  <dc:subject/>
  <dc:title/>
</cp:coreProperties>
</file>