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6948805" cy="982789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8805" cy="982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8805" cy="982789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8805" cy="982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8805" cy="9827895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8805" cy="982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8805" cy="9827895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8805" cy="982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8805" cy="9827895"/>
            <wp:effectExtent l="0" t="0" r="0" b="0"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8805" cy="982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8805" cy="9827895"/>
            <wp:effectExtent l="0" t="0" r="0" b="0"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8805" cy="982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8805" cy="9827895"/>
            <wp:effectExtent l="0" t="0" r="0" b="0"/>
            <wp:docPr id="7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8805" cy="982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8805" cy="9827895"/>
            <wp:effectExtent l="0" t="0" r="0" b="0"/>
            <wp:docPr id="8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8805" cy="982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97" w:right="567" w:gutter="0" w:header="0" w:top="39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8:56:00Z</dcterms:created>
  <dc:creator>Witek</dc:creator>
  <dc:description/>
  <cp:keywords/>
  <dc:language>en-US</dc:language>
  <cp:lastModifiedBy>Witek</cp:lastModifiedBy>
  <dcterms:modified xsi:type="dcterms:W3CDTF">2016-01-27T18:56:00Z</dcterms:modified>
  <cp:revision>1</cp:revision>
  <dc:subject/>
  <dc:title/>
</cp:coreProperties>
</file>