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54850" cy="9820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4920" cy="9820440"/>
                          <a:chOff x="0" y="0"/>
                          <a:chExt cx="7054920" cy="982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05420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559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600" y="887040"/>
                            <a:ext cx="27712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KOSZTORYS OFERT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262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1080" y="1543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080" y="1798920"/>
                            <a:ext cx="37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Budowa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776600"/>
                            <a:ext cx="3392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rzebudowa sieci wodociągowej rozdzielczej ul. Tkacka i Wąska w Gosty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2031480"/>
                            <a:ext cx="313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Obiekt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2009160"/>
                            <a:ext cx="146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Sieć wodociągowa z przyłącza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224172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2219400"/>
                            <a:ext cx="1276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ul. Tkacka i Wąska w Gosty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2388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840" y="2575080"/>
                            <a:ext cx="340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26218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840" y="2575080"/>
                            <a:ext cx="0" cy="47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2575080"/>
                            <a:ext cx="0" cy="47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0240" y="2622600"/>
                            <a:ext cx="1803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          Roboty ziemne i montaż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840" y="2809080"/>
                            <a:ext cx="340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22600"/>
                            <a:ext cx="0" cy="186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2622600"/>
                            <a:ext cx="0" cy="186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560" y="3018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920" y="3250440"/>
                            <a:ext cx="3582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Inwestor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3228840"/>
                            <a:ext cx="600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Gmina Gosty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346068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3439080"/>
                            <a:ext cx="1236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ul. Rynek 2, 63-800 GOSTY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3740760"/>
                            <a:ext cx="474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ykonawca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3719160"/>
                            <a:ext cx="4978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400824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3986640"/>
                            <a:ext cx="4978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40798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6040" y="4429080"/>
                            <a:ext cx="1279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artość kosztorysowa robót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4429080"/>
                            <a:ext cx="165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   z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4661640"/>
                            <a:ext cx="1064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Podatek VAT ..........  %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4661640"/>
                            <a:ext cx="165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   z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4881240"/>
                            <a:ext cx="113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artość robót ogółem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4881240"/>
                            <a:ext cx="1671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  z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760" y="5069160"/>
                            <a:ext cx="50583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5090040"/>
                            <a:ext cx="50583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5221080"/>
                            <a:ext cx="33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Słownie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221080"/>
                            <a:ext cx="4898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409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040" y="5654520"/>
                            <a:ext cx="50583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4320" y="5747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040" y="5654520"/>
                            <a:ext cx="0" cy="932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5654520"/>
                            <a:ext cx="0" cy="932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5747400"/>
                            <a:ext cx="1311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NARZUTY  I  STAWKI  KOSZTORYS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5654520"/>
                            <a:ext cx="0" cy="932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5654520"/>
                            <a:ext cx="0" cy="932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935320"/>
                            <a:ext cx="99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Stawka roboczogodziny  R-g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574812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574812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160" y="5935320"/>
                            <a:ext cx="569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...............  zł / 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574812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574812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6122520"/>
                            <a:ext cx="1315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Narzut kosztów zakupu materiałów  Kz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593604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593604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7440" y="6122520"/>
                            <a:ext cx="431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............... 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593604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593604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6310800"/>
                            <a:ext cx="1067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Narzut kosztów pośrednich  Kp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612324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612324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7440" y="6310800"/>
                            <a:ext cx="2080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.......... % od Robocizny [Kp_R]   +   .......... % od Sprzętu [Kp_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612324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6123240"/>
                            <a:ext cx="0" cy="1879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6498000"/>
                            <a:ext cx="56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Narzut zysku  Z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631116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631116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6720" y="6498000"/>
                            <a:ext cx="2664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........... % od (R + Kp_R)   +    ........... % od (M + Kz)  +    ........... % od (S + Kp_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631116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6311160"/>
                            <a:ext cx="0" cy="187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6706080"/>
                            <a:ext cx="50583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6498720"/>
                            <a:ext cx="0" cy="207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6498720"/>
                            <a:ext cx="0" cy="207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98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5.5pt;height:773.25pt" coordorigin="0,0" coordsize="11110,15465">
                <v:rect id="shape_0" stroked="f" o:allowincell="f" style="position:absolute;left:1;top:0;width:1110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;top:88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7;top:1397;width:4363;height:67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KOSZTORYS OFERT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198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243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3;top:2833;width:58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Budowa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98;width:534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rzebudowa sieci wodociągowej rozdzielczej ul. Tkacka i Wąska w Gosty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3199;width:49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Obiekt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3164;width:2307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Sieć wodociągowa z przyłącz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3530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3495;width:20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ul. Tkacka i Wąska w Gosty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376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4055" to="8590,405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1;top:412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4055" to="3228,412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591,4055" to="8591,412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016;top:4130;width:283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          Roboty ziemne i montaż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4424" to="8590,442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3228,4130" to="3228,442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591,4130" to="8591,442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081;top:475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5119;width:56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Inwestor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5085;width:945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Gmina Gosty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5450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5416;width:194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ul. Rynek 2, 63-800 GOSTY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;top:5891;width:74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ykonawca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5857;width:783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6312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6278;width:783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642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6975;width:2014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artość kosztorysowa robót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6975;width:26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  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4;top:7341;width:1675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Podatek VAT ..........  %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7341;width:26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  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7687;width:178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artość robót ogółem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7687;width:26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 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5,7983" to="10100,798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2135,8016" to="10100,801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89;top:8222;width:53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Słownie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8222;width:771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85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8905" to="9943,890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684;top:905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8905" to="1978,905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8905" to="9944,905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733;top:9051;width:206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NARZUTY  I  STAWKI  KOSZTORYS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8905" to="1978,905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8905" to="9944,905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3024;top:9347;width:155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Stawka roboczogodziny  R-g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052" to="1978,93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052" to="9944,93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737;top:9347;width:89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...............  zł / 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052" to="1978,93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052" to="9944,93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488;top:9642;width:207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Narzut kosztów zakupu materiałów  Kz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348" to="1978,964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348" to="9944,964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736;top:9642;width:67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............... 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348" to="1978,964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348" to="9944,964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897;top:9938;width:16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Narzut kosztów pośrednich  Kp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643" to="1978,99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643" to="9944,99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736;top:9938;width:327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.......... % od Robocizny [Kp_R]   +   .......... % od Sprzętu [Kp_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643" to="1978,99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643" to="9944,99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3731;top:10233;width:89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Narzut zysku  Z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939" to="1978,1023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939" to="9944,1023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735;top:10233;width:419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........... % od (R + Kp_R)   +    ........... % od (M + Kz)  +    ........... % od (S + Kp_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9939" to="1978,1023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9939" to="9944,1023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978,10561" to="9943,1056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978,10234" to="1978,1056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10234" to="9944,1056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0;top:1070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43725" cy="9820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9820440"/>
                          <a:chOff x="0" y="0"/>
                          <a:chExt cx="6943680" cy="9820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4368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2720" y="65880"/>
                            <a:ext cx="14896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          TABELA  ELEMENTÓW  SCALO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65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0080" y="65880"/>
                            <a:ext cx="784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ORGBUD-SERWIS Pozna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163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6160" y="163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49360" y="163800"/>
                            <a:ext cx="649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KOBRA wer.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278640"/>
                            <a:ext cx="6381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1440" y="335160"/>
                            <a:ext cx="1445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           Roboty ziemne i montażow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471960"/>
                            <a:ext cx="296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Budowa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458640"/>
                            <a:ext cx="24822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Przebudowa sieci wodociągowej rozdzielczej ul. Tkacka i Wąska w Gostyni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595080"/>
                            <a:ext cx="25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Obiekt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81760"/>
                            <a:ext cx="1087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Sieć wodociągowa z przyłączam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708840"/>
                            <a:ext cx="233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695160"/>
                            <a:ext cx="9932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ul. Tkacka i Wąska w Gosty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733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3480" y="9777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4080" y="977760"/>
                            <a:ext cx="17042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WIODĄCE  NARZUTY  I  STAWKI  KOSZTORYS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166040"/>
                            <a:ext cx="1010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Stawka roboczogodziny  R-g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1166040"/>
                            <a:ext cx="549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  zł / 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353240"/>
                            <a:ext cx="13352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Narzut kosztów zakupu materiałów  Kz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1353240"/>
                            <a:ext cx="391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541160"/>
                            <a:ext cx="1087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Narzut kosztów pośrednich  Kp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1541160"/>
                            <a:ext cx="2263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 % od Robocizny [Kp_R]   +   ............... % od Sprzętu [Kp_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1728360"/>
                            <a:ext cx="589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Narzut zysku  Z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1728360"/>
                            <a:ext cx="2887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 % od (R + Kp_R)   +    ............... % od (M+ Kz)   +    ............... % od (S + Kp_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1916280"/>
                            <a:ext cx="463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Poziom cen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1916280"/>
                            <a:ext cx="1443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966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1880" y="2130480"/>
                            <a:ext cx="243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TABELA  ELEMENTÓW  SCALO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2318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45800" y="2318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240" y="2444760"/>
                            <a:ext cx="5885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2454120"/>
                            <a:ext cx="102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L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24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2454120"/>
                            <a:ext cx="914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     Opis pozycji tabe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24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160" y="2454120"/>
                            <a:ext cx="421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Wartość [ zł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240" y="2444760"/>
                            <a:ext cx="0" cy="10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586240"/>
                            <a:ext cx="5885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454840"/>
                            <a:ext cx="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454840"/>
                            <a:ext cx="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2454840"/>
                            <a:ext cx="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240" y="2454840"/>
                            <a:ext cx="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2629080"/>
                            <a:ext cx="47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2629080"/>
                            <a:ext cx="742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Sieć wodociąg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2788200"/>
                            <a:ext cx="54558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2850480"/>
                            <a:ext cx="117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2850480"/>
                            <a:ext cx="557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oboty ziem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2850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21760" y="285048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3009240"/>
                            <a:ext cx="54558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3071520"/>
                            <a:ext cx="117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071520"/>
                            <a:ext cx="714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oboty montaż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07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21760" y="307152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3230280"/>
                            <a:ext cx="54558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480" y="3293280"/>
                            <a:ext cx="1131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Razem :  Sieć wodociągow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1760" y="329328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3452040"/>
                            <a:ext cx="5885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472920"/>
                            <a:ext cx="5885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3515400"/>
                            <a:ext cx="47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515400"/>
                            <a:ext cx="9511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rzyłącza wodociąg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3674160"/>
                            <a:ext cx="54558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3736800"/>
                            <a:ext cx="117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736800"/>
                            <a:ext cx="557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oboty ziem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736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21760" y="373680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3895560"/>
                            <a:ext cx="54558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3957840"/>
                            <a:ext cx="117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957840"/>
                            <a:ext cx="714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oboty montaż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39578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21760" y="395784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4116600"/>
                            <a:ext cx="54558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200" y="4178880"/>
                            <a:ext cx="1363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Razem :   Przyłącza wodociągow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1760" y="417888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4338360"/>
                            <a:ext cx="5885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4359240"/>
                            <a:ext cx="588564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4433040"/>
                            <a:ext cx="121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Wartość kosztorysowa robót 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1760" y="443304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440" y="4624200"/>
                            <a:ext cx="54558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106360"/>
                            <a:ext cx="24753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.75pt;height:773.25pt" coordorigin="0,0" coordsize="10935,15465">
                <v:rect id="shape_0" stroked="f" o:allowincell="f" style="position:absolute;left:0;top:0;width:10934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25;top:104;width:2345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          TABELA  ELEMENTÓW  SCALO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10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104;width:1235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ORGBUD-SERWIS Pozna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25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9;top:25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9;top:258;width:1022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KOBRA wer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,439" to="10672,43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254;top:528;width:227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           Roboty ziemne i montażow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743;width:466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Budowa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722;width:390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Przebudowa sieci wodociągowej rozdzielczej ul. Tkacka i Wąska w Gostyni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3;top:937;width:395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Obiekt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2;top:916;width:171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Sieć wodociągowa z przyłączam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116;width:367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1095;width:156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ul. Tkacka i Wąska w Gosty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115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154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1;top:1540;width:268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WIODĄCE  NARZUTY  I  STAWKI  KOSZTORYS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1836;width:159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Stawka roboczogodziny  R-g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836;width:86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  zł / 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131;width:210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Narzut kosztów zakupu materiałów  Kz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2131;width:61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2427;width:171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Narzut kosztów pośrednich  Kp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2427;width:356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 % od Robocizny [Kp_R]   +   ............... % od Sprzętu [Kp_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2722;width:92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Narzut zysku  Z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4;top:2722;width:454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 % od (R + Kp_R)   +    ............... % od (M+ Kz)   +    ............... % od (S + Kp_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3018;width:7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Poziom cen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3018;width:227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309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3355;width:3837;height:5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TABELA  ELEMENTÓW  SCALO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3;top:365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1;top:365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3850" to="10308,385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299;top:3865;width:16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L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3850" to="1040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664,3850" to="1664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0,3850" to="8850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309,3850" to="10309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162;top:3865;width:143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     Opis pozycji tabe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3850" to="1040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664,3850" to="1664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0,3850" to="8850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309,3850" to="10309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216;top:3865;width:66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Wartość [ zł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3850" to="1040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664,3850" to="1664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0,3850" to="8850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309,3850" to="10309,3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40,4073" to="10308,407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40,3866" to="1040,407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664,3866" to="1664,407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0,3866" to="8850,407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309,3866" to="10309,407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37;top:4140;width:7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4140;width:1168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Sieć wodociąg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7,4391" to="10308,4391" stroked="t" o:allowincell="f" style="position:absolute;mso-position-horizontal-relative:char">
                  <v:stroke color="black" weight="1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24;top:4489;width:18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4489;width:87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oboty ziem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448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4489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7,4739" to="10308,4739" stroked="t" o:allowincell="f" style="position:absolute;mso-position-horizontal-relative:char">
                  <v:stroke color="black" weight="1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24;top:4837;width:18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4837;width:112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oboty montaż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483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4837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7,5087" to="10308,508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697;top:5186;width:1781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Razem :  Sieć wodociągow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5186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5436" to="10308,54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40,5469" to="10308,54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37;top:5536;width:7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5536;width:149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rzyłącza wodociąg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7,5786" to="10308,5786" stroked="t" o:allowincell="f" style="position:absolute;mso-position-horizontal-relative:char">
                  <v:stroke color="black" weight="1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24;top:5885;width:18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5885;width:87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oboty ziem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588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5885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7,6135" to="10308,6135" stroked="t" o:allowincell="f" style="position:absolute;mso-position-horizontal-relative:char">
                  <v:stroke color="black" weight="1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24;top:6233;width:18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6233;width:112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oboty montaż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62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6233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7,6483" to="10308,648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698;top:6581;width:2146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Razem :   Przyłącza wodociągow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6581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6832" to="10308,683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40,6865" to="10308,6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772;top:6981;width:1910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Wartość kosztorysowa robót 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3;top:6981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7,7282" to="10308,728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779,3317" to="4676,331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44360" cy="9856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9856440"/>
                          <a:chOff x="0" y="0"/>
                          <a:chExt cx="6944400" cy="9856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943680" cy="9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5520"/>
                            <a:ext cx="6825600" cy="695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30320" y="360"/>
                              <a:ext cx="12121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                   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440" y="360"/>
                              <a:ext cx="7848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" y="97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07240" y="97560"/>
                              <a:ext cx="1836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0080" y="98280"/>
                              <a:ext cx="649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         KOBRA wer. 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1312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1800" y="269640"/>
                              <a:ext cx="1445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                    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406440"/>
                              <a:ext cx="296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Budowa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760" y="393120"/>
                              <a:ext cx="2482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Przebudowa sieci wodociągowej rozdzielczej ul. Tkacka i Wąska w Gostyni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529560"/>
                              <a:ext cx="251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Obiekt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516240"/>
                              <a:ext cx="1087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Sieć wodociągowa z przyłączam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040" y="643320"/>
                              <a:ext cx="233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Adres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760" y="629640"/>
                              <a:ext cx="993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ul. Tkacka i Wąska w Gosty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67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44200" y="8553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74800" y="855360"/>
                              <a:ext cx="1704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u w:val="single"/>
                                    <w:szCs w:val="14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WIODĄCE  NARZUTY  I  STAWKI  KOSZTORYS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440" y="1043280"/>
                              <a:ext cx="101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Stawka roboczogodziny  R-g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7680" y="1043280"/>
                              <a:ext cx="549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  zł / 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8600" y="1230480"/>
                              <a:ext cx="1335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Narzut kosztów zakupu materiałów  Kz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7320" y="1230480"/>
                              <a:ext cx="3913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 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160" y="1418400"/>
                              <a:ext cx="1087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Narzut kosztów pośrednich  Kp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6600" y="1418400"/>
                              <a:ext cx="22633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 % od Robocizny [Kp_R]   +   ............... % od Sprzętu [Kp_S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7720" y="1605960"/>
                              <a:ext cx="5893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Narzut zysku  Z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6600" y="1605960"/>
                              <a:ext cx="2887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 % od (R + Kp_R)   +    ............... % od (M+ Kz)   +    ............... % od (S + Kp_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600" y="1793880"/>
                              <a:ext cx="463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Poziom cen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5880" y="1793880"/>
                              <a:ext cx="1443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1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5400" y="2044080"/>
                              <a:ext cx="19026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    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2185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8680" y="2355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11480" y="2355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249732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250632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904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2506320"/>
                              <a:ext cx="1075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904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6840" y="2506320"/>
                              <a:ext cx="15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904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0480" y="2506320"/>
                              <a:ext cx="138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904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7640" y="2506320"/>
                              <a:ext cx="60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904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3280" y="2506320"/>
                              <a:ext cx="421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904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4973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64852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507040"/>
                              <a:ext cx="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507040"/>
                              <a:ext cx="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2507040"/>
                              <a:ext cx="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507040"/>
                              <a:ext cx="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2507040"/>
                              <a:ext cx="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9040" y="2507040"/>
                              <a:ext cx="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507040"/>
                              <a:ext cx="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2741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2857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1920" y="2986920"/>
                              <a:ext cx="532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986920"/>
                              <a:ext cx="835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ieć wodociąg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3880" y="2986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360" y="3174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3268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33843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3080" y="3513240"/>
                              <a:ext cx="1314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3513240"/>
                              <a:ext cx="668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ziem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3880" y="3512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360" y="3700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960" y="380556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3805560"/>
                              <a:ext cx="1810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01-0206-02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3680" y="380556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288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4280" y="38055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0" y="3805560"/>
                              <a:ext cx="928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2960" y="3805560"/>
                              <a:ext cx="8593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3942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9200" y="3942720"/>
                              <a:ext cx="3619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boty ziemne wykonywane koparkami podsiębiernymi o poj. łyżki 0,40 m3 z transportem urobk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4080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9200" y="4080240"/>
                              <a:ext cx="3684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samochodami samowyładowczymi o ładowności do 5 t, na odległość do 1 km: grunt kat. III - wywóz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4217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217400"/>
                              <a:ext cx="26884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ntu na wysypisko gminne Uwaga: przewidzieć koszty przyjęcia grunt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40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4350240"/>
                              <a:ext cx="613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ieć wodociągow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4600" y="4350240"/>
                              <a:ext cx="1317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77 + 111 + 53 + 50) * 1.0 * 1.50 * 0.6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6880" y="435024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83,7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4464000"/>
                              <a:ext cx="72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łączenie hydrantów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0880" y="4464000"/>
                              <a:ext cx="869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3 + 2) * 1.0 * 1.50 * 0.6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00" y="4464000"/>
                              <a:ext cx="183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,8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3320" y="4605480"/>
                              <a:ext cx="6274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3320" y="4627080"/>
                              <a:ext cx="6274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2120" y="463608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3680" y="463608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288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560" y="463608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4655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800" y="4853880"/>
                              <a:ext cx="578412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6600" y="4867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4867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4867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1720" y="4867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9680" y="4867920"/>
                              <a:ext cx="5983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5120" y="4867920"/>
                              <a:ext cx="2059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880" y="4867920"/>
                              <a:ext cx="136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2320" y="4867920"/>
                              <a:ext cx="477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2280" y="4867920"/>
                              <a:ext cx="4032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4883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8680" y="5043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5043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5043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5043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5043600"/>
                              <a:ext cx="345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ciz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1160" y="504360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0,20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1040" y="5043600"/>
                              <a:ext cx="90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720" y="5043600"/>
                              <a:ext cx="529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2280" y="5043600"/>
                              <a:ext cx="631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5203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5203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5203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5203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200" y="5203080"/>
                              <a:ext cx="1480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oparka jednonaczyniowa gąsien. 0,40 m3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1160" y="520308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0,075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1040" y="5203080"/>
                              <a:ext cx="12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720" y="5203080"/>
                              <a:ext cx="529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2280" y="5203080"/>
                              <a:ext cx="631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5362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5362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5362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5362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5362560"/>
                              <a:ext cx="139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amochód samowyładowczy       do 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1160" y="536256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0,20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1040" y="5362560"/>
                              <a:ext cx="12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720" y="5362560"/>
                              <a:ext cx="529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2280" y="5362560"/>
                              <a:ext cx="631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1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960" y="562608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5626080"/>
                              <a:ext cx="1810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01-0214-04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3680" y="562608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288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4280" y="56260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0" y="5626080"/>
                              <a:ext cx="928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2960" y="5626080"/>
                              <a:ext cx="8593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5763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5763240"/>
                              <a:ext cx="3643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Dopłata za każde dalsze rozpoczęte 0,5 km odległ. transportu ponad 1 km, przy przewozie urobk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5900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5900400"/>
                              <a:ext cx="3665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gruntu kat.III-IV po drogach utwardzonych, samochodami samowyładowczmi o ładowności: do 5 t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6037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6037560"/>
                              <a:ext cx="2977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do 3 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1800" y="6235560"/>
                              <a:ext cx="578412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6600" y="6248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6248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6248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1720" y="6248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9680" y="6249600"/>
                              <a:ext cx="5983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pis czynnika R,M,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5120" y="6249600"/>
                              <a:ext cx="2059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Nor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4880" y="6249600"/>
                              <a:ext cx="136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2320" y="6249600"/>
                              <a:ext cx="477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Cena jedn.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2280" y="6249600"/>
                              <a:ext cx="4032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artość 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2661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8680" y="6425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6425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440" y="6425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6425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3480" y="6425280"/>
                              <a:ext cx="139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amochód samowyładowczy       do 5 t 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1160" y="642528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0,030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1040" y="6425280"/>
                              <a:ext cx="127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720" y="6425280"/>
                              <a:ext cx="529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2280" y="6425280"/>
                              <a:ext cx="631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83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960" y="668880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6688800"/>
                              <a:ext cx="1810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01-0317-02-00 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73680" y="6754320"/>
                            <a:ext cx="349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155,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6754320"/>
                            <a:ext cx="117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6754320"/>
                            <a:ext cx="928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..................................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754320"/>
                            <a:ext cx="859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6891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2440" y="6891480"/>
                            <a:ext cx="3520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ykopy ręczne liniowe o ścianach pionowych głębokości do 1,5 m, pod fundamenty, rurociągi 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70286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5680" y="7028640"/>
                            <a:ext cx="3672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kolektory w gruntach suchych kat. III-IV, z wydobyciem urobku łopatą lub wyciągiem ręcznym: szer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7165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1080" y="7165800"/>
                            <a:ext cx="6591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wykopu 0,8-1,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892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1080" y="7299360"/>
                            <a:ext cx="613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sieć wodociągow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4600" y="7299360"/>
                            <a:ext cx="1317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(77 + 111 + 53 + 50) * 1.0 * 1.50 * 0.35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880" y="729936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52,7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7412400"/>
                            <a:ext cx="7272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ołączenie hydrantów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880" y="7412400"/>
                            <a:ext cx="869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(3 + 2) * 1.0 * 1.50 * 0.35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00" y="7412400"/>
                            <a:ext cx="183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2,6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3320" y="7554600"/>
                            <a:ext cx="6274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575480"/>
                            <a:ext cx="6274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2120" y="7584480"/>
                            <a:ext cx="335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azem  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3680" y="758448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155,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560" y="7584480"/>
                            <a:ext cx="102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76042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1800" y="7802280"/>
                            <a:ext cx="578412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600" y="7815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7815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7815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1720" y="7815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9680" y="7816320"/>
                            <a:ext cx="5983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120" y="7816320"/>
                            <a:ext cx="205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880" y="7816320"/>
                            <a:ext cx="136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7816320"/>
                            <a:ext cx="477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2280" y="7816320"/>
                            <a:ext cx="403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78328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680" y="7992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7992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440" y="7992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7992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7992000"/>
                            <a:ext cx="345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799200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2,6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7992000"/>
                            <a:ext cx="9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720" y="7992000"/>
                            <a:ext cx="52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7992000"/>
                            <a:ext cx="631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50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960" y="8255520"/>
                            <a:ext cx="47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8255520"/>
                            <a:ext cx="1810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KNR  201-0202-02-00  IZOiEPB ORGBUD W-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8255520"/>
                            <a:ext cx="349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155,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8255520"/>
                            <a:ext cx="117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8255520"/>
                            <a:ext cx="928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..................................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8255520"/>
                            <a:ext cx="859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8392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8480" y="8392680"/>
                            <a:ext cx="3689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Roboty ziemne wykonywane koparkami przedsiębiernymi o poj. łyżki 0,40 m3 z transportem urob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85298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200" y="8529840"/>
                            <a:ext cx="3661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samochodami samowyładowczymi o ładowności do 5 t na odległość do 1 km: grunt kat. III - wywó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8667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8667000"/>
                            <a:ext cx="26884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gruntu na wysypisko gminne Uwaga: przewidzieć koszty przyjęcia grun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8865360"/>
                            <a:ext cx="578412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600" y="8878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8878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080" y="8878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1720" y="8878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9680" y="8879040"/>
                            <a:ext cx="5983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Opis czynnika R,M,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120" y="8879040"/>
                            <a:ext cx="205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Nor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880" y="8879040"/>
                            <a:ext cx="136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J.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8879040"/>
                            <a:ext cx="477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Cena jedn.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2280" y="8879040"/>
                            <a:ext cx="403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i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Wartość R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8895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680" y="9055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9055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440" y="9055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9055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9055080"/>
                            <a:ext cx="345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obociz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905508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0,16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9055080"/>
                            <a:ext cx="9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720" y="9055080"/>
                            <a:ext cx="52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9055080"/>
                            <a:ext cx="631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921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921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440" y="921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921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9214560"/>
                            <a:ext cx="1480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Koparka jednonaczyniowa gąsien. 0,40 m3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921456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0,057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9214560"/>
                            <a:ext cx="127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720" y="9214560"/>
                            <a:ext cx="52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9214560"/>
                            <a:ext cx="631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9374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9374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440" y="9374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9374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9374400"/>
                            <a:ext cx="1391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Samochód samowyładowczy       do 5 t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937440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0,18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9374400"/>
                            <a:ext cx="127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-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720" y="9374400"/>
                            <a:ext cx="52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9374400"/>
                            <a:ext cx="631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28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.8pt;height:776.1pt" coordorigin="0,0" coordsize="10936,15522">
                <v:rect id="shape_0" stroked="f" o:allowincell="f" style="position:absolute;left:1;top:0;width:10934;height:15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03;width:10749;height:10945">
                  <v:shape id="shape_0" stroked="f" o:allowincell="f" style="position:absolute;left:4457;top:104;width:1908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                   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1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1;top:104;width:123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25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1;top:257;width:28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0;top:258;width:1022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         KOBRA wer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39" to="10673,4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4255;top:528;width:227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                    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0;top:743;width:466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Budowa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7;top:722;width:390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Przebudowa sieci wodociągowej rozdzielczej ul. Tkacka i Wąska w Gostyni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937;width:39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Obiekt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916;width:171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Sieć wodociągowa z przyłączam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2;top:1116;width:367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Adres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1;top:1095;width:156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ul. Tkacka i Wąska w Gosty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115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4;top:14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2;top:1450;width:268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u w:val="single"/>
                              <w:szCs w:val="14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WIODĄCE  NARZUTY  I  STAWKI  KOSZTORYS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4;top:1746;width:159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Stawka roboczogodziny  R-g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7;top:1746;width:86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  zł / 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041;width:210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Narzut kosztów zakupu materiałów  Kz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6;top:2041;width:61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 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8;top:2337;width:171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Narzut kosztów pośrednich  Kp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5;top:2337;width:356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 % od Robocizny [Kp_R]   +   ............... % od Sprzętu [Kp_S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2632;width:92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Narzut zysku  Z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5;top:2632;width:454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 % od (R + Kp_R)   +    ............... % od (M+ Kz)   +    ............... % od (S + Kp_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5;top:2928;width:7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Poziom cen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4;top:2928;width:227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98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7;top:3322;width:2995;height:51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    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354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0;top:381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9;top:381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6" to="10673,40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4050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6" to="625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036" to="151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831,4036" to="583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874,4036" to="68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654,4036" to="765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164,4036" to="916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036" to="106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2081;top:4050;width:16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6" to="625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036" to="151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831,4036" to="583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874,4036" to="68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654,4036" to="765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164,4036" to="916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036" to="106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7;top:4050;width:23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6" to="625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036" to="151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831,4036" to="583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874,4036" to="68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654,4036" to="765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164,4036" to="916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036" to="106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182;top:4050;width:21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6" to="625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036" to="151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831,4036" to="583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874,4036" to="68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654,4036" to="765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164,4036" to="916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036" to="106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965;top:4050;width:94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6" to="625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036" to="151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831,4036" to="583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874,4036" to="68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654,4036" to="765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164,4036" to="916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036" to="106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580;top:4050;width:66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6" to="625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036" to="151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831,4036" to="5831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874,4036" to="68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654,4036" to="765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164,4036" to="916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036" to="10674,40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4274" to="10673,42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4051" to="625,42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051" to="1511,42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831,4051" to="5831,42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874,4051" to="6874,42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654,4051" to="7654,42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164,4051" to="9164,42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051" to="10674,42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2081;top:442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46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3;top:4807;width:83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807;width:1314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ieć wodociąg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0;top:480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510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1;top:52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543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5636;width:206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5636;width:1051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ziem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0;top:563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593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1;top:6096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6096;width:285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01-0206-02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8;top:6096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288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3;top:6096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0;top:6096;width:146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3;top:6096;width:135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631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2;top:6312;width:569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boty ziemne wykonywane koparkami podsiębiernymi o poj. łyżki 0,40 m3 z transportem urobk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652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2;top:6529;width:580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samochodami samowyładowczymi o ładowności do 5 t, na odległość do 1 km: grunt kat. III - wywóz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674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745;width:423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ntu na wysypisko gminne Uwaga: przewidzieć koszty przyjęcia grunt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93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6954;width:9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ieć wodociągow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6;top:6954;width:207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77 + 111 + 53 + 50) * 1.0 * 1.50 * 0.6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7;top:6954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83,7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7133;width:114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łączenie hydrantów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6;top:7133;width:136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3 + 2) * 1.0 * 1.50 * 0.6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4;top:7133;width:28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,8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83,7356" to="9370,73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383,7390" to="9370,73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720;top:7404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9;top:7404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288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3;top:7404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743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2;top:7747;width:9108;height:213;mso-wrap-style:none;v-text-anchor:middle;mso-position-horizontal-relative:char">
                    <v:fill o:detectmouseclick="t" type="solid" color2="black"/>
                    <v:stroke color="black" weight="1440" joinstyle="miter" endcap="flat"/>
                    <w10:wrap type="none"/>
                  </v:rect>
                  <v:shape id="shape_0" stroked="f" o:allowincell="f" style="position:absolute;left:1664;top:77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77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77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4;top:77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5;top:7769;width:941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4;top:7769;width:323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3;top:7769;width:214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9;top:7769;width:750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6;top:7769;width:634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779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0;top:804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804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7;top:804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04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8046;width:54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ciz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8046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0,20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8046;width:14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2;top:8046;width:83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4;top:8046;width:9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0;top:829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829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7;top:829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29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8297;width:233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oparka jednonaczyniowa gąsien. 0,40 m3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8297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0,075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8297;width:19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2;top:8297;width:83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4;top:8297;width:9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0;top:85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85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7;top:85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85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8548;width:219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amochód samowyładowczy       do 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8548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0,20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8548;width:19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2;top:8548;width:83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4;top:8548;width:9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79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1;top:8963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8963;width:285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01-0214-04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8;top:8963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288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3;top:8963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0;top:8963;width:146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3;top:8963;width:135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917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9179;width:573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Dopłata za każde dalsze rozpoczęte 0,5 km odległ. transportu ponad 1 km, przy przewozie urobk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939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9395;width:577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gruntu kat.III-IV po drogach utwardzonych, samochodami samowyładowczmi o ładowności: do 5 t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961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9611;width:4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do 3 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2;top:9923;width:9108;height:213;mso-wrap-style:none;v-text-anchor:middle;mso-position-horizontal-relative:char">
                    <v:fill o:detectmouseclick="t" type="solid" color2="black"/>
                    <v:stroke color="black" weight="1440" joinstyle="miter" endcap="flat"/>
                    <w10:wrap type="none"/>
                  </v:rect>
                  <v:shape id="shape_0" stroked="f" o:allowincell="f" style="position:absolute;left:1664;top:994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994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994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4;top:994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5;top:9945;width:941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pis czynnika R,M,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4;top:9945;width:323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Nor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3;top:9945;width:214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9;top:9945;width:750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Cena jedn.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6;top:9945;width:634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artość 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997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0;top:1022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7;top:1022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7;top:1022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;top:1022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10222;width:219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amochód samowyładowczy       do 5 t 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0222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0,030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10222;width:19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2;top:10222;width:83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4;top:10222;width:9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047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1;top:10637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0637;width:285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01-0317-02-00 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58;top:10637;width:549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155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10637;width:18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10637;width:1461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..................................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3;top:10637;width:1352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085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10853;width:554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ykopy ręczne liniowe o ścianach pionowych głębokości do 1,5 m, pod fundamenty, rurociągi 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106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11069;width:5782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kolektory w gruntach suchych kat. III-IV, z wydobyciem urobku łopatą lub wyciągiem ręcznym: szer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128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11285;width:103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wykopu 0,8-1,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47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11495;width:96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sieć wodociągow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6;top:11495;width:207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(77 + 111 + 53 + 50) * 1.0 * 1.50 * 0.35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7;top:11495;width:41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52,7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1673;width:114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ołączenie hydrantów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1673;width:136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(3 + 2) * 1.0 * 1.50 * 0.35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4;top:11673;width:2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2,6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3,11897" to="9370,118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383,11930" to="9370,1193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7720;top:11944;width:5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azem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9;top:11944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155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3;top:11944;width:16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3;top:1197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2;top:12287;width:9108;height:213;mso-wrap-style:none;v-text-anchor:middle;mso-position-horizontal-relative:char">
                  <v:fill o:detectmouseclick="t" type="solid" color2="black"/>
                  <v:stroke color="black" weight="1440" joinstyle="miter" endcap="flat"/>
                  <w10:wrap type="none"/>
                </v:rect>
                <v:shape id="shape_0" stroked="f" o:allowincell="f" style="position:absolute;left:1664;top:1230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230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230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230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5;top:12309;width:941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12309;width:323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3;top:12309;width:214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9;top:12309;width:750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2309;width:634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3;top:1233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1258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258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258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258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2586;width:54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12586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2,6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2586;width:14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12586;width:83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2586;width:99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83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13001;width:7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13001;width:2850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KNR  201-0202-02-00  IZOiEPB ORGBUD W-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13001;width:549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155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13001;width:18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13001;width:1461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..................................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3;top:13001;width:1352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321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13217;width:5809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Roboty ziemne wykonywane koparkami przedsiębiernymi o poj. łyżki 0,40 m3 z transportem urob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343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13433;width:576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samochodami samowyładowczymi o ładowności do 5 t na odległość do 1 km: grunt kat. III - wywó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364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3649;width:423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gruntu na wysypisko gminne Uwaga: przewidzieć koszty przyjęcia grun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2;top:13961;width:9108;height:213;mso-wrap-style:none;v-text-anchor:middle;mso-position-horizontal-relative:char">
                  <v:fill o:detectmouseclick="t" type="solid" color2="black"/>
                  <v:stroke color="black" weight="1440" joinstyle="miter" endcap="flat"/>
                  <w10:wrap type="none"/>
                </v:rect>
                <v:shape id="shape_0" stroked="f" o:allowincell="f" style="position:absolute;left:1664;top:139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39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39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398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5;top:13983;width:941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Opis czynnika R,M,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13983;width:323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No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3;top:13983;width:214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J.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9;top:13983;width:750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Cena jedn.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6;top:13983;width:634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i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Wartość R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3;top:1400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1426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426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426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426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4260;width:54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oboci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14260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0,16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4260;width:14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14260;width:83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4260;width:99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1451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451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451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451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4511;width:233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Koparka jednonaczyniowa gąsien. 0,40 m3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14511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0,057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4511;width:19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14511;width:83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4511;width:99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1476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476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476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476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4763;width:219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Samochód samowyładowczy       do 5 t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14763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0,18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4763;width:19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-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14763;width:83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4763;width:99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01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21:00Z</dcterms:created>
  <dc:creator>Witek</dc:creator>
  <dc:description/>
  <cp:keywords/>
  <dc:language>en-US</dc:language>
  <cp:lastModifiedBy>Piotr Kozdrój</cp:lastModifiedBy>
  <dcterms:modified xsi:type="dcterms:W3CDTF">2016-03-23T07:28:00Z</dcterms:modified>
  <cp:revision>2</cp:revision>
  <dc:subject/>
  <dc:title/>
</cp:coreProperties>
</file>