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065" w:type="dxa"/>
        <w:jc w:val="left"/>
        <w:tblInd w:w="-43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418"/>
        <w:gridCol w:w="1346"/>
        <w:gridCol w:w="1489"/>
        <w:gridCol w:w="1701"/>
        <w:gridCol w:w="1843"/>
      </w:tblGrid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FF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19200" cy="790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6" r="-2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FFE5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>PROJEKTOWANIE   NADZORY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</w:rPr>
              <w:t>MGR  INŻ.  EDWARD  BĄ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</w:t>
            </w:r>
            <w:r>
              <w:rPr>
                <w:b/>
                <w:bCs/>
                <w:sz w:val="28"/>
                <w:szCs w:val="28"/>
              </w:rPr>
              <w:t>UL.  A. FREDRY  16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</w:t>
            </w:r>
            <w:r>
              <w:rPr>
                <w:b/>
                <w:bCs/>
                <w:sz w:val="28"/>
                <w:szCs w:val="28"/>
              </w:rPr>
              <w:t>64-100  LESZNO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FFE5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danie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FFE5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>Przebudowa sieci wodociągowej z przyłączami  w ul. Tkackiej i Wąskiej w Gostyniu.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FFE5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Obiekt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FFE5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>Przebudowa sieci wodociągowej z przyłączami  w ul. Tkackiej i Wąskiej w Gostyniu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at. XXVI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FFE5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westor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FFE5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Zakład Wodociągów i Kanalizacji w Gostyniu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p z o.o. ul. Nad Kanią 77, 63-800 Gostyń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FFE5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diu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kumentacji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FF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</w:rPr>
              <w:t>Projekt budowlany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FFE5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kalizacja: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FFE5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Jednostka ewidencyjna : 300 402-4 Gostyń miasto, obręb ewidencyjny:  0001 – Gostyń miasto, dz. nr   2577,  1429, 1449, 1348,  </w:t>
            </w:r>
            <w:r>
              <w:rPr>
                <w:b/>
                <w:bCs/>
                <w:sz w:val="28"/>
                <w:szCs w:val="28"/>
              </w:rPr>
              <w:t xml:space="preserve">                        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FF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Projektanci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FFE5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Tytuł, imię i nazwi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FFE5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Uprawnienia n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FFE5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Podpis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FF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Autor projektu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      </w:t>
            </w:r>
            <w:r>
              <w:rPr/>
              <w:t>Autor projektu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Asystent autora projektu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FF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2" w:leader="none"/>
              </w:tabs>
              <w:autoSpaceDE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mgr  inż.  Edward  Bą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mgr inż. Witold Sobcz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gr inż.  Piotr Kozdrój   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FF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7/87/Lo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ecjalizacji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yjno-inży- nieryjnej sieci kanalizacyjne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  <w:sz w:val="20"/>
                <w:szCs w:val="20"/>
              </w:rPr>
              <w:t>1556/92/Lo  w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pecjalności insta- lacyjno – inżynie- ryjnej.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FFE5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FFE5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opracowania marzec 2016 r.</w:t>
            </w:r>
          </w:p>
        </w:tc>
        <w:tc>
          <w:tcPr>
            <w:tcW w:w="50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FFE5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z. nr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Heading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ROJEKT  BUDOWLANY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 w:ascii="Arial" w:hAnsi="Arial"/>
          <w:b/>
        </w:rPr>
        <w:t xml:space="preserve">REMONTU SIECI  WODOCIĄGOWEJ Z PRZYŁĄCZAMI  W UL. TKACKIEJ I WĄSKIEJ  W GOSTYNIU                                                       </w:t>
      </w:r>
    </w:p>
    <w:p>
      <w:pPr>
        <w:pStyle w:val="Listapunktowana2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</w:t>
      </w:r>
    </w:p>
    <w:p>
      <w:pPr>
        <w:pStyle w:val="Listapunktowana2"/>
        <w:rPr/>
      </w:pPr>
      <w:r>
        <w:rPr/>
      </w:r>
    </w:p>
    <w:p>
      <w:pPr>
        <w:pStyle w:val="Listapunktowana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Listapunktowana2"/>
        <w:rPr/>
      </w:pPr>
      <w:r>
        <w:rPr/>
        <w:t>Spis zawartości</w:t>
      </w:r>
    </w:p>
    <w:p>
      <w:pPr>
        <w:pStyle w:val="Lista2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odstawa opracowania </w:t>
      </w:r>
    </w:p>
    <w:p>
      <w:pPr>
        <w:pStyle w:val="Lista2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Przedmiot, zakres i cel  inwestycji </w:t>
      </w:r>
    </w:p>
    <w:p>
      <w:pPr>
        <w:pStyle w:val="Lista2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Materiały wyjściowe </w:t>
      </w:r>
    </w:p>
    <w:p>
      <w:pPr>
        <w:pStyle w:val="Lista2"/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4.</w:t>
        <w:tab/>
        <w:t xml:space="preserve">Ogólna charakterystyka terenu inwestycji </w:t>
      </w:r>
    </w:p>
    <w:p>
      <w:pPr>
        <w:pStyle w:val="Lista2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Istniejący stan zaopatrzenia w wodę </w:t>
      </w:r>
    </w:p>
    <w:p>
      <w:pPr>
        <w:pStyle w:val="Lista2"/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6.</w:t>
        <w:tab/>
        <w:t xml:space="preserve">Koncepcja rozwiązania technicznego </w:t>
      </w:r>
    </w:p>
    <w:p>
      <w:pPr>
        <w:pStyle w:val="Lista3"/>
        <w:spacing w:lineRule="auto" w:line="36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7.       Opis trasy i rozwiązania technicznego budowy przewodów wodociągowych </w:t>
      </w:r>
    </w:p>
    <w:p>
      <w:pPr>
        <w:pStyle w:val="Lista2"/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8.      Przyłącze wodociągowe</w:t>
      </w:r>
    </w:p>
    <w:p>
      <w:pPr>
        <w:pStyle w:val="Lista2"/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9.</w:t>
        <w:tab/>
        <w:t>Zakres rzeczowy zaprojektowanych urządzeń wodociągowych                                      10.</w:t>
        <w:tab/>
        <w:t xml:space="preserve">Wytyczne wykonawstwa robót </w:t>
      </w:r>
    </w:p>
    <w:p>
      <w:pPr>
        <w:pStyle w:val="Lista3"/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>10.1</w:t>
        <w:tab/>
        <w:t>Roboty ziemne</w:t>
      </w:r>
    </w:p>
    <w:p>
      <w:pPr>
        <w:pStyle w:val="Lista3"/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 xml:space="preserve">10.2    Roboty instalacyjne </w:t>
      </w:r>
    </w:p>
    <w:p>
      <w:pPr>
        <w:pStyle w:val="Lista3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      Informacja dotycząca bezpieczeństwa i ochrony zdrowia</w:t>
      </w:r>
      <w:r>
        <w:rPr>
          <w:rFonts w:cs="Arial" w:ascii="Arial" w:hAnsi="Arial"/>
        </w:rPr>
        <w:t xml:space="preserve">         </w:t>
      </w:r>
    </w:p>
    <w:p>
      <w:pPr>
        <w:pStyle w:val="Lista2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II._UZGODNIENIA I ZAŁĄCZNIKI 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/>
        <w:t xml:space="preserve">                                                                                                                        </w:t>
      </w:r>
    </w:p>
    <w:p>
      <w:pPr>
        <w:pStyle w:val="Heading9"/>
        <w:rPr>
          <w:b/>
          <w:b/>
          <w:sz w:val="24"/>
          <w:szCs w:val="24"/>
          <w:u w:val="single"/>
        </w:rPr>
      </w:pPr>
      <w:r>
        <w:rPr>
          <w:rFonts w:eastAsia="Arial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III.RYSUNKI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2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     Mapa poglądowa w skali 1 : 50 000                                     rys. 1</w:t>
      </w:r>
    </w:p>
    <w:p>
      <w:pPr>
        <w:pStyle w:val="Lista2"/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 xml:space="preserve">2.       Mapa sytuacyjno-wysokościowe w skali 1 : 1 000              rys. 2   </w:t>
      </w:r>
    </w:p>
    <w:p>
      <w:pPr>
        <w:pStyle w:val="Lista2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      Schemat węzłów                                                                 rys. 3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.OPIS TECHNICZNY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 .Podstawa opracowania.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niejsze opracowanie sporządzono na zlecenie Zakładu Wodociągów i Kanalizacji Spółka z o. o. ul. Nad Kanią 77  63-800 Gostyń.</w:t>
      </w:r>
    </w:p>
    <w:p>
      <w:pPr>
        <w:pStyle w:val="Lista3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a3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2. Przedmiot, zakres i cel inwestycji                                                                                                                                                            </w:t>
      </w:r>
    </w:p>
    <w:p>
      <w:pPr>
        <w:pStyle w:val="Lista3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a3"/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dmiotem projektu jest przebudowa zewnętrznej  sieć wodociągowa z przyłączami w ul. Tkackiej i Wąskiej w Gostyniu. </w:t>
      </w:r>
    </w:p>
    <w:p>
      <w:pPr>
        <w:pStyle w:val="Lista3"/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elem inwestycji  jest  wymiana istniejącej sieci wodociągowej wykonanej  z rur żeliwnych / stalowych na rury PE HD SDR 11  wraz z przyłączami w ul. Tkackiej i Wąskiej w Gostyniu.</w:t>
      </w:r>
    </w:p>
    <w:p>
      <w:pPr>
        <w:pStyle w:val="Lista3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a3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a3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Materiały wyjściowe.</w:t>
      </w:r>
    </w:p>
    <w:p>
      <w:pPr>
        <w:pStyle w:val="Lista3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a3"/>
        <w:ind w:left="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Lista3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pa sytuacyjno-wysokościowa  w skali 1 :  1 000  wraz  z inwentaryzacją istniejącego uzbrojenia podziemneg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akontynuacja3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akontynuacja3"/>
        <w:ind w:left="0" w:hanging="0"/>
        <w:rPr/>
      </w:pPr>
      <w:r>
        <w:rPr>
          <w:rFonts w:cs="Arial" w:ascii="Arial" w:hAnsi="Arial"/>
          <w:b/>
          <w:sz w:val="24"/>
          <w:u w:val="single"/>
        </w:rPr>
        <w:t>4.Ogólna charakterystyka terenu inwestycji</w:t>
      </w:r>
      <w:r>
        <w:rPr>
          <w:rFonts w:cs="Arial" w:ascii="Arial" w:hAnsi="Arial"/>
          <w:b/>
          <w:sz w:val="24"/>
        </w:rPr>
        <w:t>.</w:t>
      </w:r>
    </w:p>
    <w:p>
      <w:pPr>
        <w:pStyle w:val="Listakontynuacja3"/>
        <w:ind w:left="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Listakontynuacja3"/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>Teren objęty niniejszą inwestycją położony jest w centralnej części miasta Gostyń w  ul. Tkackiej i Wąskiej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Cs/>
          <w:sz w:val="24"/>
        </w:rPr>
        <w:t xml:space="preserve"> Ulica –  w której projektowana jest przebudowa sieci  wodociągowej posiada  jezdnię o nawierzchni utwardzonej brukiem. Przedmiotowa droga – ulica przewidziana jest do przebudowy wymiany nawierzchni oraz przebudowy kanalizacji deszczowej dlatego też dla kompleksowego uporządkowania ulicy zakłada się przebudowę starej wyeksploatowanej sieci wodociągowej. Należy tu zaznaczyć, że w w/w ulicy występuje uzbrojenie podziemne tj. kanalizacja sanitarne, gazociąg, kable telekomunikacyjne i elektryczne.</w:t>
      </w:r>
    </w:p>
    <w:p>
      <w:pPr>
        <w:pStyle w:val="Listakontynuacja3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Listakontynuacja3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5.Istniejący stan zaopatrzenia w wodę .</w:t>
      </w:r>
    </w:p>
    <w:p>
      <w:pPr>
        <w:pStyle w:val="Listakontynuacja3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akontynuacja3"/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ecnie  w ul. Tkackiej i Wąskiej zlokalizowana jest sieć wodociągowa z przyłączami do poszczególnych posesji. Przedmiotowa sieć wykonana jest z rur żeliwnych / stalowe często ulega awariom. </w:t>
      </w:r>
    </w:p>
    <w:p>
      <w:pPr>
        <w:pStyle w:val="Listakontynuacja3"/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Listakontynuacja3"/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6.Koncepcja rozwiązania technicznego.</w:t>
      </w:r>
    </w:p>
    <w:p>
      <w:pPr>
        <w:pStyle w:val="Listakontynuacja2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Przewiduje się wykonanie sieci wodociągowej rozdzielczej PE HD SDR 11 Ø 110 </w:t>
      </w:r>
    </w:p>
    <w:p>
      <w:pPr>
        <w:pStyle w:val="Listakontynuacja2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mm z  włączeniem jej do istniejącej sieci.</w:t>
      </w:r>
    </w:p>
    <w:p>
      <w:pPr>
        <w:pStyle w:val="Listakontynuacja2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Tak połączona sieć będzie tworzyć zamknięty pierścień.</w:t>
      </w:r>
    </w:p>
    <w:p>
      <w:pPr>
        <w:pStyle w:val="Listakontynuacja2"/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</w:t>
      </w:r>
    </w:p>
    <w:p>
      <w:pPr>
        <w:pStyle w:val="Listakontynuacja2"/>
        <w:ind w:left="0" w:hanging="0"/>
        <w:rPr/>
      </w:pPr>
      <w:r>
        <w:rPr>
          <w:rFonts w:cs="Arial" w:ascii="Arial" w:hAnsi="Arial"/>
          <w:b/>
          <w:sz w:val="24"/>
          <w:u w:val="single"/>
        </w:rPr>
        <w:t>7. Opis trasy i rozwiązania technicznego budowy przewodów</w:t>
      </w:r>
    </w:p>
    <w:p>
      <w:pPr>
        <w:pStyle w:val="Tekstpodstawowy3"/>
        <w:ind w:left="0" w:hanging="0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  <w:u w:val="single"/>
        </w:rPr>
        <w:t xml:space="preserve">wodociągowych </w:t>
      </w:r>
    </w:p>
    <w:p>
      <w:pPr>
        <w:pStyle w:val="Listapunktowana2"/>
        <w:ind w:left="0" w:hanging="0"/>
        <w:jc w:val="both"/>
        <w:rPr>
          <w:rFonts w:ascii="Arial" w:hAnsi="Arial"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Listapunktowana2"/>
        <w:jc w:val="both"/>
        <w:rPr>
          <w:rFonts w:cs="Arial"/>
        </w:rPr>
      </w:pPr>
      <w:r>
        <w:rPr/>
        <w:t xml:space="preserve">Projektowana  sieć wodociągowa z rur PE HD SDR 11 średnicy 110 mm rozpoczyna się od wcinki w  istniejący rurociąg z rur PVC średnicy 110 mm zlokalizowany w ul. św. Floriana / węzeł nr 1/ w drodze stanowiącej drogę gminną dz.  nr 1057/2 oraz w ul. Kościelna / węzeł nr 6/. Włączenie do  istniejącej sieci należy wykonać poprzez trójnik żeliwny kołnierzowy średnicy 110 x 110 mm. </w:t>
      </w:r>
      <w:r>
        <w:rPr>
          <w:rFonts w:cs="Arial"/>
        </w:rPr>
        <w:t xml:space="preserve">Szczegółowy przebieg  trasy projektowanej sieci wodociągowej pokazano na planie sytuacyjno-wysokościowym w skali 1 : 500  stanowiącym integralną część niniejszej dokumentacji. Przy ustalaniu trasy projektowanej sieci wodociągowej uwzględniono położone jej w pasach drogowych drogi  gminnej  podziemne urządzenia jak : istniejące doziemne kable energetyczne. </w:t>
      </w:r>
    </w:p>
    <w:p>
      <w:pPr>
        <w:pStyle w:val="Listapunktowana2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Uzbrojenie sieci stanowią zasuwy liniowe z uszczelnieniem dławicy oringiem gumowym z sercem polimerowym. Trasę sieci wodociągowej należy podziemnie oznakować niebieską taśmą lokalizacyjną. Głębokość ułożenia przewodów 1,5 m, ustalona została w oparciu o normę BN-78/9192-02 dla przewodów z tworzyw sztucznych oraz BN-78/919203   dla przewodów żeliwnych i stalowych, oraz warunków technicznych wydanych przez eksploatatora wodociągu. Schematy montażowe poszczególnych węzłów sieci wodociągowej pokazano na rysunkach. </w:t>
      </w:r>
    </w:p>
    <w:p>
      <w:pPr>
        <w:pStyle w:val="Lista2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a2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a2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a2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Lista2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Lista2"/>
        <w:spacing w:lineRule="auto" w:line="360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8.      Przyłącza wodociągowe</w:t>
      </w:r>
    </w:p>
    <w:p>
      <w:pPr>
        <w:pStyle w:val="Lista2"/>
        <w:spacing w:lineRule="auto" w:line="360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a2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łącza wodociągowe do działek wykonać z rur PE HD 100 o średnicy 40 mm i należy połączyć z istniejącymi przyłączami na poszczególnych posesjach.  Nawiertki</w:t>
      </w:r>
    </w:p>
    <w:p>
      <w:pPr>
        <w:pStyle w:val="Lista2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ć  typu NWZ.</w:t>
      </w:r>
    </w:p>
    <w:p>
      <w:pPr>
        <w:pStyle w:val="Lista2"/>
        <w:spacing w:lineRule="auto" w:line="360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a3"/>
        <w:ind w:left="0" w:hanging="0"/>
        <w:rPr/>
      </w:pPr>
      <w:r>
        <w:rPr>
          <w:rFonts w:cs="Arial" w:ascii="Arial" w:hAnsi="Arial"/>
          <w:b/>
          <w:sz w:val="24"/>
          <w:u w:val="single"/>
        </w:rPr>
        <w:t>9._Zakres_rzeczowy.</w:t>
      </w:r>
    </w:p>
    <w:p>
      <w:pPr>
        <w:pStyle w:val="Lista3"/>
        <w:ind w:left="0" w:hanging="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Lista2"/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 xml:space="preserve">Dla zaopatrzenia w wodę poszczególnych posesji na ul. Tkackiej i Wąskiej  przewiduje się wykonanie sieci wodociągowej z rur PE HD SDR 11 średnicy:   </w:t>
      </w:r>
      <w:r>
        <w:rPr>
          <w:rFonts w:cs="Arial" w:ascii="Arial" w:hAnsi="Arial"/>
          <w:b/>
          <w:sz w:val="24"/>
        </w:rPr>
        <w:t>110 mm i przyłącza wodociągow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o średnicy 40 mm z rur PEHD 100.</w:t>
      </w:r>
      <w:r>
        <w:rPr>
          <w:rFonts w:cs="Arial" w:ascii="Arial" w:hAnsi="Arial"/>
          <w:sz w:val="24"/>
        </w:rPr>
        <w:t xml:space="preserve">          </w:t>
      </w:r>
    </w:p>
    <w:p>
      <w:pPr>
        <w:pStyle w:val="Lista2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a2"/>
        <w:ind w:left="0" w:hanging="0"/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 xml:space="preserve">                                    </w:t>
      </w:r>
    </w:p>
    <w:p>
      <w:pPr>
        <w:pStyle w:val="Lista2"/>
        <w:ind w:left="0" w:hanging="0"/>
        <w:rPr/>
      </w:pPr>
      <w:r>
        <w:rPr>
          <w:rFonts w:cs="Arial" w:ascii="Arial" w:hAnsi="Arial"/>
          <w:b/>
          <w:sz w:val="24"/>
          <w:u w:val="single"/>
        </w:rPr>
        <w:t xml:space="preserve">10 .Wytyczne_wykonastwa_robót. </w:t>
      </w:r>
    </w:p>
    <w:p>
      <w:pPr>
        <w:pStyle w:val="Lista2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kstpodstawowy3"/>
        <w:ind w:left="0" w:hanging="0"/>
        <w:rPr/>
      </w:pPr>
      <w:r>
        <w:rPr>
          <w:rFonts w:cs="Arial" w:ascii="Arial" w:hAnsi="Arial"/>
          <w:b/>
          <w:sz w:val="24"/>
          <w:u w:val="single"/>
        </w:rPr>
        <w:t>10.1 Roboty ziemne</w:t>
      </w:r>
      <w:r>
        <w:rPr>
          <w:rFonts w:cs="Arial" w:ascii="Arial" w:hAnsi="Arial"/>
          <w:sz w:val="24"/>
          <w:u w:val="single"/>
        </w:rPr>
        <w:t xml:space="preserve">. </w:t>
      </w:r>
    </w:p>
    <w:p>
      <w:pPr>
        <w:pStyle w:val="Lista2"/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terenie objętym projektem występujące grunty zaliczono do kat.II i III. Podłoże gruntowe po trasie projektowanej sieci wodociągowej stanowią grunty mineralne głównie spoiste, rzadziej grunty sypkie. Woda gruntowa może wystąpić tylko w postaci sączeń i to w okresie wiosenno-jesiennym, lub w wypadku długotrwałych opadów. Napotkane w czasie wykonywania robót ziemnych nie zainwentaryzowane urządzenia podziemne należy zabezpieczyć przed uszkodzeniami i zawiadomić użytkownika tych </w:t>
      </w:r>
    </w:p>
    <w:p>
      <w:pPr>
        <w:pStyle w:val="Lista2"/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rządzeń w celu dokonania uzgodnień pozwalających na kontynuowanie robót. Szczególną uwagę należy zwrócić aby przerwane podczas robót rurociągi bezwarunkowo naprawić przed zasypaniem wykopów.  W przypadku prowadzenia prac w pobliżu słupów należy je zabezpieczyć przed  ewentualnym uszkodzeniem lub obsunięciem. Również nie należy wykonywać prac sprzętem mechanicznym bezpośrednio pod liniami lub w odległości bliżej niż 3,0 m od linii niskiego napięcia do 1KV i  5,0 m do linii średniego napięcia 15 KV mierząc w pionie. Prace ziemne należy wykonywać zgodnie z technologią podaną w przedmiarze, oraz z normą branżową „Roboty ziemne - wymagania, badania przy odbiorze” BN-83/8836-02. </w:t>
      </w:r>
    </w:p>
    <w:p>
      <w:pPr>
        <w:pStyle w:val="Lista2"/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 względu na prowadzenie robót w pobliżu zabudowań i ciągów komunikacyjnych zwraca się szczególną uwagę na właściwe zabezpieczenie wykopów pod względem BHP, z powodu na zagrożenie jakie one stanowią dla osób trzecich. W koniecznych  </w:t>
      </w:r>
    </w:p>
    <w:p>
      <w:pPr>
        <w:pStyle w:val="Lista2"/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a2"/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a2"/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ejscach z uwagi na dojazdy i   dojścia do posesji należy ustawić mostki przejazdowe i  dla pieszych. </w:t>
      </w:r>
    </w:p>
    <w:p>
      <w:pPr>
        <w:pStyle w:val="Lista2"/>
        <w:ind w:left="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a2"/>
        <w:ind w:left="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Lista2"/>
        <w:ind w:left="0" w:hanging="0"/>
        <w:jc w:val="both"/>
        <w:rPr/>
      </w:pPr>
      <w:r>
        <w:rPr>
          <w:rFonts w:cs="Arial" w:ascii="Arial" w:hAnsi="Arial"/>
          <w:b/>
          <w:sz w:val="24"/>
          <w:u w:val="single"/>
        </w:rPr>
        <w:t>10.2 Roboty instalacyjne</w:t>
      </w:r>
      <w:r>
        <w:rPr>
          <w:rFonts w:cs="Arial" w:ascii="Arial" w:hAnsi="Arial"/>
          <w:sz w:val="24"/>
          <w:u w:val="single"/>
        </w:rPr>
        <w:t xml:space="preserve">. </w:t>
      </w:r>
    </w:p>
    <w:p>
      <w:pPr>
        <w:pStyle w:val="Lista2"/>
        <w:ind w:left="0" w:hanging="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Rurociągi zaprojektowano z rur PE HD SDR 11 średnicy 110  mm na ciśnienie 16 atm. Roboty montażowe rur PE HD SDR 11 należy wykonywać zgodnie z „Instrukcją  wykonania i odbioru zewnętrznych przewodów z nieplastyfikowanego polichlorku winylu” wydaną przez Ministerstwo Gospodarki Terenowej i Ochrony Środowiska Departament Budownictwa Komunalnego W-wa 1972 r. i normą branżową. Przewidziano demontaż istniejących hydrantów i ich miejscach należy wykonać nowe hydranty. Węzły zaprojektowane zostały z kształtek żeliwnych kołnierzowych, które przed zasypaniem należy zaizolować. W wykopach o twardym lub niejednorodnym podłożu, oprócz wyrównania dna wykopów należy wykonać podsypkę z gruntu rodzimego dla ułożenia rurociągu. Łuki, trójniki , końcówki sieci wodociągowej należy zabezpieczyć blokami oporowymi, zgodnie z normą. Próbę szczelności należy wykonać przed oddaniem do eksploatacji oraz przed przepłukaniem  i przechlorowaniem sieci.   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11 . Informacja dotycząca bezpieczeństwa i ochrony zdrowia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11.1</w:t>
      </w:r>
      <w:r>
        <w:rPr>
          <w:rFonts w:cs="Arial" w:ascii="Arial" w:hAnsi="Arial"/>
          <w:b/>
          <w:bCs/>
          <w:color w:val="000000"/>
          <w:u w:val="single"/>
        </w:rPr>
        <w:t>. Zagospodarowanie placu budowy.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y budowie przewodów  sieci wodociągowej należy przestrzegać przepisów bezpieczeństwa i higieny pracy zawartych w rozporządzeniach 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inistra Pracy i Polityki Socjalnej z dnia 26 września 1997 r. w sprawie ogólnych 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rzepisów bezpieczeństwa i higieny pracy /Dz.U. nr 129/97/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inistra Budownictwa i Przemysłu Materiałów Budowlanych z dnia 28 marca 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972 r. w sprawie bezpieczeństwa i higieny pracy przy wykonywaniu robót   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udowlano-montażowych i rozbiórkowych  /Dz.U. nr 13/72/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 Zagospodarowanie placu budowy powinno być sprawdzone przed rozpoczęciem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robót budowla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-Teren budowy lub robót powinien być w miarę potrzeby zabezpieczony  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ogrodzeniem. Ogrodzenie placu budowy powinno być tak wykonane, aby nie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stwarzało zagrożenia  dla ludz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 Drogi i ciągi piesze na placu budowy powinny być utrzymane we właściwym stanie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technicznym. Nie wolno na nich składować materiałów, sprzętu i innych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przedmiotów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Jeżeli w związku z wykonywanymi robotami został zamknięty przejazd dla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pojazdów,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miejsce to należy oznakować zgodnie z przepisami o ruchu na drogach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publicznych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Na poboczach jezdni dróg głównych, przynajmniej po jednej stronie, powinien być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wydzielony ciąg pieszy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Szerokość ciągu pieszego powinna wynosić przy ruchu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jednokierunkowym co najmniej 0,75 m, a przy dwukierunkowym co najmniej -1,2 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rzejścia dla pieszych powinny być wyznaczone w miejscach zapewniających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bezpieczeństwo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W razie wyznaczenia przejścia w miejscu niebezpiecznym, np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obok zagłębień, wykopów lub składowisk, przejście to powinno mieć przy ruchu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jednokierunkowym szerokość nie mniejszą niż 0,75 m, a przy ruchu  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dwukierunkowym nie mniejszą niż 1,2 m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rzejścia i miejsca niebezpieczne powinny być oznakowane znakami 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ostrzegawczymi lub znakami zakazu oraz dobrze oświetlon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 Na placu budowy powinny być wyznaczone miejsca do składowania materiałów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odczas mechanicznego załadunku i rozładunku materiałów budowlanych, ziemi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itp. przemieszczanie ich bezpośrednio nad ludźmi oraz nad kabiną kierowcy jest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zabronione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Na czas w/w  czynności  kierowca obowiązany jest opuścić kabinę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Zabronione jest urządzanie stanowisk pracy, składowisk materiałów i elementów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budowlanych lub maszyn i urządzeń budowlanych bezpośrednio pod liniami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napowietrznym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 Skrzynki rozdzielcze prądu do zasilania urządzeń mechanicznych na placu budowy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powinny być zabezpieczone przed dostępem osób niepowołanych. Skrzynki te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powinny być tak rozmieszczone na placu budowy, aby odległość od urządzeń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zasilanych była jak najkrótsza i nie większa niż 50 m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 xml:space="preserve">-  Kontrola okresowa stanu urządzeń elektrycznych pod względem bezpieczeństwa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powinna odbywać się co najmniej dwa razy w roku, w okresach najmniej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korzystnych dla stanu izolacji tych urządzeń i ich oporności, a ponadto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 uruchomieniem urządzenia po dokonaniu zmian, przeróbek i napraw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zarówno elektrycznych, jak i mechanicznych,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) przed uruchomieniem urządzenia, które nie było czynne przez okres jednego </w:t>
      </w:r>
    </w:p>
    <w:p>
      <w:pPr>
        <w:pStyle w:val="TextBodyIndent"/>
        <w:spacing w:lineRule="auto" w:line="360"/>
        <w:ind w:left="0" w:hanging="0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miesiąca  lub dłużej,                                                                                                                                  3</w:t>
      </w:r>
      <w:r>
        <w:rPr>
          <w:rFonts w:cs="Arial" w:ascii="Arial" w:hAnsi="Arial"/>
          <w:color w:val="000000"/>
          <w:sz w:val="24"/>
        </w:rPr>
        <w:t>) przed uruchomieniem urządzenia po jego przemieszczeniu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11.2  Roboty ziemne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W razie prowadzenia robót ziemnych w bezpośrednim sąsiedztwie instalacji 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wodociągowej, kanalizacyjnej, elektrycznej, gazowej,  itp., należy określić 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bezpieczną odległość (w pionie i w poziomie), w jakiej mogą być wykonywane te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roboty i zapewnić nad nimi fachowy nadzór techniczny. Odległość tę określa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kierownictwo robót w porozumieniu z właściwymi jednostkami, w których zarządzie 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lub użytkowaniu znajdują się te instalacje.</w:t>
      </w:r>
    </w:p>
    <w:p>
      <w:pPr>
        <w:pStyle w:val="TextBodyIndent"/>
        <w:spacing w:lineRule="auto" w:line="360"/>
        <w:ind w:left="284" w:hanging="142"/>
        <w:rPr/>
      </w:pPr>
      <w:r>
        <w:rPr>
          <w:sz w:val="24"/>
        </w:rPr>
        <w:t xml:space="preserve">- </w:t>
      </w:r>
      <w:r>
        <w:rPr>
          <w:rFonts w:cs="Arial" w:ascii="Arial" w:hAnsi="Arial"/>
          <w:sz w:val="24"/>
        </w:rPr>
        <w:t xml:space="preserve">W razie przypadkowego odkrycia w trakcie wykonywania robót ziemnych jakichkolwiek przewodów instalacji, o których mowa wyżej,  należy niezwłocznie przerwać roboty do czasu ustalenia pochodzenia tych instalacji i określenia, czy i w jaki sposób możliwe jest w tym miejscu dalsze bezpieczne prowadzenie robót.    </w:t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Kopanie rowów poszukiwawczych w celu ustalenia położenia przewodów, jeżeli  </w:t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odspajanie gruntu odbywa się na głębokości większej niż 40 cm, powinno </w:t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odbywać się wyłącznie sposobem ręcznym.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rzy wykonywaniu wykopów na placach, ulicach, podwórzach i innych miejscach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dostępnych dla osób nie zatrudnionych przy robotach należy wokół wykopów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ustawić poręcze ochronne i zaopatrzyć je w napis “osobom postronnym wstęp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wzbroniony”, a w nocy czerwone światła ostrzegawcze.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Wykopy o ścianach pionowych bez rozparcia lub podparcia (nie umocnione) mogą 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być wykonywane tylko w gruntach suchych, gdy teren przy wykopie nie jest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obciążony w pasie o szerokości równej głębokości wykopu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rzy zabezpieczeniu ścian wykopów do głębokości nie przekraczającej 4 m, w razie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gdy w bezpośrednim sąsiedztwie wykopu nie przewiduje się wystąpienia obciążeń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spowodowanych przez budowle, środki transportu, składowany materiał, urobek itp.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oraz jeżeli warunki techniczne wykonania i odbioru robót nie stawiają ostrzejszych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wymagań, należy stosować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-  umocnienie ścian wykopu balami drewnianymi, wypraskami stalowymi lub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gotowymi stalowymi szalunkami.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W razie głębienia wykopów w warunkach nie określonych, sposób podparcia lub 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rozparcia ścian wykopów powinien być podany w dokumentacji technicznej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rzy wykonywaniu wykopów wąsko przestrzennych koparką, pracownicy powinni  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wykonywać ich obudowę wyłącznie z zabezpieczonej części wykopu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Jeżeli wykop osiągnie głębokość większą niż 1 m od poziomu terenu należy 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wykonać bezpieczne zejście (wyjście) dla pracowników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Każdorazowe rozpoczęcie robót w wykopie wymaga sprawdzenia stanu jego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obudowy lub skarp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rzy wydobywaniu urobku z wykopu sposobem mechanicznym pracownicy powinni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znajdować się w bezpiecznej odległości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bronione jest składowanie urobku i materiałów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) w odległości mniejszej niż 1 m od krawędzi wykopu, jeżeli ściany jego są 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obudowane, a obudowa jest obliczona na dodatkowe obciążenie naziomem,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w granicach klina odłamu gruntu, jeżeli ściany wykopu nie są umocnione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uch środków transportowych przy wykopach powinien odbywać się poza klinem odłamu  gruntu.</w:t>
      </w:r>
    </w:p>
    <w:p>
      <w:pPr>
        <w:pStyle w:val="TextBodyIndent"/>
        <w:spacing w:lineRule="auto" w:line="360"/>
        <w:ind w:left="284" w:hanging="142"/>
        <w:rPr/>
      </w:pPr>
      <w:r>
        <w:rPr>
          <w:sz w:val="24"/>
        </w:rPr>
        <w:t xml:space="preserve">- </w:t>
      </w:r>
      <w:r>
        <w:rPr>
          <w:rFonts w:cs="Arial" w:ascii="Arial" w:hAnsi="Arial"/>
          <w:sz w:val="24"/>
        </w:rPr>
        <w:t>Przy zasypywaniu obudowanych wykopów deskowanie należy usuwać stopniowo, poczynając od dna wykopu, w miarę jego zasypywania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   Przy pracach koparką przedsiębierną nie wolno dopuszczać do tworzenia się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nawisów. Przebywanie osób pomiędzy ścianą wykopu a koparką, nawet w czasie 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jej postoju, jest zabronione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łączanie mechanizmu obrotowego koparki przed zakończeniem napełniania łyżki  jest zabronione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   Wyładowanie urobku z łyżki koparki nad skrzynią środka transportowego powinno  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nastąpić po zatrzymaniu ruchu obrotowego koparki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u w:val="single"/>
        </w:rPr>
        <w:t>11.3. Ochrona osobista pracowników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rzed dopuszczeniem pracownika do pracy zakład obowiązany jest zaopatrzyć go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w odzież roboczą i ochronną zgodnie z obowiązującymi w tym zakresie przepisami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acownicy narażeni na urazy mechaniczne, porażenia prądem, upadki z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wysokości, oparzenia, zatrucia, promieniowanie, wibrację oraz inne szkodliwe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czynniki i zagrożenia związane z wykonywaną pracą powinni być zaopatrzeni w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sprzęt ochrony osobistej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Sprzęt ochrony osobistej pracowników powinien posiadać atesty oraz instrukcje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określające sposób jego użytkowania, konserwacji i przechowywani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u w:val="single"/>
        </w:rPr>
        <w:t xml:space="preserve">11.4. Pierwsza pomoc.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color w:val="000000"/>
        </w:rPr>
        <w:t xml:space="preserve">Na budowie powinny być urządzone punkty pierwszej pomocy obsługiwane przez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wyszkolonych w tym zakresie pracowników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Jeżeli roboty są wykonywane w odległości większej niż 500 m od punktu pierwszej 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pomocy, w miejscu pracy powinna znajdować się przenośna apteczka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Jeżeli w razie wypadku publiczne środki transportowe służby zdrowia nie mogą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 xml:space="preserve">zapewnić szybkiego przewozu poszkodowanych, kierownictwo budowy powinno 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dostarczyć dostępne mu środki lokomocji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Na budowie powinien być wywieszony na widocznym miejscu wykaz zawierający 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adresy i numery telefonów: alarmowych Policji straży pożarnej i pogotowia.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</w:t>
      </w:r>
      <w:r>
        <w:rPr>
          <w:rFonts w:cs="Arial" w:ascii="Arial" w:hAnsi="Arial"/>
          <w:bCs/>
        </w:rPr>
        <w:t>opracował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8"/>
          <w:u w:val="single"/>
        </w:rPr>
        <w:t>I.UZGODNIENIA I ZAŁĄCZNIK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III. RYSUNKI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right="792" w:hanging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</w:t>
      </w:r>
      <w:r>
        <w:rPr>
          <w:b/>
          <w:sz w:val="32"/>
          <w:szCs w:val="32"/>
        </w:rPr>
        <w:t>O Ś W I A D C Z E N I E</w:t>
      </w:r>
    </w:p>
    <w:p>
      <w:pPr>
        <w:pStyle w:val="Normal"/>
        <w:ind w:left="1440" w:right="7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40" w:right="7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/>
        <w:t>Ja, niżej podpisany  Edward Bąk</w:t>
      </w:r>
    </w:p>
    <w:p>
      <w:pPr>
        <w:pStyle w:val="Normal"/>
        <w:ind w:right="792" w:hanging="0"/>
        <w:jc w:val="both"/>
        <w:rPr/>
      </w:pPr>
      <w:r>
        <w:rPr>
          <w:b/>
        </w:rPr>
        <w:t xml:space="preserve">                         </w:t>
      </w:r>
      <w:r>
        <w:rPr/>
        <w:t xml:space="preserve">                     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 imię i nazwisko projektanta )</w:t>
      </w:r>
    </w:p>
    <w:p>
      <w:pPr>
        <w:pStyle w:val="Normal"/>
        <w:ind w:left="1440" w:right="792" w:hanging="0"/>
        <w:jc w:val="both"/>
        <w:rPr/>
      </w:pPr>
      <w:r>
        <w:rPr/>
        <w:t xml:space="preserve">                             </w:t>
      </w:r>
      <w:r>
        <w:rPr/>
        <w:t>64-100  Leszno  ul. Fredry 16</w:t>
      </w:r>
    </w:p>
    <w:p>
      <w:pPr>
        <w:pStyle w:val="Normal"/>
        <w:ind w:left="1440" w:right="792" w:hanging="0"/>
        <w:jc w:val="both"/>
        <w:rPr/>
      </w:pPr>
      <w:r>
        <w:rPr/>
        <w:t>zamieszkały(a) ……………………………………………………..</w:t>
      </w:r>
    </w:p>
    <w:p>
      <w:pPr>
        <w:pStyle w:val="Normal"/>
        <w:ind w:left="1440" w:right="79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 xml:space="preserve">( adres zamieszkania )             </w:t>
      </w:r>
    </w:p>
    <w:p>
      <w:pPr>
        <w:pStyle w:val="Normal"/>
        <w:ind w:left="1440" w:right="79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right="79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right="792" w:hanging="0"/>
        <w:jc w:val="both"/>
        <w:rPr/>
      </w:pPr>
      <w:r>
        <w:rPr/>
        <w:t xml:space="preserve">stosownie do postanowienia art. 20 ust. 4 ustawy z dnia 7 lipca 1994 r. – Prawo budowlane (Dz. U. z 2003 r. Nr 207, poz. 2016 </w:t>
        <w:br/>
        <w:t>z późniejszymi zmianami)</w:t>
      </w:r>
    </w:p>
    <w:p>
      <w:pPr>
        <w:pStyle w:val="Normal"/>
        <w:ind w:left="1440" w:right="792" w:hanging="0"/>
        <w:jc w:val="both"/>
        <w:rPr/>
      </w:pPr>
      <w:r>
        <w:rPr/>
      </w:r>
    </w:p>
    <w:p>
      <w:pPr>
        <w:pStyle w:val="Normal"/>
        <w:ind w:left="1440" w:right="792" w:hanging="0"/>
        <w:jc w:val="center"/>
        <w:rPr>
          <w:b/>
          <w:b/>
        </w:rPr>
      </w:pPr>
      <w:r>
        <w:rPr>
          <w:b/>
        </w:rPr>
        <w:t>o ś w i a d c z a m</w:t>
      </w:r>
    </w:p>
    <w:p>
      <w:pPr>
        <w:pStyle w:val="Normal"/>
        <w:ind w:left="1440" w:right="792" w:hanging="0"/>
        <w:jc w:val="both"/>
        <w:rPr/>
      </w:pPr>
      <w:r>
        <w:rPr/>
      </w:r>
    </w:p>
    <w:p>
      <w:pPr>
        <w:pStyle w:val="Normal"/>
        <w:ind w:left="1440" w:right="432" w:hanging="0"/>
        <w:jc w:val="both"/>
        <w:rPr/>
      </w:pPr>
      <w:r>
        <w:rPr/>
        <w:t xml:space="preserve">że projekt budowlany Przebudowa sieci wodociągowej  z przyłączami </w:t>
      </w:r>
    </w:p>
    <w:p>
      <w:pPr>
        <w:pStyle w:val="Normal"/>
        <w:ind w:left="1440" w:right="432" w:hanging="0"/>
        <w:jc w:val="both"/>
        <w:rPr/>
      </w:pPr>
      <w:r>
        <w:rPr/>
        <w:t xml:space="preserve">                                     </w:t>
      </w:r>
      <w:r>
        <w:rPr/>
        <w:t>ul. Tkacka i Wąska w Gostyniu.</w:t>
      </w:r>
    </w:p>
    <w:p>
      <w:pPr>
        <w:pStyle w:val="Normal"/>
        <w:ind w:left="1440" w:right="432" w:hanging="0"/>
        <w:jc w:val="both"/>
        <w:rPr/>
      </w:pPr>
      <w:r>
        <w:rPr/>
      </w:r>
    </w:p>
    <w:p>
      <w:pPr>
        <w:pStyle w:val="Normal"/>
        <w:ind w:left="1440" w:right="792" w:hanging="0"/>
        <w:jc w:val="both"/>
        <w:rPr/>
      </w:pPr>
      <w:r>
        <w:rPr/>
        <w:t>…………………………………………………………………………</w:t>
      </w:r>
      <w:r>
        <w:rPr/>
        <w:t>..</w:t>
      </w:r>
    </w:p>
    <w:p>
      <w:pPr>
        <w:pStyle w:val="Normal"/>
        <w:ind w:left="1440" w:right="792" w:hanging="0"/>
        <w:jc w:val="both"/>
        <w:rPr/>
      </w:pPr>
      <w:r>
        <w:rPr/>
        <w:t xml:space="preserve">                                     </w:t>
      </w:r>
      <w:r>
        <w:rPr>
          <w:sz w:val="20"/>
          <w:szCs w:val="20"/>
        </w:rPr>
        <w:t>( nazwa obiektu budowlany)</w:t>
      </w:r>
    </w:p>
    <w:p>
      <w:pPr>
        <w:pStyle w:val="Normal"/>
        <w:ind w:left="1440" w:right="792" w:hanging="0"/>
        <w:jc w:val="both"/>
        <w:rPr/>
      </w:pPr>
      <w:r>
        <w:rPr/>
        <w:t>…………………………</w:t>
      </w:r>
      <w:r>
        <w:rPr/>
        <w:t>..………...…………………………………….</w:t>
      </w:r>
    </w:p>
    <w:p>
      <w:pPr>
        <w:pStyle w:val="Normal"/>
        <w:ind w:left="1440" w:right="792" w:hanging="0"/>
        <w:jc w:val="both"/>
        <w:rPr/>
      </w:pPr>
      <w:r>
        <w:rPr/>
      </w:r>
    </w:p>
    <w:p>
      <w:pPr>
        <w:pStyle w:val="Normal"/>
        <w:ind w:left="1440" w:right="792" w:hanging="0"/>
        <w:jc w:val="both"/>
        <w:rPr/>
      </w:pPr>
      <w:r>
        <w:rPr/>
        <w:t>Dla Zakładu Wodociągów i Kanalizacji w Gostyniu Spółka z o.o, ul. Nad Kanią 77, 63-800 Gostyń.</w:t>
      </w:r>
    </w:p>
    <w:p>
      <w:pPr>
        <w:pStyle w:val="Normal"/>
        <w:ind w:left="1440" w:right="792" w:hanging="0"/>
        <w:jc w:val="both"/>
        <w:rPr/>
      </w:pPr>
      <w:r>
        <w:rPr/>
        <w:t xml:space="preserve">         </w:t>
      </w:r>
      <w:r>
        <w:rPr>
          <w:sz w:val="20"/>
          <w:szCs w:val="20"/>
        </w:rPr>
        <w:t>( nazwa zakładu pracy, imię i nazwisko oraz adres zamieszkania inwestora )</w:t>
      </w:r>
      <w:r>
        <w:rPr/>
        <w:t xml:space="preserve"> </w:t>
      </w:r>
    </w:p>
    <w:p>
      <w:pPr>
        <w:pStyle w:val="Normal"/>
        <w:ind w:left="1440" w:right="792" w:hanging="0"/>
        <w:jc w:val="both"/>
        <w:rPr/>
      </w:pPr>
      <w:r>
        <w:rPr/>
        <w:t>………………………………………………………………………</w:t>
      </w:r>
      <w:r>
        <w:rPr/>
        <w:t>......</w:t>
      </w:r>
    </w:p>
    <w:p>
      <w:pPr>
        <w:pStyle w:val="Normal"/>
        <w:ind w:left="1440" w:right="792" w:hanging="0"/>
        <w:jc w:val="both"/>
        <w:rPr/>
      </w:pPr>
      <w:r>
        <w:rPr/>
      </w:r>
    </w:p>
    <w:p>
      <w:pPr>
        <w:pStyle w:val="Normal"/>
        <w:ind w:left="1440" w:right="792" w:hanging="0"/>
        <w:jc w:val="both"/>
        <w:rPr>
          <w:b/>
          <w:b/>
        </w:rPr>
      </w:pPr>
      <w:r>
        <w:rPr>
          <w:b/>
        </w:rPr>
        <w:t>sporządzono zgodnie z obowiązującymi przepisami oraz zasadami wiedzy technicznej.</w:t>
      </w:r>
    </w:p>
    <w:p>
      <w:pPr>
        <w:pStyle w:val="Normal"/>
        <w:ind w:left="1440"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right="792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40" w:right="792" w:hanging="0"/>
        <w:jc w:val="both"/>
        <w:rPr/>
      </w:pPr>
      <w:r>
        <w:rPr>
          <w:b/>
        </w:rPr>
        <w:t xml:space="preserve">   </w:t>
      </w:r>
      <w:r>
        <w:rPr/>
        <w:t xml:space="preserve">Leszno  2016 r. </w:t>
      </w:r>
    </w:p>
    <w:p>
      <w:pPr>
        <w:pStyle w:val="Normal"/>
        <w:ind w:left="1440" w:right="792" w:hanging="0"/>
        <w:jc w:val="both"/>
        <w:rPr/>
      </w:pPr>
      <w:r>
        <w:rPr/>
        <w:t>.....................................................</w:t>
      </w:r>
    </w:p>
    <w:p>
      <w:pPr>
        <w:pStyle w:val="Normal"/>
        <w:ind w:left="1440" w:right="792" w:hanging="0"/>
        <w:jc w:val="both"/>
        <w:rPr/>
      </w:pPr>
      <w:r>
        <w:rPr/>
        <w:t xml:space="preserve">            </w:t>
      </w:r>
      <w:r>
        <w:rPr>
          <w:sz w:val="20"/>
          <w:szCs w:val="20"/>
        </w:rPr>
        <w:t>( miejscowość, data )</w:t>
      </w:r>
    </w:p>
    <w:p>
      <w:pPr>
        <w:pStyle w:val="Normal"/>
        <w:ind w:left="1440" w:right="792" w:hanging="0"/>
        <w:jc w:val="both"/>
        <w:rPr/>
      </w:pPr>
      <w:r>
        <w:rPr/>
        <w:t xml:space="preserve">                                                     ………………………………………</w:t>
      </w:r>
      <w:r>
        <w:rPr/>
        <w:t>.</w:t>
      </w:r>
    </w:p>
    <w:p>
      <w:pPr>
        <w:pStyle w:val="Normal"/>
        <w:ind w:left="1440" w:right="792" w:hanging="0"/>
        <w:jc w:val="both"/>
        <w:rPr/>
      </w:pPr>
      <w:r>
        <w:rPr/>
        <w:t xml:space="preserve">                                                                  </w:t>
      </w:r>
      <w:r>
        <w:rPr>
          <w:sz w:val="20"/>
          <w:szCs w:val="20"/>
        </w:rPr>
        <w:t xml:space="preserve">( podpis i pieczątka imienna </w:t>
      </w:r>
    </w:p>
    <w:p>
      <w:pPr>
        <w:pStyle w:val="Normal"/>
        <w:ind w:left="1440" w:right="792" w:firstLine="37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 uprawnieniami budowlanymi</w:t>
      </w:r>
    </w:p>
    <w:p>
      <w:pPr>
        <w:pStyle w:val="Normal"/>
        <w:ind w:left="1440" w:right="792" w:firstLine="39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projektanta )</w:t>
      </w:r>
    </w:p>
    <w:p>
      <w:pPr>
        <w:pStyle w:val="Normal"/>
        <w:ind w:right="79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left="1440" w:right="792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left="1440" w:right="7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Ś W I A D C Z E N I E</w:t>
      </w:r>
    </w:p>
    <w:p>
      <w:pPr>
        <w:pStyle w:val="Normal"/>
        <w:ind w:left="1440" w:right="7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40" w:right="7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/>
        <w:t>Ja, niżej podpisany  Witold Sobczak</w:t>
      </w:r>
    </w:p>
    <w:p>
      <w:pPr>
        <w:pStyle w:val="Normal"/>
        <w:ind w:right="792" w:hanging="0"/>
        <w:jc w:val="both"/>
        <w:rPr/>
      </w:pPr>
      <w:r>
        <w:rPr>
          <w:b/>
        </w:rPr>
        <w:t xml:space="preserve">                         </w:t>
      </w:r>
      <w:r>
        <w:rPr/>
        <w:t xml:space="preserve">                     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 imię i nazwisko projektanta )</w:t>
      </w:r>
    </w:p>
    <w:p>
      <w:pPr>
        <w:pStyle w:val="Normal"/>
        <w:ind w:left="1440" w:right="792" w:hanging="0"/>
        <w:jc w:val="both"/>
        <w:rPr/>
      </w:pPr>
      <w:r>
        <w:rPr/>
        <w:t xml:space="preserve">                             </w:t>
      </w:r>
      <w:r>
        <w:rPr/>
        <w:t>64-100  Leszno  ul. Wołodyjowskiego 23</w:t>
      </w:r>
    </w:p>
    <w:p>
      <w:pPr>
        <w:pStyle w:val="Normal"/>
        <w:ind w:left="1440" w:right="792" w:hanging="0"/>
        <w:jc w:val="both"/>
        <w:rPr/>
      </w:pPr>
      <w:r>
        <w:rPr/>
        <w:t>zamieszkały(a) ……………………………………………………..</w:t>
      </w:r>
    </w:p>
    <w:p>
      <w:pPr>
        <w:pStyle w:val="Normal"/>
        <w:ind w:left="1440" w:right="79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 xml:space="preserve">( adres zamieszkania )             </w:t>
      </w:r>
    </w:p>
    <w:p>
      <w:pPr>
        <w:pStyle w:val="Normal"/>
        <w:ind w:left="1440" w:right="79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right="79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right="792" w:hanging="0"/>
        <w:jc w:val="both"/>
        <w:rPr/>
      </w:pPr>
      <w:r>
        <w:rPr/>
        <w:t xml:space="preserve">stosownie do postanowienia art. 20 ust. 4 ustawy z dnia 7 lipca 1994 r. – Prawo budowlane (Dz. U. z 2003 r. Nr 207, poz. 2016 </w:t>
        <w:br/>
        <w:t>z późniejszymi zmianami)</w:t>
      </w:r>
    </w:p>
    <w:p>
      <w:pPr>
        <w:pStyle w:val="Normal"/>
        <w:ind w:left="1440" w:right="792" w:hanging="0"/>
        <w:jc w:val="both"/>
        <w:rPr/>
      </w:pPr>
      <w:r>
        <w:rPr/>
      </w:r>
    </w:p>
    <w:p>
      <w:pPr>
        <w:pStyle w:val="Normal"/>
        <w:ind w:left="1440" w:right="792" w:hanging="0"/>
        <w:jc w:val="center"/>
        <w:rPr>
          <w:b/>
          <w:b/>
        </w:rPr>
      </w:pPr>
      <w:r>
        <w:rPr>
          <w:b/>
        </w:rPr>
        <w:t>o ś w i a d c z a m</w:t>
      </w:r>
    </w:p>
    <w:p>
      <w:pPr>
        <w:pStyle w:val="Normal"/>
        <w:ind w:left="1440" w:right="792" w:hanging="0"/>
        <w:jc w:val="both"/>
        <w:rPr/>
      </w:pPr>
      <w:r>
        <w:rPr/>
      </w:r>
    </w:p>
    <w:p>
      <w:pPr>
        <w:pStyle w:val="Normal"/>
        <w:ind w:left="1440" w:right="432" w:hanging="0"/>
        <w:jc w:val="both"/>
        <w:rPr/>
      </w:pPr>
      <w:r>
        <w:rPr/>
        <w:t xml:space="preserve">że projekt budowlany Przebudowa sieci wodociągowej  z przyłączami </w:t>
      </w:r>
    </w:p>
    <w:p>
      <w:pPr>
        <w:pStyle w:val="Normal"/>
        <w:ind w:left="1440" w:right="432" w:hanging="0"/>
        <w:jc w:val="both"/>
        <w:rPr/>
      </w:pPr>
      <w:r>
        <w:rPr/>
        <w:t xml:space="preserve">                                    </w:t>
      </w:r>
      <w:r>
        <w:rPr/>
        <w:t>ul. Tkacka i Wąska w Gostyniu.</w:t>
      </w:r>
    </w:p>
    <w:p>
      <w:pPr>
        <w:pStyle w:val="Normal"/>
        <w:ind w:left="1440" w:right="432" w:hanging="0"/>
        <w:jc w:val="both"/>
        <w:rPr/>
      </w:pPr>
      <w:r>
        <w:rPr/>
      </w:r>
    </w:p>
    <w:p>
      <w:pPr>
        <w:pStyle w:val="Normal"/>
        <w:ind w:left="1440" w:right="792" w:hanging="0"/>
        <w:jc w:val="both"/>
        <w:rPr/>
      </w:pPr>
      <w:r>
        <w:rPr/>
        <w:t>…………………………………………………………………………</w:t>
      </w:r>
      <w:r>
        <w:rPr/>
        <w:t>..</w:t>
      </w:r>
    </w:p>
    <w:p>
      <w:pPr>
        <w:pStyle w:val="Normal"/>
        <w:ind w:left="1440" w:right="792" w:hanging="0"/>
        <w:jc w:val="both"/>
        <w:rPr/>
      </w:pPr>
      <w:r>
        <w:rPr/>
        <w:t xml:space="preserve">                                     </w:t>
      </w:r>
      <w:r>
        <w:rPr>
          <w:sz w:val="20"/>
          <w:szCs w:val="20"/>
        </w:rPr>
        <w:t>( nazwa obiektu budowlany)</w:t>
      </w:r>
    </w:p>
    <w:p>
      <w:pPr>
        <w:pStyle w:val="Normal"/>
        <w:ind w:left="1440" w:right="792" w:hanging="0"/>
        <w:jc w:val="both"/>
        <w:rPr/>
      </w:pPr>
      <w:r>
        <w:rPr/>
        <w:t>…………………………</w:t>
      </w:r>
      <w:r>
        <w:rPr/>
        <w:t>..………...…………………………………….</w:t>
      </w:r>
    </w:p>
    <w:p>
      <w:pPr>
        <w:pStyle w:val="Normal"/>
        <w:ind w:left="1440" w:right="792" w:hanging="0"/>
        <w:jc w:val="both"/>
        <w:rPr/>
      </w:pPr>
      <w:r>
        <w:rPr/>
      </w:r>
    </w:p>
    <w:p>
      <w:pPr>
        <w:pStyle w:val="Normal"/>
        <w:ind w:left="1440" w:right="792" w:hanging="0"/>
        <w:jc w:val="both"/>
        <w:rPr/>
      </w:pPr>
      <w:r>
        <w:rPr/>
        <w:t>Dla Zakładu Wodociągów i Kanalizacji w Gostyniu Spółka z o. o. ul. Nad Kanią 77,  63-800 Gostyń.</w:t>
      </w:r>
    </w:p>
    <w:p>
      <w:pPr>
        <w:pStyle w:val="Normal"/>
        <w:ind w:left="1440" w:right="792" w:hanging="0"/>
        <w:jc w:val="both"/>
        <w:rPr/>
      </w:pPr>
      <w:r>
        <w:rPr/>
        <w:t xml:space="preserve">         </w:t>
      </w:r>
      <w:r>
        <w:rPr>
          <w:sz w:val="20"/>
          <w:szCs w:val="20"/>
        </w:rPr>
        <w:t>( nazwa zakładu pracy, imię i nazwisko oraz adres zamieszkania inwestora )</w:t>
      </w:r>
      <w:r>
        <w:rPr/>
        <w:t xml:space="preserve"> </w:t>
      </w:r>
    </w:p>
    <w:p>
      <w:pPr>
        <w:pStyle w:val="Normal"/>
        <w:ind w:left="1440" w:right="792" w:hanging="0"/>
        <w:jc w:val="both"/>
        <w:rPr/>
      </w:pPr>
      <w:r>
        <w:rPr/>
        <w:t>………………………………………………………………………</w:t>
      </w:r>
      <w:r>
        <w:rPr/>
        <w:t>......</w:t>
      </w:r>
    </w:p>
    <w:p>
      <w:pPr>
        <w:pStyle w:val="Normal"/>
        <w:ind w:left="1440" w:right="792" w:hanging="0"/>
        <w:jc w:val="both"/>
        <w:rPr/>
      </w:pPr>
      <w:r>
        <w:rPr/>
      </w:r>
    </w:p>
    <w:p>
      <w:pPr>
        <w:pStyle w:val="Normal"/>
        <w:ind w:left="1440" w:right="792" w:hanging="0"/>
        <w:jc w:val="both"/>
        <w:rPr>
          <w:b/>
          <w:b/>
        </w:rPr>
      </w:pPr>
      <w:r>
        <w:rPr>
          <w:b/>
        </w:rPr>
        <w:t>sporządzono zgodnie z obowiązującymi przepisami oraz zasadami wiedzy technicznej.</w:t>
      </w:r>
    </w:p>
    <w:p>
      <w:pPr>
        <w:pStyle w:val="Normal"/>
        <w:ind w:left="1440"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right="792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40" w:right="792" w:hanging="0"/>
        <w:jc w:val="both"/>
        <w:rPr/>
      </w:pPr>
      <w:r>
        <w:rPr>
          <w:b/>
        </w:rPr>
        <w:t xml:space="preserve">   </w:t>
      </w:r>
      <w:r>
        <w:rPr/>
        <w:t xml:space="preserve">Leszno  2016 r. </w:t>
      </w:r>
    </w:p>
    <w:p>
      <w:pPr>
        <w:pStyle w:val="Normal"/>
        <w:ind w:left="1440" w:right="792" w:hanging="0"/>
        <w:jc w:val="both"/>
        <w:rPr/>
      </w:pPr>
      <w:r>
        <w:rPr/>
        <w:t>.....................................................</w:t>
      </w:r>
    </w:p>
    <w:p>
      <w:pPr>
        <w:pStyle w:val="Normal"/>
        <w:ind w:left="1440" w:right="792" w:hanging="0"/>
        <w:jc w:val="both"/>
        <w:rPr/>
      </w:pPr>
      <w:r>
        <w:rPr/>
        <w:t xml:space="preserve">            </w:t>
      </w:r>
      <w:r>
        <w:rPr>
          <w:sz w:val="20"/>
          <w:szCs w:val="20"/>
        </w:rPr>
        <w:t>( miejscowość, data )</w:t>
      </w:r>
    </w:p>
    <w:p>
      <w:pPr>
        <w:pStyle w:val="Normal"/>
        <w:ind w:left="1440" w:right="792" w:hanging="0"/>
        <w:jc w:val="both"/>
        <w:rPr/>
      </w:pPr>
      <w:r>
        <w:rPr/>
        <w:t xml:space="preserve">                                                     ………………………………………</w:t>
      </w:r>
      <w:r>
        <w:rPr/>
        <w:t>.</w:t>
      </w:r>
    </w:p>
    <w:p>
      <w:pPr>
        <w:pStyle w:val="Normal"/>
        <w:ind w:left="1440" w:right="792" w:hanging="0"/>
        <w:jc w:val="both"/>
        <w:rPr/>
      </w:pPr>
      <w:r>
        <w:rPr/>
        <w:t xml:space="preserve">                                                                  </w:t>
      </w:r>
      <w:r>
        <w:rPr>
          <w:sz w:val="20"/>
          <w:szCs w:val="20"/>
        </w:rPr>
        <w:t xml:space="preserve">( podpis i pieczątka imienna </w:t>
      </w:r>
    </w:p>
    <w:p>
      <w:pPr>
        <w:pStyle w:val="Normal"/>
        <w:ind w:left="1440" w:right="792" w:firstLine="37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 uprawnieniami budowlanymi</w:t>
      </w:r>
    </w:p>
    <w:p>
      <w:pPr>
        <w:pStyle w:val="Normal"/>
        <w:ind w:left="1440" w:right="792" w:firstLine="39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projektanta )</w:t>
      </w:r>
    </w:p>
    <w:p>
      <w:pPr>
        <w:pStyle w:val="Normal"/>
        <w:ind w:right="79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4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Remont sieci wodociągowej z przyłączami Gostyń ul. Tkacka i Wąska – projekt budowlany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  <w:t>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istapunktowana2">
    <w:name w:val="Lista punktowana 2"/>
    <w:basedOn w:val="Normal"/>
    <w:qFormat/>
    <w:pPr>
      <w:spacing w:lineRule="auto" w:line="360"/>
      <w:ind w:left="70" w:hanging="0"/>
      <w:jc w:val="center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Tekstpodstawowy3">
    <w:name w:val="Tekst podstawowy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8:57:00Z</dcterms:created>
  <dc:creator>Paździor</dc:creator>
  <dc:description/>
  <cp:keywords/>
  <dc:language>en-US</dc:language>
  <cp:lastModifiedBy>Edward Bąk</cp:lastModifiedBy>
  <cp:lastPrinted>2016-03-22T18:33:00Z</cp:lastPrinted>
  <dcterms:modified xsi:type="dcterms:W3CDTF">2016-03-22T17:34:00Z</dcterms:modified>
  <cp:revision>6</cp:revision>
  <dc:subject/>
  <dc:title>Rodzaj  dokumentacji  :    PROJEKT  BUDOWLANY</dc:title>
</cp:coreProperties>
</file>