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43725" cy="98202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3680" cy="9820440"/>
                          <a:chOff x="0" y="0"/>
                          <a:chExt cx="6943680" cy="9820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43680" cy="982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32920" y="65880"/>
                            <a:ext cx="10180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                     STRONA  TYTUŁOW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640" y="6552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50080" y="65880"/>
                            <a:ext cx="7848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ORGBUD-SERWIS Pozna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640" y="1630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6160" y="163800"/>
                            <a:ext cx="7192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Temat nr : B75-001-0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9360" y="163800"/>
                            <a:ext cx="6494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           KOBRA wer. 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360" y="278640"/>
                            <a:ext cx="63810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720" y="7473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7800" y="1074960"/>
                            <a:ext cx="231408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         PRZEDMIAR ROBÓ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12844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9360" y="1539720"/>
                            <a:ext cx="3700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Budowa :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5040" y="1517760"/>
                            <a:ext cx="33922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Przebudowa sieci wodociągowej rozdzielczej ul. Tkacka i Wąska w Gostyni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1772280"/>
                            <a:ext cx="3135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Obiekt :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4320" y="1750680"/>
                            <a:ext cx="14655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Sieć wodociągowa z przyłączam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840" y="1982520"/>
                            <a:ext cx="272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Adres :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4320" y="1960200"/>
                            <a:ext cx="12769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ul. Tkacka i Wąska w Gostyni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207324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0720" y="260784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49120" y="2795400"/>
                            <a:ext cx="34056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720" y="284220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49120" y="2795400"/>
                            <a:ext cx="0" cy="47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720" y="2795400"/>
                            <a:ext cx="0" cy="47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9520" y="2842920"/>
                            <a:ext cx="18032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                     Roboty ziemne i montażow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9120" y="3029040"/>
                            <a:ext cx="34056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120" y="2842920"/>
                            <a:ext cx="0" cy="1861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720" y="2842920"/>
                            <a:ext cx="0" cy="1861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7120" y="3191040"/>
                            <a:ext cx="3823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Kod CPV :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4320" y="3168720"/>
                            <a:ext cx="25293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45232150-8 Roboty w zakresie rurociągów do przesyłu wod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32385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20840" y="34480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94600" y="3610440"/>
                            <a:ext cx="3859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Inwestor :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960" y="3589200"/>
                            <a:ext cx="6418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Gmina Gosty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840" y="3820680"/>
                            <a:ext cx="272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Adres :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960" y="3799080"/>
                            <a:ext cx="12362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ul. Rynek 2, 63-800 GOSTY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4112280"/>
                            <a:ext cx="4748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Wykonawca :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960" y="4089960"/>
                            <a:ext cx="15444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Projektowanie i Nadzory Edward Bą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840" y="4321800"/>
                            <a:ext cx="272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Adres :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5040" y="4300200"/>
                            <a:ext cx="13132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ul. A. Fredry 16, 64-100 Lesz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536940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0720" y="59043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6.75pt;height:773.25pt" coordorigin="0,0" coordsize="10935,15465">
                <v:rect id="shape_0" stroked="f" o:allowincell="f" style="position:absolute;left:0;top:0;width:10934;height:154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19;top:104;width:1602;height:35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                     STRONA  TYTUŁO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;top:103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0;top:104;width:1235;height:35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ORGBUD-SERWIS Pozna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;top:257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9;top:258;width:1132;height:35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Temat nr : B75-001-0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9;top:258;width:1022;height:35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           KOBRA wer. 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4,439" to="10672,43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1560;top:1177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3;top:1693;width:3643;height:67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         PRZEDMIAR ROBÓ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0;top:2023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2;top:2425;width:582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Budowa :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4;top:2390;width:534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Przebudowa sieci wodociągowej rozdzielczej ul. Tkacka i Wąska w Gostyni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0;top:2791;width:493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Obiekt :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3;top:2757;width:2307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Sieć wodociągowa z przyłączam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8;top:3122;width:429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Adres :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3;top:3087;width:2010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ul. Tkacka i Wąska w Gostyni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0;top:3265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0;top:4107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27,4402" to="8589,4402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1560;top:4476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27,4402" to="3227,4476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8590,4402" to="8590,4476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4015;top:4477;width:2839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                     Roboty ziemne i montażo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27,4770" to="8589,4770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3227,4477" to="3227,476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8590,4477" to="8590,476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1413;top:5025;width:601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Kod CPV :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3;top:4990;width:3982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45232150-8 Roboty w zakresie rurociągów do przesyłu wod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0;top:5100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0;top:5430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9;top:5686;width:607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Inwestor :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2;top:5652;width:1010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Gmina Gosty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8;top:6017;width:429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Adres :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2;top:5983;width:1946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ul. Rynek 2, 63-800 GOSTY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;top:6476;width:747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Wykonawca :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2;top:6441;width:243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Projektowanie i Nadzory Edward Bą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8;top:6806;width:429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Adres :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4;top:6772;width:2067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ul. A. Fredry 16, 64-100 Lesz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0;top:8456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0;top:9298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44360" cy="98202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4400" cy="9820440"/>
                          <a:chOff x="0" y="0"/>
                          <a:chExt cx="6944400" cy="98204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943680" cy="982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65520"/>
                            <a:ext cx="6778080" cy="231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945880" y="360"/>
                              <a:ext cx="99756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                    PRZEDMIAR  ROBÓ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360" y="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950440" y="360"/>
                              <a:ext cx="7848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ORGBUD-SERWIS Pozna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360" y="975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06880" y="98280"/>
                              <a:ext cx="71928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Temat nr : B75-001-000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50080" y="98280"/>
                              <a:ext cx="6494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          KOBRA wer. 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213120"/>
                              <a:ext cx="638100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1800" y="269640"/>
                              <a:ext cx="14454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                     Roboty ziemne i montażow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2240" y="406440"/>
                              <a:ext cx="296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Budowa :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5760" y="393120"/>
                              <a:ext cx="24822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Przebudowa sieci wodociągowej rozdzielczej ul. Tkacka i Wąska w Gostyniu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9040" y="529560"/>
                              <a:ext cx="251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Obiekt :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3240" y="516240"/>
                              <a:ext cx="108792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Sieć wodociągowa z przyłączami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7040" y="643320"/>
                              <a:ext cx="233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Adres :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4760" y="629640"/>
                              <a:ext cx="9932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ul. Tkacka i Wąska w Gostyni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3240" y="6678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95080" y="7434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612120" y="7434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6720" y="885240"/>
                              <a:ext cx="6381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2320" y="894600"/>
                              <a:ext cx="1029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Lp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885240"/>
                              <a:ext cx="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885240"/>
                              <a:ext cx="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885240"/>
                              <a:ext cx="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885240"/>
                              <a:ext cx="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885240"/>
                              <a:ext cx="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1800" y="894600"/>
                              <a:ext cx="10756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Podstawa kalkulacji / opis pozycj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885240"/>
                              <a:ext cx="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885240"/>
                              <a:ext cx="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885240"/>
                              <a:ext cx="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885240"/>
                              <a:ext cx="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885240"/>
                              <a:ext cx="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17680" y="894600"/>
                              <a:ext cx="1512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Iloś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885240"/>
                              <a:ext cx="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885240"/>
                              <a:ext cx="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885240"/>
                              <a:ext cx="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885240"/>
                              <a:ext cx="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885240"/>
                              <a:ext cx="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46080" y="894600"/>
                              <a:ext cx="3783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Jedn. miar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885240"/>
                              <a:ext cx="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885240"/>
                              <a:ext cx="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885240"/>
                              <a:ext cx="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885240"/>
                              <a:ext cx="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885240"/>
                              <a:ext cx="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1026720"/>
                              <a:ext cx="6381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895320"/>
                              <a:ext cx="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895320"/>
                              <a:ext cx="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895320"/>
                              <a:ext cx="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895320"/>
                              <a:ext cx="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895320"/>
                              <a:ext cx="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6960" y="1048320"/>
                              <a:ext cx="475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1026720"/>
                              <a:ext cx="0" cy="22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026720"/>
                              <a:ext cx="0" cy="22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026720"/>
                              <a:ext cx="0" cy="22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026720"/>
                              <a:ext cx="0" cy="22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026720"/>
                              <a:ext cx="0" cy="22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0720" y="1048320"/>
                              <a:ext cx="7423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Sieć wodociągo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1026720"/>
                              <a:ext cx="0" cy="22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026720"/>
                              <a:ext cx="0" cy="22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026720"/>
                              <a:ext cx="0" cy="22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026720"/>
                              <a:ext cx="0" cy="22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026720"/>
                              <a:ext cx="0" cy="22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81280" y="10483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6720" y="1026720"/>
                              <a:ext cx="0" cy="22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026720"/>
                              <a:ext cx="0" cy="22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026720"/>
                              <a:ext cx="0" cy="22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026720"/>
                              <a:ext cx="0" cy="22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026720"/>
                              <a:ext cx="0" cy="22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47520" y="10483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6720" y="1026720"/>
                              <a:ext cx="0" cy="22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026720"/>
                              <a:ext cx="0" cy="22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026720"/>
                              <a:ext cx="0" cy="22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026720"/>
                              <a:ext cx="0" cy="22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026720"/>
                              <a:ext cx="0" cy="22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1200600"/>
                              <a:ext cx="638100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1049040"/>
                              <a:ext cx="0" cy="1519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049040"/>
                              <a:ext cx="0" cy="1519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049040"/>
                              <a:ext cx="0" cy="1519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049040"/>
                              <a:ext cx="0" cy="1519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049040"/>
                              <a:ext cx="0" cy="1519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5680" y="1222200"/>
                              <a:ext cx="1173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1200600"/>
                              <a:ext cx="0" cy="22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200600"/>
                              <a:ext cx="0" cy="22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200600"/>
                              <a:ext cx="0" cy="22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200600"/>
                              <a:ext cx="0" cy="22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200600"/>
                              <a:ext cx="0" cy="22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1800" y="1222200"/>
                              <a:ext cx="59364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Roboty ziem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1200600"/>
                              <a:ext cx="0" cy="22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200600"/>
                              <a:ext cx="0" cy="22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200600"/>
                              <a:ext cx="0" cy="22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200600"/>
                              <a:ext cx="0" cy="22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200600"/>
                              <a:ext cx="0" cy="22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81280" y="12222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6720" y="1200600"/>
                              <a:ext cx="0" cy="22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200600"/>
                              <a:ext cx="0" cy="22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200600"/>
                              <a:ext cx="0" cy="22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200600"/>
                              <a:ext cx="0" cy="22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200600"/>
                              <a:ext cx="0" cy="22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47520" y="12222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6720" y="1200600"/>
                              <a:ext cx="0" cy="22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200600"/>
                              <a:ext cx="0" cy="22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200600"/>
                              <a:ext cx="0" cy="22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200600"/>
                              <a:ext cx="0" cy="22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200600"/>
                              <a:ext cx="0" cy="22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1374120"/>
                              <a:ext cx="638100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1222920"/>
                              <a:ext cx="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222920"/>
                              <a:ext cx="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222920"/>
                              <a:ext cx="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222920"/>
                              <a:ext cx="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222920"/>
                              <a:ext cx="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2000" y="1382760"/>
                              <a:ext cx="417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13741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3741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3741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3741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3741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5200" y="13827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6720" y="13834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3834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3834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3834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3834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1800" y="1382760"/>
                              <a:ext cx="1764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KNR 201-0206-02-00 IZOiEPB ORGBUD W-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13834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3834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3834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3834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3834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71680" y="1382760"/>
                              <a:ext cx="3027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288,6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13834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3834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3834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3834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3834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47520" y="1382760"/>
                              <a:ext cx="117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13834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3834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3834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3834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3834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1080" y="1552320"/>
                              <a:ext cx="44521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Roboty ziemne wykonywane koparkami podsiębiernymi o poj. łyżki 0,40 m3 z transportem urobku samochodam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1383480"/>
                              <a:ext cx="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383480"/>
                              <a:ext cx="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383480"/>
                              <a:ext cx="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383480"/>
                              <a:ext cx="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383480"/>
                              <a:ext cx="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5200" y="15523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6720" y="15530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5530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5530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5530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5530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1080" y="1689480"/>
                              <a:ext cx="42069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samowyładowczymi o ładowności do 5 t, na odległość do 1 km: grunt kat. III - wywóz gruntu na wysypisk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155304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55304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55304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55304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55304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5200" y="16894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6720" y="169020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69020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69020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69020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69020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1080" y="1826640"/>
                              <a:ext cx="20574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gminne Uwaga: przewidzieć koszty przyjęcia grunt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169020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69020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69020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69020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69020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5200" y="182664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6720" y="18273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8273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8273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8273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8273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9501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6720" y="1827360"/>
                              <a:ext cx="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827360"/>
                              <a:ext cx="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827360"/>
                              <a:ext cx="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827360"/>
                              <a:ext cx="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827360"/>
                              <a:ext cx="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1080" y="1960200"/>
                              <a:ext cx="6134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sieć wodociągowa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195048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95048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95048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95048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95048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96160" y="1960200"/>
                              <a:ext cx="13176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(77 + 111 + 53 + 50) * 1.0 * 1.50 * 0.65 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195048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95048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95048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95048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95048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00840" y="1960200"/>
                              <a:ext cx="2649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283,7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195048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95048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95048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95048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95048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0720" y="2073960"/>
                              <a:ext cx="7272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połączenie hydrantów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1960920"/>
                              <a:ext cx="0" cy="113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26440"/>
                            <a:ext cx="6778080" cy="1730880"/>
                          </a:xfrm>
                        </wpg:grpSpPr>
                        <wps:wsp>
                          <wps:cNvSpPr/>
                          <wps:spPr>
                            <a:xfrm>
                              <a:off x="959400" y="0"/>
                              <a:ext cx="0" cy="113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0"/>
                              <a:ext cx="0" cy="113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0"/>
                              <a:ext cx="0" cy="113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0"/>
                              <a:ext cx="0" cy="113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72800" y="113040"/>
                              <a:ext cx="8694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(3 + 2) * 1.0 * 1.50 * 0.65 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0"/>
                              <a:ext cx="0" cy="113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0"/>
                              <a:ext cx="0" cy="113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0"/>
                              <a:ext cx="0" cy="113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0"/>
                              <a:ext cx="0" cy="113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0"/>
                              <a:ext cx="0" cy="113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87600" y="113040"/>
                              <a:ext cx="1836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4,87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0"/>
                              <a:ext cx="0" cy="113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0"/>
                              <a:ext cx="0" cy="113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0"/>
                              <a:ext cx="0" cy="113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0"/>
                              <a:ext cx="0" cy="113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0"/>
                              <a:ext cx="0" cy="113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4160" y="254520"/>
                              <a:ext cx="62784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4160" y="275400"/>
                              <a:ext cx="62784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113400"/>
                              <a:ext cx="0" cy="1620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13400"/>
                              <a:ext cx="0" cy="1620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13400"/>
                              <a:ext cx="0" cy="1620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13400"/>
                              <a:ext cx="0" cy="1620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13400"/>
                              <a:ext cx="0" cy="1620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34400" y="285120"/>
                              <a:ext cx="3358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Razem   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27540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27540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27540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27540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27540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57640" y="285120"/>
                              <a:ext cx="3052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 288,6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27540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27540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27540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27540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27540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47520" y="285120"/>
                              <a:ext cx="1029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27540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27540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27540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27540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27540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3240" y="3045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6720" y="285480"/>
                              <a:ext cx="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285480"/>
                              <a:ext cx="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285480"/>
                              <a:ext cx="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285480"/>
                              <a:ext cx="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285480"/>
                              <a:ext cx="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456480"/>
                              <a:ext cx="638100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305280"/>
                              <a:ext cx="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305280"/>
                              <a:ext cx="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305280"/>
                              <a:ext cx="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305280"/>
                              <a:ext cx="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305280"/>
                              <a:ext cx="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2000" y="465480"/>
                              <a:ext cx="417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45648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45648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45648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45648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45648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5200" y="4654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6720" y="4658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4658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4658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4658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4658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1800" y="465480"/>
                              <a:ext cx="1764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KNR 201-0214-04-00 IZOiEPB ORGBUD W-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4658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4658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4658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4658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4658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71680" y="465480"/>
                              <a:ext cx="3027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288,6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4658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4658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4658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4658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4658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47520" y="465480"/>
                              <a:ext cx="117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4658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4658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4658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4658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4658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0720" y="634680"/>
                              <a:ext cx="414144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Dopłata za każde dalsze rozpoczęte 0,5 km odległ. transportu ponad 1 km, przy przewozie urobku grunt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465840"/>
                              <a:ext cx="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465840"/>
                              <a:ext cx="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465840"/>
                              <a:ext cx="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465840"/>
                              <a:ext cx="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465840"/>
                              <a:ext cx="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5200" y="6346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6720" y="63540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63540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63540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63540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63540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0720" y="771840"/>
                              <a:ext cx="39751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kat.III-IV po drogach utwardzonych, samochodami samowyładowczmi o ładowności: do 5 t - do 3 k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63540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63540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63540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63540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63540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5200" y="77184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6720" y="7725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7725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7725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7725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7725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923760"/>
                              <a:ext cx="638100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772560"/>
                              <a:ext cx="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772560"/>
                              <a:ext cx="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772560"/>
                              <a:ext cx="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772560"/>
                              <a:ext cx="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772560"/>
                              <a:ext cx="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2000" y="933120"/>
                              <a:ext cx="417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92376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92376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92376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92376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92376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5200" y="9331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6720" y="9338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9338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9338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9338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9338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1800" y="933120"/>
                              <a:ext cx="1764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KNR 201-0317-02-00 IZOiEPB ORGBUD W-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9338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9338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9338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9338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9338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71680" y="933120"/>
                              <a:ext cx="3027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55,4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9338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9338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9338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9338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9338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47520" y="933120"/>
                              <a:ext cx="117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9338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9338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9338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9338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9338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1800" y="1102680"/>
                              <a:ext cx="42696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Wykopy ręczne liniowe o ścianach pionowych głębokości do 1,5 m, pod fundamenty, rurociągi i kolektory 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933840"/>
                              <a:ext cx="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933840"/>
                              <a:ext cx="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933840"/>
                              <a:ext cx="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933840"/>
                              <a:ext cx="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933840"/>
                              <a:ext cx="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5200" y="11026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6720" y="110340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10340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10340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10340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10340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1800" y="1239840"/>
                              <a:ext cx="417708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gruntach suchych kat. III-IV, z wydobyciem urobku łopatą lub wyciągiem ręcznym: szer. wykopu 0,8-1,5 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110340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10340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10340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10340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10340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5200" y="123984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6720" y="12405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2405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2405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2405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2405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633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6720" y="1240560"/>
                              <a:ext cx="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240560"/>
                              <a:ext cx="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240560"/>
                              <a:ext cx="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240560"/>
                              <a:ext cx="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240560"/>
                              <a:ext cx="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1080" y="1372680"/>
                              <a:ext cx="6134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sieć wodociągowa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136368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36368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36368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36368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36368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96160" y="1372680"/>
                              <a:ext cx="13176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(77 + 111 + 53 + 50) * 1.0 * 1.50 * 0.35 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136368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36368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36368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36368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36368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00840" y="1372680"/>
                              <a:ext cx="2649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52,77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136368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36368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36368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36368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36368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0720" y="1486440"/>
                              <a:ext cx="7272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połączenie hydrantów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1373400"/>
                              <a:ext cx="0" cy="113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373400"/>
                              <a:ext cx="0" cy="113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373400"/>
                              <a:ext cx="0" cy="113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373400"/>
                              <a:ext cx="0" cy="113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373400"/>
                              <a:ext cx="0" cy="113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72800" y="1486440"/>
                              <a:ext cx="8694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(3 + 2) * 1.0 * 1.50 * 0.35 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1373400"/>
                              <a:ext cx="0" cy="113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373400"/>
                              <a:ext cx="0" cy="113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720" y="3399840"/>
                            <a:ext cx="6381000" cy="1861920"/>
                          </a:xfrm>
                        </wpg:grpSpPr>
                        <wps:wsp>
                          <wps:cNvSpPr/>
                          <wps:spPr>
                            <a:xfrm>
                              <a:off x="5223600" y="0"/>
                              <a:ext cx="0" cy="113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7680" y="0"/>
                              <a:ext cx="0" cy="113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360" y="0"/>
                              <a:ext cx="0" cy="113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90880" y="113040"/>
                              <a:ext cx="1836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2,6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13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0"/>
                              <a:ext cx="0" cy="113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0" y="0"/>
                              <a:ext cx="0" cy="113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7680" y="0"/>
                              <a:ext cx="0" cy="113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360" y="0"/>
                              <a:ext cx="0" cy="113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7440" y="255240"/>
                              <a:ext cx="62784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7440" y="276120"/>
                              <a:ext cx="62784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760"/>
                              <a:ext cx="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13760"/>
                              <a:ext cx="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0" y="113760"/>
                              <a:ext cx="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7680" y="113760"/>
                              <a:ext cx="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360" y="113760"/>
                              <a:ext cx="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37680" y="285120"/>
                              <a:ext cx="3358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Razem   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761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2761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0" y="2761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7680" y="2761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360" y="2761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60920" y="285120"/>
                              <a:ext cx="3052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 155,4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761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2761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0" y="2761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7680" y="2761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360" y="2761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50800" y="285120"/>
                              <a:ext cx="1029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761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2761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0" y="2761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7680" y="2761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360" y="27612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86520" y="3049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85840"/>
                              <a:ext cx="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285840"/>
                              <a:ext cx="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0" y="285840"/>
                              <a:ext cx="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7680" y="285840"/>
                              <a:ext cx="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360" y="285840"/>
                              <a:ext cx="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480"/>
                              <a:ext cx="638100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5280"/>
                              <a:ext cx="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305280"/>
                              <a:ext cx="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0" y="305280"/>
                              <a:ext cx="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7680" y="305280"/>
                              <a:ext cx="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360" y="305280"/>
                              <a:ext cx="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280" y="466200"/>
                              <a:ext cx="417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648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45648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0" y="45648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7680" y="45648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360" y="45648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8480" y="4662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4665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4665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0" y="4665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7680" y="4665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360" y="4665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5080" y="466200"/>
                              <a:ext cx="1764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KNR 201-0202-02-00 IZOiEPB ORGBUD W-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665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4665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0" y="4665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7680" y="4665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360" y="4665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74960" y="466200"/>
                              <a:ext cx="3027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55,4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665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4665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0" y="4665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7680" y="4665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360" y="4665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50800" y="466200"/>
                              <a:ext cx="117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665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4665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0" y="4665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7680" y="4665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360" y="4665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4000" y="635040"/>
                              <a:ext cx="39384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Roboty ziemne wykonywane koparkami przedsiębiernymi o poj. łyżki 0,40 m3 z transportem urobk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66560"/>
                              <a:ext cx="0" cy="1688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466560"/>
                              <a:ext cx="0" cy="1688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0" y="466560"/>
                              <a:ext cx="0" cy="1688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7680" y="466560"/>
                              <a:ext cx="0" cy="1688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360" y="466560"/>
                              <a:ext cx="0" cy="1688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8480" y="63504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357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6357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0" y="6357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7680" y="6357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360" y="6357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4360" y="772200"/>
                              <a:ext cx="43225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samochodami samowyładowczymi o ładowności do 5 t na odległość do 1 km: grunt kat. III - wywóz gruntu n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3576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63576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0" y="63576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7680" y="63576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360" y="63576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8480" y="7722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729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7729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0" y="7729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7680" y="7729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360" y="7729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4360" y="910080"/>
                              <a:ext cx="25023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wysypisko gminne Uwaga: przewidzieć koszty przyjęcia grunt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72920"/>
                              <a:ext cx="0" cy="1378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772920"/>
                              <a:ext cx="0" cy="1378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0" y="772920"/>
                              <a:ext cx="0" cy="1378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7680" y="772920"/>
                              <a:ext cx="0" cy="1378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360" y="772920"/>
                              <a:ext cx="0" cy="1378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8480" y="9100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9104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9104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0" y="9104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7680" y="9104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360" y="9104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1640"/>
                              <a:ext cx="638100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0440"/>
                              <a:ext cx="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910440"/>
                              <a:ext cx="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0" y="910440"/>
                              <a:ext cx="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7680" y="910440"/>
                              <a:ext cx="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360" y="910440"/>
                              <a:ext cx="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280" y="1070640"/>
                              <a:ext cx="417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06164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06164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0" y="106164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7680" y="106164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360" y="106164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8480" y="107064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0713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0713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0" y="10713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7680" y="10713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360" y="10713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5080" y="1070640"/>
                              <a:ext cx="1764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KNR 201-0214-04-00 IZOiEPB ORGBUD W-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0713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0713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0" y="10713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7680" y="10713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360" y="10713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74960" y="1070640"/>
                              <a:ext cx="3027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55,4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0713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0713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0" y="10713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7680" y="10713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360" y="10713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50800" y="1070640"/>
                              <a:ext cx="117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0713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0713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0" y="10713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7680" y="10713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360" y="10713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4000" y="1240200"/>
                              <a:ext cx="414144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Dopłata za każde dalsze rozpoczęte 0,5 km odległ. transportu ponad 1 km, przy przewozie urobku grunt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071360"/>
                              <a:ext cx="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071360"/>
                              <a:ext cx="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0" y="1071360"/>
                              <a:ext cx="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7680" y="1071360"/>
                              <a:ext cx="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360" y="1071360"/>
                              <a:ext cx="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8480" y="12402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2409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2409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0" y="12409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7680" y="12409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360" y="12409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4000" y="1377360"/>
                              <a:ext cx="39751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kat.III-IV po drogach utwardzonych, samochodami samowyładowczmi o ładowności: do 5 t - do 3 k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4092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24092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0" y="124092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7680" y="124092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360" y="124092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8480" y="13773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3780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3780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0" y="13780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7680" y="13780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360" y="13780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8920"/>
                              <a:ext cx="638100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8080"/>
                              <a:ext cx="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378080"/>
                              <a:ext cx="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0" y="1378080"/>
                              <a:ext cx="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7680" y="1378080"/>
                              <a:ext cx="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360" y="1378080"/>
                              <a:ext cx="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280" y="1538640"/>
                              <a:ext cx="417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52892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52892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0" y="152892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7680" y="152892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360" y="152892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8480" y="153864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5393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5393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0" y="15393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7680" y="15393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360" y="15393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5080" y="1538640"/>
                              <a:ext cx="1764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KNR 201-0321-02-00 IZOiEPB ORGBUD W-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5393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5393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0" y="15393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7680" y="15393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1360" y="15393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74960" y="1538640"/>
                              <a:ext cx="3027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888,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5393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5393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600" y="15393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38480"/>
                            <a:ext cx="6778080" cy="1762200"/>
                          </a:xfrm>
                        </wpg:grpSpPr>
                        <wps:wsp>
                          <wps:cNvSpPr/>
                          <wps:spPr>
                            <a:xfrm>
                              <a:off x="6314400" y="7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7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47520" y="0"/>
                              <a:ext cx="117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7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7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7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7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7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0720" y="169560"/>
                              <a:ext cx="41886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Pełne umocnienie pionowych ścian wykopów liniowych balami drewnianymi wraz z rozbiórką, w gruntac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720"/>
                              <a:ext cx="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720"/>
                              <a:ext cx="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720"/>
                              <a:ext cx="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720"/>
                              <a:ext cx="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720"/>
                              <a:ext cx="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5200" y="1695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6720" y="1699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699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699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699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699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0720" y="306720"/>
                              <a:ext cx="320184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suchych, przy szerokości wykopu do 1,0 m i głębokości do 3,0 m: grunt kat. III-I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16992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6992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6992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6992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6992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5200" y="3067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6720" y="3070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3070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3070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3070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3070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2984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6720" y="307080"/>
                              <a:ext cx="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307080"/>
                              <a:ext cx="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307080"/>
                              <a:ext cx="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307080"/>
                              <a:ext cx="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307080"/>
                              <a:ext cx="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1080" y="439200"/>
                              <a:ext cx="6134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sieć wodociągowa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43056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43056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43056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43056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43056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83800" y="439200"/>
                              <a:ext cx="104652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(77 + 111 + 53 + 50) * 1.50 * 2 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43056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43056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43056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43056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43056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00840" y="439200"/>
                              <a:ext cx="2649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873,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43056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43056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43056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43056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43056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0720" y="552960"/>
                              <a:ext cx="7272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połączenie hydrantów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439920"/>
                              <a:ext cx="0" cy="113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439920"/>
                              <a:ext cx="0" cy="113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439920"/>
                              <a:ext cx="0" cy="113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439920"/>
                              <a:ext cx="0" cy="113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439920"/>
                              <a:ext cx="0" cy="113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60080" y="552960"/>
                              <a:ext cx="5976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(3 + 2) * 1.50 * 2 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439920"/>
                              <a:ext cx="0" cy="113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439920"/>
                              <a:ext cx="0" cy="113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439920"/>
                              <a:ext cx="0" cy="113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439920"/>
                              <a:ext cx="0" cy="113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439920"/>
                              <a:ext cx="0" cy="113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44400" y="552960"/>
                              <a:ext cx="2242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5,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439920"/>
                              <a:ext cx="0" cy="113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439920"/>
                              <a:ext cx="0" cy="113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439920"/>
                              <a:ext cx="0" cy="113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439920"/>
                              <a:ext cx="0" cy="113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439920"/>
                              <a:ext cx="0" cy="113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4160" y="694440"/>
                              <a:ext cx="62784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4160" y="716040"/>
                              <a:ext cx="62784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553680"/>
                              <a:ext cx="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553680"/>
                              <a:ext cx="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553680"/>
                              <a:ext cx="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553680"/>
                              <a:ext cx="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553680"/>
                              <a:ext cx="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34400" y="725040"/>
                              <a:ext cx="3358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Razem   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71604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71604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71604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71604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71604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57640" y="725040"/>
                              <a:ext cx="3052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 888,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71604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71604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71604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71604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71604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47520" y="725040"/>
                              <a:ext cx="1029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71604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71604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71604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71604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71604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3240" y="74484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6720" y="725760"/>
                              <a:ext cx="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725760"/>
                              <a:ext cx="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725760"/>
                              <a:ext cx="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725760"/>
                              <a:ext cx="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725760"/>
                              <a:ext cx="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896400"/>
                              <a:ext cx="638100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745560"/>
                              <a:ext cx="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745560"/>
                              <a:ext cx="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745560"/>
                              <a:ext cx="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745560"/>
                              <a:ext cx="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745560"/>
                              <a:ext cx="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2000" y="905400"/>
                              <a:ext cx="417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89640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89640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89640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89640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89640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5200" y="9054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6720" y="9061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9061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9061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9061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9061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1800" y="905400"/>
                              <a:ext cx="1764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KNR 201-0202-01-00 IZOiEPB ORGBUD W-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9061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9061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9061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9061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9061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71680" y="905400"/>
                              <a:ext cx="3027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438,0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9061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9061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9061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9061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9061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47520" y="905400"/>
                              <a:ext cx="117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9061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9061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9061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9061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9061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0720" y="1074960"/>
                              <a:ext cx="39384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Roboty ziemne wykonywane koparkami przedsiębiernymi o poj. łyżki 0,40 m3 z transportem urobk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906120"/>
                              <a:ext cx="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906120"/>
                              <a:ext cx="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906120"/>
                              <a:ext cx="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906120"/>
                              <a:ext cx="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906120"/>
                              <a:ext cx="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5200" y="10749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6720" y="10756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0756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0756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0756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0756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1080" y="1212120"/>
                              <a:ext cx="43225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samochodami samowyładowczymi o ładowności do 5 t na odległość do 1 km: grunt kat. I-II - dowóz podsyp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107568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07568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07568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07568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07568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5200" y="12121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6720" y="12128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2128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2128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2128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2128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3524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6720" y="1212840"/>
                              <a:ext cx="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212840"/>
                              <a:ext cx="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212840"/>
                              <a:ext cx="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212840"/>
                              <a:ext cx="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212840"/>
                              <a:ext cx="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1080" y="13453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6720" y="133596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33596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33596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33596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33596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04360" y="1345320"/>
                              <a:ext cx="310500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288.600 + 155.400 - 0.785 * 0.110 * 0.110 * (77 + 111 + 53 + 50) - 0.785 * 0.90 * 0.90 * (3 + 2) 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133596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33596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33596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33596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33596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00840" y="1345320"/>
                              <a:ext cx="2649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438,0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133596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33596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33596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33596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33596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4160" y="1487880"/>
                              <a:ext cx="62784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4160" y="1508760"/>
                              <a:ext cx="62784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1346040"/>
                              <a:ext cx="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346040"/>
                              <a:ext cx="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346040"/>
                              <a:ext cx="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346040"/>
                              <a:ext cx="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346040"/>
                              <a:ext cx="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34400" y="1517400"/>
                              <a:ext cx="3358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Razem   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150876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50876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50876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447240"/>
                            <a:ext cx="6778080" cy="1612440"/>
                          </a:xfrm>
                        </wpg:grpSpPr>
                        <wps:wsp>
                          <wps:cNvSpPr/>
                          <wps:spPr>
                            <a:xfrm>
                              <a:off x="6314400" y="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57640" y="8640"/>
                              <a:ext cx="3052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 438,0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47520" y="8640"/>
                              <a:ext cx="1029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3240" y="2844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6720" y="9360"/>
                              <a:ext cx="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9360"/>
                              <a:ext cx="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9360"/>
                              <a:ext cx="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9360"/>
                              <a:ext cx="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9360"/>
                              <a:ext cx="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180360"/>
                              <a:ext cx="638100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29160"/>
                              <a:ext cx="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29160"/>
                              <a:ext cx="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29160"/>
                              <a:ext cx="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29160"/>
                              <a:ext cx="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29160"/>
                              <a:ext cx="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2000" y="189720"/>
                              <a:ext cx="417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18036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8036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8036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8036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8036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5200" y="1897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6720" y="1904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904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904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904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904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1800" y="189720"/>
                              <a:ext cx="1764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KNR 201-0214-03-00 IZOiEPB ORGBUD W-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1904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904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904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904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904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71680" y="189720"/>
                              <a:ext cx="3027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438,0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1904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904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904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904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904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47520" y="189720"/>
                              <a:ext cx="117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1904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904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904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904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904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0720" y="358560"/>
                              <a:ext cx="414144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Dopłata za każde dalsze rozpoczęte 0,5 km odległ. transportu ponad 1 km, przy przewozie urobku grunt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190440"/>
                              <a:ext cx="0" cy="1688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90440"/>
                              <a:ext cx="0" cy="1688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90440"/>
                              <a:ext cx="0" cy="1688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90440"/>
                              <a:ext cx="0" cy="1688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90440"/>
                              <a:ext cx="0" cy="1688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5200" y="3585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6720" y="3592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3592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3592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3592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3592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1080" y="495720"/>
                              <a:ext cx="391464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kat.I-II po drogach utwardzonych, samochodami samowyładowczmi o ładowności: do 5 t - ok. 8 k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35928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35928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35928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35928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35928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5200" y="4957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6720" y="4964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4964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4964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4964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4964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648360"/>
                              <a:ext cx="638100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496440"/>
                              <a:ext cx="0" cy="1519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496440"/>
                              <a:ext cx="0" cy="1519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496440"/>
                              <a:ext cx="0" cy="1519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496440"/>
                              <a:ext cx="0" cy="1519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496440"/>
                              <a:ext cx="0" cy="1519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2000" y="657000"/>
                              <a:ext cx="417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64836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64836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64836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64836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64836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5200" y="6570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6720" y="6577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6577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6577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6577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6577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1800" y="657000"/>
                              <a:ext cx="1764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KNR 201-0320-01-00 IZOiEPB ORGBUD W-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6577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6577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6577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6577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6577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71680" y="657000"/>
                              <a:ext cx="3027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53,3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6577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6577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6577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6577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6577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47520" y="657000"/>
                              <a:ext cx="117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6577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6577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6577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6577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6577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1800" y="826560"/>
                              <a:ext cx="41911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Ręczne zasypywanie wykopów liniowych o ścianach pionowych i głębokości do 1,5 m: grunt kat. I-II, szer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657720"/>
                              <a:ext cx="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657720"/>
                              <a:ext cx="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657720"/>
                              <a:ext cx="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657720"/>
                              <a:ext cx="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657720"/>
                              <a:ext cx="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5200" y="8265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6720" y="8272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8272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8272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8272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8272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0720" y="963720"/>
                              <a:ext cx="6915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wykopu 0,8-1,5 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82728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82728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82728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82728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82728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5200" y="9637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6720" y="9644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9644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9644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9644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9644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72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6720" y="964440"/>
                              <a:ext cx="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964440"/>
                              <a:ext cx="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964440"/>
                              <a:ext cx="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964440"/>
                              <a:ext cx="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964440"/>
                              <a:ext cx="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1080" y="10972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6720" y="108756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08756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08756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08756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08756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17680" y="1097280"/>
                              <a:ext cx="5385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438.057 * 0.35 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108756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08756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08756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08756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08756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00840" y="1097280"/>
                              <a:ext cx="2649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53,3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108756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08756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08756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08756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08756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4160" y="1238760"/>
                              <a:ext cx="62784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4160" y="1259640"/>
                              <a:ext cx="62784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1098000"/>
                              <a:ext cx="0" cy="1620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098000"/>
                              <a:ext cx="0" cy="1620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098000"/>
                              <a:ext cx="0" cy="1620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098000"/>
                              <a:ext cx="0" cy="1620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098000"/>
                              <a:ext cx="0" cy="1620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34400" y="1269360"/>
                              <a:ext cx="3358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Razem   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125964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25964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25964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25964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25964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57640" y="1269360"/>
                              <a:ext cx="3052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 153,3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125964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25964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25964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25964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25964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47520" y="1269360"/>
                              <a:ext cx="1029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125964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25964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25964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25964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25964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3240" y="12888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6720" y="1270080"/>
                              <a:ext cx="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270080"/>
                              <a:ext cx="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270080"/>
                              <a:ext cx="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270080"/>
                              <a:ext cx="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270080"/>
                              <a:ext cx="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1440720"/>
                              <a:ext cx="638100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1289520"/>
                              <a:ext cx="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289520"/>
                              <a:ext cx="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289520"/>
                              <a:ext cx="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289520"/>
                              <a:ext cx="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736760"/>
                            <a:ext cx="6778080" cy="1715760"/>
                          </a:xfrm>
                        </wpg:grpSpPr>
                        <wps:wsp>
                          <wps:cNvSpPr/>
                          <wps:spPr>
                            <a:xfrm>
                              <a:off x="6778080" y="0"/>
                              <a:ext cx="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8080" y="160200"/>
                              <a:ext cx="824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15120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5120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5120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5120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5120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5200" y="1602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6720" y="1605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605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605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605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605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1800" y="160200"/>
                              <a:ext cx="1764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KNR 201-0229-01-00 IZOiEPB ORGBUD W-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1605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605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605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605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605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71680" y="160200"/>
                              <a:ext cx="3027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284,73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1605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605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605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605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605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47520" y="160200"/>
                              <a:ext cx="117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1605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605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605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605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6056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1080" y="329760"/>
                              <a:ext cx="43225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Przemieszczenie gruntu kat. I-II uprzednio odspojonego, na odległość do 10 m spycharkami gąsienicowymi 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160560"/>
                              <a:ext cx="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60560"/>
                              <a:ext cx="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60560"/>
                              <a:ext cx="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60560"/>
                              <a:ext cx="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60560"/>
                              <a:ext cx="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5200" y="3297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6720" y="3301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3301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3301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3301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33012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0720" y="466920"/>
                              <a:ext cx="8352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ocy: 55 kW (75 KM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33012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33012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33012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33012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33012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5200" y="4669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6720" y="4672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4672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4672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4672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4672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9004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6720" y="467280"/>
                              <a:ext cx="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467280"/>
                              <a:ext cx="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467280"/>
                              <a:ext cx="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467280"/>
                              <a:ext cx="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467280"/>
                              <a:ext cx="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1080" y="6001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6720" y="59076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59076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59076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59076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59076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17680" y="600120"/>
                              <a:ext cx="5385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438.057 * 0.65 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59076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59076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59076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59076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59076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00840" y="600120"/>
                              <a:ext cx="2649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284,73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59076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59076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59076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59076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59076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4160" y="741600"/>
                              <a:ext cx="62784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4160" y="762840"/>
                              <a:ext cx="62784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600840"/>
                              <a:ext cx="0" cy="1620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600840"/>
                              <a:ext cx="0" cy="1620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600840"/>
                              <a:ext cx="0" cy="1620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600840"/>
                              <a:ext cx="0" cy="1620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600840"/>
                              <a:ext cx="0" cy="1620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34400" y="772200"/>
                              <a:ext cx="3358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Razem   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76284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76284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76284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76284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76284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57640" y="772200"/>
                              <a:ext cx="3052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 xml:space="preserve">  284,73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76284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76284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76284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76284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76284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47520" y="772200"/>
                              <a:ext cx="1029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76284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76284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76284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76284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76284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3240" y="7920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6720" y="772920"/>
                              <a:ext cx="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772920"/>
                              <a:ext cx="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772920"/>
                              <a:ext cx="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772920"/>
                              <a:ext cx="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772920"/>
                              <a:ext cx="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943560"/>
                              <a:ext cx="638100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792720"/>
                              <a:ext cx="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792720"/>
                              <a:ext cx="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792720"/>
                              <a:ext cx="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792720"/>
                              <a:ext cx="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792720"/>
                              <a:ext cx="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8800" y="952560"/>
                              <a:ext cx="813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94356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94356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94356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94356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943560"/>
                              <a:ext cx="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5200" y="95256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6720" y="9532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9532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9532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9532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9532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1800" y="952560"/>
                              <a:ext cx="1764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KNR 201-0236-01-00 IZOiEPB ORGBUD W-w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9532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9532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9532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9532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9532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71680" y="952560"/>
                              <a:ext cx="3027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438,0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9532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9532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9532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9532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9532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47520" y="952560"/>
                              <a:ext cx="11700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m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9532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9532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9532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9532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95328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0000" y="1122120"/>
                              <a:ext cx="431352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Zagęszczenie uprzednio rozplantowanego warstwami gruntu w nasypie ubijakami mechanicznymi, w grunci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953280"/>
                              <a:ext cx="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953280"/>
                              <a:ext cx="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953280"/>
                              <a:ext cx="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953280"/>
                              <a:ext cx="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953280"/>
                              <a:ext cx="0" cy="169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5200" y="112212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6720" y="11228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1228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1228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1228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12284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1080" y="1259280"/>
                              <a:ext cx="8535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sypkim, kategorii : I-I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112284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12284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12284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12284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122840"/>
                              <a:ext cx="0" cy="137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5200" y="12592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6720" y="126000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26000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26000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26000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260000"/>
                              <a:ext cx="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8240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6720" y="1260000"/>
                              <a:ext cx="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260000"/>
                              <a:ext cx="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260000"/>
                              <a:ext cx="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260000"/>
                              <a:ext cx="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260000"/>
                              <a:ext cx="0" cy="12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1080" y="1392480"/>
                              <a:ext cx="820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6720" y="138312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38312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38312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38312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38312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72240" y="1392480"/>
                              <a:ext cx="6742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153.320 + 284.737 =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138312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38312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38312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38312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38312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00840" y="1392480"/>
                              <a:ext cx="2649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Calibri" w:cs="Arial Narrow"/>
                                    <w:color w:val="000000"/>
                                    <w:lang w:val="en-US" w:bidi="ar-SA"/>
                                  </w:rPr>
                                  <w:t>438,0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720" y="138312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38312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38312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38312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8080" y="1383120"/>
                              <a:ext cx="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4160" y="1534320"/>
                              <a:ext cx="62784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4160" y="1555920"/>
                              <a:ext cx="62784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1393200"/>
                              <a:ext cx="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393200"/>
                              <a:ext cx="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0320" y="1393200"/>
                              <a:ext cx="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4400" y="1393200"/>
                              <a:ext cx="0" cy="16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778080" y="9129960"/>
                            <a:ext cx="0" cy="162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4400" y="9301320"/>
                            <a:ext cx="335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Razem   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20" y="9292680"/>
                            <a:ext cx="0" cy="9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9292680"/>
                            <a:ext cx="0" cy="9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0320" y="9292680"/>
                            <a:ext cx="0" cy="9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4400" y="9292680"/>
                            <a:ext cx="0" cy="9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8080" y="9292680"/>
                            <a:ext cx="0" cy="9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57640" y="9301320"/>
                            <a:ext cx="3052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  438,05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20" y="9292680"/>
                            <a:ext cx="0" cy="9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9292680"/>
                            <a:ext cx="0" cy="9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0320" y="9292680"/>
                            <a:ext cx="0" cy="9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4400" y="9292680"/>
                            <a:ext cx="0" cy="9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8080" y="9292680"/>
                            <a:ext cx="0" cy="9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7520" y="9301320"/>
                            <a:ext cx="1029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m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20" y="9292680"/>
                            <a:ext cx="0" cy="9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9292680"/>
                            <a:ext cx="0" cy="9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0320" y="9292680"/>
                            <a:ext cx="0" cy="9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4400" y="9292680"/>
                            <a:ext cx="0" cy="9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8080" y="9292680"/>
                            <a:ext cx="0" cy="93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3240" y="932112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720" y="9302040"/>
                            <a:ext cx="0" cy="198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9302040"/>
                            <a:ext cx="0" cy="198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0320" y="9302040"/>
                            <a:ext cx="0" cy="198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4400" y="9302040"/>
                            <a:ext cx="0" cy="198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8080" y="9302040"/>
                            <a:ext cx="0" cy="198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9473040"/>
                            <a:ext cx="63810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9321840"/>
                            <a:ext cx="0" cy="1512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9321840"/>
                            <a:ext cx="0" cy="1512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0320" y="9321840"/>
                            <a:ext cx="0" cy="1512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4400" y="9321840"/>
                            <a:ext cx="0" cy="1512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8080" y="9321840"/>
                            <a:ext cx="0" cy="1512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9473040"/>
                            <a:ext cx="0" cy="140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9473040"/>
                            <a:ext cx="0" cy="140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0320" y="9473040"/>
                            <a:ext cx="0" cy="140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4400" y="9473040"/>
                            <a:ext cx="0" cy="140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8080" y="9473040"/>
                            <a:ext cx="0" cy="1404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359240"/>
                            <a:ext cx="289512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6.8pt;height:773.25pt" coordorigin="0,0" coordsize="10936,15465">
                <v:rect id="shape_0" stroked="f" o:allowincell="f" style="position:absolute;left:1;top:0;width:10934;height:154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03;width:10673;height:3651">
                  <v:shape id="shape_0" stroked="f" o:allowincell="f" style="position:absolute;left:4639;top:104;width:1570;height:35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                    PRZEDMIAR  ROBÓ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;top:103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71;top:104;width:1235;height:35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ORGBUD-SERWIS Pozna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;top:257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50;top:258;width:1132;height:35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Temat nr : B75-001-00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70;top:258;width:1022;height:35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          KOBRA wer. 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439" to="10673,43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4255;top:528;width:2275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                     Roboty ziemne i montażow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0;top:743;width:466;height:35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Budowa :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7;top:722;width:3908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Przebudowa sieci wodociągowej rozdzielczej ul. Tkacka i Wąska w Gostyniu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94;top:937;width:395;height:35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Obiekt :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3;top:916;width:1712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Sieć wodociągowa z przyłączami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22;top:1116;width:367;height:35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Adres :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1;top:1095;width:1563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ul. Tkacka i Wąska w Gostyni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3;top:1155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7;top:1274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13;top:1274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497" to="10673,14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027;top:1512;width:161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Lp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497" to="625,15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11,1497" to="1511,15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851,1497" to="8851,15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944,1497" to="9944,15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674,1497" to="10674,15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113;top:1512;width:1693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Podstawa kalkulacji / opis pozycj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497" to="625,15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11,1497" to="1511,15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851,1497" to="8851,15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944,1497" to="9944,15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674,1497" to="10674,15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319;top:1512;width:237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Iloś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497" to="625,15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11,1497" to="1511,15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851,1497" to="8851,15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944,1497" to="9944,15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674,1497" to="10674,15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994;top:1512;width:595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Jedn. miar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497" to="625,15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11,1497" to="1511,15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851,1497" to="8851,15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944,1497" to="9944,15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674,1497" to="10674,15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25,1720" to="10673,17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25,1513" to="625,17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11,1513" to="1511,17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851,1513" to="8851,17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944,1513" to="9944,17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674,1513" to="10674,17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381;top:1754;width:74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720" to="625,175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720" to="1511,175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720" to="8851,175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720" to="9944,175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720" to="10674,175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0;top:1754;width:1168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Sieć wodociągo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720" to="625,175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720" to="1511,175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720" to="8851,175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720" to="9944,175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720" to="10674,175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892;top:1754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720" to="625,175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720" to="1511,175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720" to="8851,175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720" to="9944,175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720" to="10674,175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996;top:1754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720" to="625,175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720" to="1511,175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720" to="8851,175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720" to="9944,175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720" to="10674,175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1994" to="10673,199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1755" to="625,199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755" to="1511,199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755" to="8851,199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755" to="9944,199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755" to="10674,199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269;top:2028;width:184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994" to="625,202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994" to="1511,202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994" to="8851,202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994" to="9944,202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994" to="10674,202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2;top:2028;width:934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Roboty ziem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994" to="625,202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994" to="1511,202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994" to="8851,202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994" to="9944,202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994" to="10674,202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892;top:2028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994" to="625,202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994" to="1511,202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994" to="8851,202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994" to="9944,202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994" to="10674,202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996;top:2028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994" to="625,202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994" to="1511,202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994" to="8851,202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994" to="9944,202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994" to="10674,202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2267" to="10673,226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2029" to="625,226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2029" to="1511,226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2029" to="8851,226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2029" to="9944,226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2029" to="10674,226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389;top:2281;width:65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2267" to="625,22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2267" to="1511,22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2267" to="8851,22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2267" to="9944,22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2267" to="10674,22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7;top:2281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2282" to="625,228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2282" to="1511,228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2282" to="8851,228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2282" to="9944,228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2282" to="10674,228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2;top:2281;width:2777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KNR 201-0206-02-00 IZOiEPB ORGBUD W-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2282" to="625,228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2282" to="1511,228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2282" to="8851,228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2282" to="9944,228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2282" to="10674,228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404;top:2281;width:476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288,6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2282" to="625,228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2282" to="1511,228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2282" to="8851,228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2282" to="9944,228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2282" to="10674,228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996;top:2281;width:183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2282" to="625,228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2282" to="1511,228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2282" to="8851,228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2282" to="9944,228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2282" to="10674,228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1;top:2548;width:7010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Roboty ziemne wykonywane koparkami podsiębiernymi o poj. łyżki 0,40 m3 z transportem urobku samochodam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2282" to="625,254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2282" to="1511,254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2282" to="8851,254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2282" to="9944,254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2282" to="10674,254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7;top:2548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2549" to="625,254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2549" to="1511,254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2549" to="8851,254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2549" to="9944,254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2549" to="10674,254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1;top:2764;width:6624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samowyładowczymi o ładowności do 5 t, na odległość do 1 km: grunt kat. III - wywóz gruntu na wysypisk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2549" to="625,276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2549" to="1511,276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2549" to="8851,276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2549" to="9944,276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2549" to="10674,276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7;top:2764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2765" to="625,276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2765" to="1511,276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2765" to="8851,276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2765" to="9944,276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2765" to="10674,276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1;top:2980;width:3239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gminne Uwaga: przewidzieć koszty przyjęcia grunt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2765" to="625,298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2765" to="1511,298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2765" to="8851,298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2765" to="9944,298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2765" to="10674,298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7;top:2980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2981" to="625,29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2981" to="1511,29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2981" to="8851,29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2981" to="9944,29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2981" to="10674,29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0;top:3174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2981" to="625,317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2981" to="1511,317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2981" to="8851,317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2981" to="9944,317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2981" to="10674,317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1;top:3190;width:965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sieć wodociągowa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3175" to="625,319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3175" to="1511,319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3175" to="8851,319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3175" to="9944,319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3175" to="10674,319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6608;top:3190;width:2074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(77 + 111 + 53 + 50) * 1.0 * 1.50 * 0.65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3175" to="625,319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3175" to="1511,319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3175" to="8851,319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3175" to="9944,319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3175" to="10674,319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450;top:3190;width:416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283,7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3175" to="625,319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3175" to="1511,319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3175" to="8851,319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3175" to="9944,319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3175" to="10674,319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0;top:3369;width:1144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połączenie hydrantów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3191" to="625,336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</v:group>
                <v:group id="shape_0" style="position:absolute;left:0;top:3191;width:10673;height:2726">
                  <v:line id="shape_0" from="1511,3191" to="1511,336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3191" to="8851,336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3191" to="9944,336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3191" to="10674,336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7359;top:3369;width:1368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(3 + 2) * 1.0 * 1.50 * 0.65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3191" to="625,336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3191" to="1511,336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3191" to="8851,336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3191" to="9944,336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3191" to="10674,336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587;top:3369;width:288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4,8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3191" to="625,336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3191" to="1511,336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3191" to="8851,336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3191" to="9944,336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3191" to="10674,336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904,3592" to="9892,359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904,3625" to="9892,36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3370" to="625,362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3370" to="1511,362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3370" to="8851,362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3370" to="9944,362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3370" to="10674,362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8243;top:3640;width:528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Razem  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3625" to="625,364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3625" to="1511,364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3625" to="8851,364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3625" to="9944,364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3625" to="10674,364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382;top:3640;width:480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 288,6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3625" to="625,364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3625" to="1511,364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3625" to="8851,364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3625" to="9944,364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3625" to="10674,364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996;top:3640;width:161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3625" to="625,364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3625" to="1511,364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3625" to="8851,364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3625" to="9944,364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3625" to="10674,364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3123;top:3671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3641" to="625,367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3641" to="1511,367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3641" to="8851,367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3641" to="9944,367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3641" to="10674,367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3910" to="10673,391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3672" to="625,390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3672" to="1511,390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3672" to="8851,390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3672" to="9944,390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3672" to="10674,390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389;top:3924;width:65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3910" to="625,392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3910" to="1511,392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3910" to="8851,392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3910" to="9944,392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3910" to="10674,392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7;top:3924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3925" to="625,39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3925" to="1511,39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3925" to="8851,39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3925" to="9944,39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3925" to="10674,39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2;top:3924;width:2777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KNR 201-0214-04-00 IZOiEPB ORGBUD W-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3925" to="625,39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3925" to="1511,39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3925" to="8851,39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3925" to="9944,39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3925" to="10674,39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404;top:3924;width:476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288,6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3925" to="625,39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3925" to="1511,39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3925" to="8851,39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3925" to="9944,39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3925" to="10674,39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996;top:3924;width:183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3925" to="625,39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3925" to="1511,39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3925" to="8851,39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3925" to="9944,39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3925" to="10674,39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0;top:4191;width:6521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Dopłata za każde dalsze rozpoczęte 0,5 km odległ. transportu ponad 1 km, przy przewozie urobku grunt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3925" to="625,419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3925" to="1511,419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3925" to="8851,419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3925" to="9944,419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3925" to="10674,419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7;top:4191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4192" to="625,419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4192" to="1511,419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4192" to="8851,419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4192" to="9944,419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4192" to="10674,419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0;top:4407;width:6259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kat.III-IV po drogach utwardzonych, samochodami samowyładowczmi o ładowności: do 5 t - do 3 k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4192" to="625,440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4192" to="1511,440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4192" to="8851,440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4192" to="9944,440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4192" to="10674,440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7;top:4407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4408" to="625,440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4408" to="1511,440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4408" to="8851,440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4408" to="9944,440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4408" to="10674,440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4646" to="10673,464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4408" to="625,464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4408" to="1511,464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4408" to="8851,464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4408" to="9944,464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4408" to="10674,464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389;top:4661;width:65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4646" to="625,466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4646" to="1511,466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4646" to="8851,466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4646" to="9944,466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4646" to="10674,466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7;top:4661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4662" to="625,466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4662" to="1511,466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4662" to="8851,466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4662" to="9944,466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4662" to="10674,466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2;top:4661;width:2777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KNR 201-0317-02-00 IZOiEPB ORGBUD W-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4662" to="625,466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4662" to="1511,466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4662" to="8851,466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4662" to="9944,466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4662" to="10674,466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404;top:4661;width:476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55,4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4662" to="625,466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4662" to="1511,466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4662" to="8851,466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4662" to="9944,466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4662" to="10674,466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996;top:4661;width:183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4662" to="625,466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4662" to="1511,466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4662" to="8851,466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4662" to="9944,466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4662" to="10674,466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2;top:4928;width:6723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Wykopy ręczne liniowe o ścianach pionowych głębokości do 1,5 m, pod fundamenty, rurociągi i kolektory 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4662" to="625,492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4662" to="1511,492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4662" to="8851,492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4662" to="9944,492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4662" to="10674,492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7;top:4928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4929" to="625,492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4929" to="1511,492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4929" to="8851,492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4929" to="9944,492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4929" to="10674,492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2;top:5144;width:6577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gruntach suchych kat. III-IV, z wydobyciem urobku łopatą lub wyciągiem ręcznym: szer. wykopu 0,8-1,5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4929" to="625,514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4929" to="1511,514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4929" to="8851,514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4929" to="9944,514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4929" to="10674,514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7;top:5144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5145" to="625,514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5145" to="1511,514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5145" to="8851,514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5145" to="9944,514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5145" to="10674,514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0;top:5338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5145" to="625,533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5145" to="1511,533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5145" to="8851,533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5145" to="9944,533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5145" to="10674,533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1;top:5353;width:965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sieć wodociągowa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5339" to="625,535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5339" to="1511,535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5339" to="8851,535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5339" to="9944,535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5339" to="10674,535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6608;top:5353;width:2074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(77 + 111 + 53 + 50) * 1.0 * 1.50 * 0.35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5339" to="625,535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5339" to="1511,535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5339" to="8851,535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5339" to="9944,535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5339" to="10674,535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450;top:5353;width:416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52,7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5339" to="625,535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5339" to="1511,535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5339" to="8851,535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5339" to="9944,535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5339" to="10674,535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0;top:5532;width:1144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połączenie hydrantów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5354" to="625,553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5354" to="1511,553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5354" to="8851,553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5354" to="9944,553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5354" to="10674,553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7359;top:5532;width:1368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(3 + 2) * 1.0 * 1.50 * 0.35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5354" to="625,553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5354" to="1511,553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</v:group>
                <v:group id="shape_0" style="position:absolute;left:625;top:5354;width:10048;height:2932">
                  <v:line id="shape_0" from="8851,5354" to="8851,553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5354" to="9944,553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5354" to="10674,553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587;top:5532;width:288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2,6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5354" to="625,553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5354" to="1511,553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5354" to="8851,553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5354" to="9944,553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5354" to="10674,553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904,5756" to="9892,575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904,5789" to="9892,578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5533" to="625,578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5533" to="1511,578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5533" to="8851,578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5533" to="9944,578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5533" to="10674,578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8243;top:5803;width:528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Razem  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5789" to="625,580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5789" to="1511,580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5789" to="8851,580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5789" to="9944,580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5789" to="10674,580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382;top:5803;width:480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 155,4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5789" to="625,580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5789" to="1511,580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5789" to="8851,580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5789" to="9944,580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5789" to="10674,580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996;top:5803;width:161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5789" to="625,580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5789" to="1511,580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5789" to="8851,580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5789" to="9944,580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5789" to="10674,580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3123;top:5834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5804" to="625,583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5804" to="1511,583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5804" to="8851,583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5804" to="9944,583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5804" to="10674,583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6073" to="10673,607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5835" to="625,607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5835" to="1511,607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5835" to="8851,607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5835" to="9944,607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5835" to="10674,607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389;top:6088;width:65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6073" to="625,608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6073" to="1511,608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6073" to="8851,608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6073" to="9944,608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6073" to="10674,608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7;top:6088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6089" to="625,608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6089" to="1511,608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6089" to="8851,608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6089" to="9944,608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6089" to="10674,608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2;top:6088;width:2777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KNR 201-0202-02-00 IZOiEPB ORGBUD W-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6089" to="625,608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6089" to="1511,608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6089" to="8851,608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6089" to="9944,608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6089" to="10674,608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404;top:6088;width:476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55,4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6089" to="625,608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6089" to="1511,608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6089" to="8851,608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6089" to="9944,608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6089" to="10674,608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996;top:6088;width:183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6089" to="625,608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6089" to="1511,608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6089" to="8851,608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6089" to="9944,608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6089" to="10674,608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0;top:6354;width:6201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Roboty ziemne wykonywane koparkami przedsiębiernymi o poj. łyżki 0,40 m3 z transportem urobk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6089" to="625,635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6089" to="1511,635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6089" to="8851,635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6089" to="9944,635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6089" to="10674,635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7;top:6354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6355" to="625,635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6355" to="1511,635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6355" to="8851,635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6355" to="9944,635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6355" to="10674,635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1;top:6570;width:6806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samochodami samowyładowczymi o ładowności do 5 t na odległość do 1 km: grunt kat. III - wywóz gruntu 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6355" to="625,657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6355" to="1511,657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6355" to="8851,657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6355" to="9944,657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6355" to="10674,657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7;top:6570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6571" to="625,657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6571" to="1511,657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6571" to="8851,657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6571" to="9944,657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6571" to="10674,657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1;top:6787;width:3940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wysypisko gminne Uwaga: przewidzieć koszty przyjęcia grunt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6571" to="625,678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6571" to="1511,678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6571" to="8851,678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6571" to="9944,678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6571" to="10674,678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7;top:6787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6788" to="625,678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6788" to="1511,678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6788" to="8851,678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6788" to="9944,678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6788" to="10674,678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7026" to="10673,702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6788" to="625,70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6788" to="1511,70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6788" to="8851,70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6788" to="9944,70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6788" to="10674,702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389;top:7040;width:65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7026" to="625,704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7026" to="1511,704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7026" to="8851,704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7026" to="9944,704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7026" to="10674,704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7;top:7040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7041" to="625,704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7041" to="1511,704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7041" to="8851,704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7041" to="9944,704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7041" to="10674,704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2;top:7040;width:2777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KNR 201-0214-04-00 IZOiEPB ORGBUD W-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7041" to="625,704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7041" to="1511,704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7041" to="8851,704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7041" to="9944,704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7041" to="10674,704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404;top:7040;width:476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55,4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7041" to="625,704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7041" to="1511,704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7041" to="8851,704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7041" to="9944,704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7041" to="10674,704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996;top:7040;width:183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7041" to="625,704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7041" to="1511,704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7041" to="8851,704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7041" to="9944,704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7041" to="10674,704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0;top:7307;width:6521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Dopłata za każde dalsze rozpoczęte 0,5 km odległ. transportu ponad 1 km, przy przewozie urobku grunt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7041" to="625,730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7041" to="1511,730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7041" to="8851,730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7041" to="9944,730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7041" to="10674,730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7;top:7307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7308" to="625,730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7308" to="1511,730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7308" to="8851,730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7308" to="9944,730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7308" to="10674,730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0;top:7523;width:6259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kat.III-IV po drogach utwardzonych, samochodami samowyładowczmi o ładowności: do 5 t - do 3 k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7308" to="625,752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7308" to="1511,752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7308" to="8851,752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7308" to="9944,752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7308" to="10674,752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7;top:7523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7524" to="625,752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7524" to="1511,752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7524" to="8851,752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7524" to="9944,752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7524" to="10674,752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7762" to="10673,776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7524" to="625,776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7524" to="1511,776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7524" to="8851,776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7524" to="9944,776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7524" to="10674,776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389;top:7777;width:65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7762" to="625,777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7762" to="1511,777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7762" to="8851,777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7762" to="9944,777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7762" to="10674,777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7;top:7777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7778" to="625,777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7778" to="1511,777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7778" to="8851,777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7778" to="9944,777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7778" to="10674,777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2;top:7777;width:2777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KNR 201-0321-02-00 IZOiEPB ORGBUD W-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7778" to="625,777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7778" to="1511,777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7778" to="8851,777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7778" to="9944,777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7778" to="10674,777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404;top:7777;width:476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888,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7778" to="625,777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7778" to="1511,777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7778" to="8851,777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</v:group>
                <v:group id="shape_0" style="position:absolute;left:0;top:7777;width:10673;height:2775">
                  <v:line id="shape_0" from="9944,7778" to="9944,777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7778" to="10674,777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996;top:7777;width:183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7778" to="625,777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7778" to="1511,777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7778" to="8851,777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7778" to="9944,777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7778" to="10674,777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0;top:8044;width:6595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Pełne umocnienie pionowych ścian wykopów liniowych balami drewnianymi wraz z rozbiórką, w gruntac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7778" to="625,804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7778" to="1511,804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7778" to="8851,804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7778" to="9944,804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7778" to="10674,804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7;top:8044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8045" to="625,804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8045" to="1511,804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8045" to="8851,804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8045" to="9944,804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8045" to="10674,804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0;top:8260;width:5041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suchych, przy szerokości wykopu do 1,0 m i głębokości do 3,0 m: grunt kat. III-I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8045" to="625,826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8045" to="1511,826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8045" to="8851,826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8045" to="9944,826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8045" to="10674,826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7;top:8260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8261" to="625,826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8261" to="1511,826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8261" to="8851,826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8261" to="9944,826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8261" to="10674,826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0;top:8454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8261" to="625,845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8261" to="1511,845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8261" to="8851,845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8261" to="9944,845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8261" to="10674,845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1;top:8469;width:965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sieć wodociągowa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8455" to="625,846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8455" to="1511,846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8455" to="8851,846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8455" to="9944,846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8455" to="10674,846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7061;top:8469;width:1647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(77 + 111 + 53 + 50) * 1.50 * 2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8455" to="625,846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8455" to="1511,846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8455" to="8851,846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8455" to="9944,846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8455" to="10674,846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450;top:8469;width:416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873,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8455" to="625,846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8455" to="1511,846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8455" to="8851,846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8455" to="9944,846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8455" to="10674,846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0;top:8648;width:1144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połączenie hydrantów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8470" to="625,864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8470" to="1511,864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8470" to="8851,864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8470" to="9944,864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8470" to="10674,864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7811;top:8648;width:940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(3 + 2) * 1.50 * 2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8470" to="625,864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8470" to="1511,864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8470" to="8851,864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8470" to="9944,864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8470" to="10674,864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519;top:8648;width:352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5,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8470" to="625,864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8470" to="1511,864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8470" to="8851,864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8470" to="9944,864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8470" to="10674,864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904,8871" to="9892,887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904,8905" to="9892,890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8649" to="625,89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8649" to="1511,89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8649" to="8851,89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8649" to="9944,89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8649" to="10674,89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8243;top:8919;width:528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Razem  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8905" to="625,891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8905" to="1511,891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8905" to="8851,891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8905" to="9944,891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8905" to="10674,891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382;top:8919;width:480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 888,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8905" to="625,891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8905" to="1511,891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8905" to="8851,891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8905" to="9944,891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8905" to="10674,891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996;top:8919;width:161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8905" to="625,891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8905" to="1511,891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8905" to="8851,891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8905" to="9944,891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8905" to="10674,891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3123;top:8950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8920" to="625,89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8920" to="1511,89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8920" to="8851,89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8920" to="9944,89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8920" to="10674,895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9189" to="10673,918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8951" to="625,918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8951" to="1511,918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8951" to="8851,918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8951" to="9944,918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8951" to="10674,918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389;top:9203;width:65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9189" to="625,920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9189" to="1511,920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9189" to="8851,920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9189" to="9944,920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9189" to="10674,920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7;top:9203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9204" to="625,92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9204" to="1511,92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9204" to="8851,92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9204" to="9944,92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9204" to="10674,92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2;top:9203;width:2777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KNR 201-0202-01-00 IZOiEPB ORGBUD W-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9204" to="625,92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9204" to="1511,92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9204" to="8851,92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9204" to="9944,92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9204" to="10674,92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404;top:9203;width:476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438,0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9204" to="625,92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9204" to="1511,92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9204" to="8851,92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9204" to="9944,92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9204" to="10674,92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996;top:9203;width:183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9204" to="625,92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9204" to="1511,92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9204" to="8851,92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9204" to="9944,92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9204" to="10674,92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0;top:9470;width:6201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Roboty ziemne wykonywane koparkami przedsiębiernymi o poj. łyżki 0,40 m3 z transportem urobk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9204" to="625,947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9204" to="1511,947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9204" to="8851,947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9204" to="9944,947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9204" to="10674,947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7;top:9470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9471" to="625,947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9471" to="1511,947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9471" to="8851,947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9471" to="9944,947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9471" to="10674,947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1;top:9686;width:6806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samochodami samowyładowczymi o ładowności do 5 t na odległość do 1 km: grunt kat. I-II - dowóz podsypk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9471" to="625,968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9471" to="1511,968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9471" to="8851,968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9471" to="9944,968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9471" to="10674,968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7;top:9686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9687" to="625,968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9687" to="1511,968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9687" to="8851,968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9687" to="9944,968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9687" to="10674,968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0;top:9880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9687" to="625,988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9687" to="1511,988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9687" to="8851,988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9687" to="9944,988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9687" to="10674,988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1;top:9896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9881" to="625,989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9881" to="1511,989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9881" to="8851,989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9881" to="9944,989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9881" to="10674,989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3629;top:9896;width:4889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288.600 + 155.400 - 0.785 * 0.110 * 0.110 * (77 + 111 + 53 + 50) - 0.785 * 0.90 * 0.90 * (3 + 2)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9881" to="625,989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9881" to="1511,989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9881" to="8851,989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9881" to="9944,989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9881" to="10674,989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450;top:9896;width:416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438,0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9881" to="625,989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9881" to="1511,989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9881" to="8851,989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9881" to="9944,989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9881" to="10674,989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904,10120" to="9892,1012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904,10153" to="9892,1015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9897" to="625,101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9897" to="1511,101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9897" to="8851,101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9897" to="9944,101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9897" to="10674,101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8243;top:10167;width:528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Razem  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0153" to="625,1016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0153" to="1511,1016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0153" to="8851,1016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</v:group>
                <v:group id="shape_0" style="position:absolute;left:0;top:10153;width:10673;height:2539">
                  <v:line id="shape_0" from="9944,10153" to="9944,1016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0153" to="10674,1016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382;top:10167;width:480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 438,0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0153" to="625,1016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0153" to="1511,1016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0153" to="8851,1016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0153" to="9944,1016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0153" to="10674,1016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996;top:10167;width:161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0153" to="625,1016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0153" to="1511,1016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0153" to="8851,1016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0153" to="9944,1016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0153" to="10674,1016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3123;top:10198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0168" to="625,1019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0168" to="1511,1019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0168" to="8851,1019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0168" to="9944,1019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0168" to="10674,1019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10437" to="10673,1043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10199" to="625,1043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0199" to="1511,1043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0199" to="8851,1043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0199" to="9944,1043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0199" to="10674,1043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389;top:10452;width:65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0437" to="625,104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0437" to="1511,104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0437" to="8851,104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0437" to="9944,104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0437" to="10674,104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7;top:10452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0453" to="625,1045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0453" to="1511,1045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0453" to="8851,1045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0453" to="9944,1045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0453" to="10674,1045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2;top:10452;width:2777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KNR 201-0214-03-00 IZOiEPB ORGBUD W-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0453" to="625,1045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0453" to="1511,1045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0453" to="8851,1045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0453" to="9944,1045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0453" to="10674,1045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404;top:10452;width:476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438,0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0453" to="625,1045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0453" to="1511,1045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0453" to="8851,1045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0453" to="9944,1045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0453" to="10674,1045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996;top:10452;width:183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0453" to="625,1045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0453" to="1511,1045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0453" to="8851,1045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0453" to="9944,1045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0453" to="10674,1045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0;top:10718;width:6521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Dopłata za każde dalsze rozpoczęte 0,5 km odległ. transportu ponad 1 km, przy przewozie urobku grunt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0453" to="625,1071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0453" to="1511,1071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0453" to="8851,1071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0453" to="9944,1071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0453" to="10674,1071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7;top:10718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0719" to="625,1071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0719" to="1511,1071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0719" to="8851,1071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0719" to="9944,1071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0719" to="10674,1071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1;top:10934;width:6164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kat.I-II po drogach utwardzonych, samochodami samowyładowczmi o ładowności: do 5 t - ok. 8 k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0719" to="625,1093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0719" to="1511,1093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0719" to="8851,1093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0719" to="9944,1093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0719" to="10674,1093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7;top:10934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0935" to="625,1093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0935" to="1511,1093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0935" to="8851,1093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0935" to="9944,1093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0935" to="10674,1093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11174" to="10673,1117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10935" to="625,1117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0935" to="1511,1117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0935" to="8851,1117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0935" to="9944,1117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0935" to="10674,1117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389;top:11188;width:65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1174" to="625,1118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1174" to="1511,1118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1174" to="8851,1118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1174" to="9944,1118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1174" to="10674,1118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7;top:11188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1189" to="625,1118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1189" to="1511,1118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1189" to="8851,1118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1189" to="9944,1118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1189" to="10674,1118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2;top:11188;width:2777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KNR 201-0320-01-00 IZOiEPB ORGBUD W-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1189" to="625,1118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1189" to="1511,1118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1189" to="8851,1118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1189" to="9944,1118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1189" to="10674,1118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404;top:11188;width:476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53,3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1189" to="625,1118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1189" to="1511,1118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1189" to="8851,1118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1189" to="9944,1118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1189" to="10674,1118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996;top:11188;width:183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1189" to="625,1118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1189" to="1511,1118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1189" to="8851,1118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1189" to="9944,1118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1189" to="10674,1118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2;top:11455;width:6599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Ręczne zasypywanie wykopów liniowych o ścianach pionowych i głębokości do 1,5 m: grunt kat. I-II, szer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1189" to="625,1145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1189" to="1511,1145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1189" to="8851,1145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1189" to="9944,1145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1189" to="10674,1145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7;top:11455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1456" to="625,1145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1456" to="1511,1145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1456" to="8851,1145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1456" to="9944,1145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1456" to="10674,1145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0;top:11671;width:1088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wykopu 0,8-1,5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1456" to="625,1167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1456" to="1511,1167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1456" to="8851,1167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1456" to="9944,1167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1456" to="10674,1167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7;top:11671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1672" to="625,1167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1672" to="1511,1167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1672" to="8851,1167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1672" to="9944,1167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1672" to="10674,1167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0;top:11865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1672" to="625,1186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1672" to="1511,1186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1672" to="8851,1186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1672" to="9944,1186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1672" to="10674,1186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1;top:11881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1866" to="625,118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1866" to="1511,118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1866" to="8851,118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1866" to="9944,118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1866" to="10674,118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7902;top:11881;width:847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438.057 * 0.35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1866" to="625,118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1866" to="1511,118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1866" to="8851,118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1866" to="9944,118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1866" to="10674,118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450;top:11881;width:416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53,3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1866" to="625,118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1866" to="1511,118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1866" to="8851,118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1866" to="9944,118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1866" to="10674,1188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904,12104" to="9892,121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904,12137" to="9892,1213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11882" to="625,1213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1882" to="1511,1213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1882" to="8851,1213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1882" to="9944,1213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1882" to="10674,1213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8243;top:12152;width:528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Razem  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2137" to="625,121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2137" to="1511,121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2137" to="8851,121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2137" to="9944,121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2137" to="10674,121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382;top:12152;width:480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 153,3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2137" to="625,121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2137" to="1511,121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2137" to="8851,121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2137" to="9944,121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2137" to="10674,121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996;top:12152;width:161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2137" to="625,121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2137" to="1511,121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2137" to="8851,121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2137" to="9944,121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2137" to="10674,121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3123;top:12183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2153" to="625,1218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2153" to="1511,1218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2153" to="8851,1218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2153" to="9944,1218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2153" to="10674,1218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12422" to="10673,1242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12184" to="625,1242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2184" to="1511,1242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2184" to="8851,1242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2184" to="9944,1242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</v:group>
                <v:group id="shape_0" style="position:absolute;left:0;top:12184;width:10673;height:2702">
                  <v:line id="shape_0" from="10674,12184" to="10674,1242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320;top:12436;width:129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2422" to="625,1243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2422" to="1511,1243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2422" to="8851,1243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2422" to="9944,1243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2422" to="10674,12436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7;top:12436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2437" to="625,1243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2437" to="1511,1243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2437" to="8851,1243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2437" to="9944,1243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2437" to="10674,1243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2;top:12436;width:2777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KNR 201-0229-01-00 IZOiEPB ORGBUD W-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2437" to="625,1243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2437" to="1511,1243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2437" to="8851,1243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2437" to="9944,1243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2437" to="10674,1243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404;top:12436;width:476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284,7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2437" to="625,1243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2437" to="1511,1243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2437" to="8851,1243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2437" to="9944,1243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2437" to="10674,1243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996;top:12436;width:183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2437" to="625,1243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2437" to="1511,1243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2437" to="8851,1243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2437" to="9944,1243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2437" to="10674,1243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1;top:12703;width:6806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Przemieszczenie gruntu kat. I-II uprzednio odspojonego, na odległość do 10 m spycharkami gąsienicowymi 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2437" to="625,1270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2437" to="1511,1270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2437" to="8851,1270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2437" to="9944,1270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2437" to="10674,1270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7;top:12703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2704" to="625,127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2704" to="1511,127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2704" to="8851,127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2704" to="9944,127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2704" to="10674,1270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0;top:12919;width:1314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ocy: 55 kW (75 KM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2704" to="625,1291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2704" to="1511,1291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2704" to="8851,1291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2704" to="9944,1291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2704" to="10674,1291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7;top:12919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2920" to="625,1292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2920" to="1511,1292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2920" to="8851,1292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2920" to="9944,1292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2920" to="10674,1292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0;top:13113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2920" to="625,1311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2920" to="1511,1311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2920" to="8851,1311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2920" to="9944,1311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2920" to="10674,1311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1;top:13129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3114" to="625,1312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3114" to="1511,1312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3114" to="8851,1312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3114" to="9944,1312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3114" to="10674,1312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7902;top:13129;width:847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438.057 * 0.65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3114" to="625,1312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3114" to="1511,1312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3114" to="8851,1312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3114" to="9944,1312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3114" to="10674,1312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450;top:13129;width:416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284,7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3114" to="625,1312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3114" to="1511,1312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3114" to="8851,1312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3114" to="9944,1312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3114" to="10674,1312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904,13352" to="9892,133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904,13385" to="9892,1338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13130" to="625,1338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3130" to="1511,1338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3130" to="8851,1338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3130" to="9944,1338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3130" to="10674,1338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8243;top:13400;width:528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Razem  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3385" to="625,1340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3385" to="1511,1340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3385" to="8851,1340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3385" to="9944,1340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3385" to="10674,1340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382;top:13400;width:480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 xml:space="preserve">  284,7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3385" to="625,1340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3385" to="1511,1340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3385" to="8851,1340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3385" to="9944,1340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3385" to="10674,1340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996;top:13400;width:161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3385" to="625,1340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3385" to="1511,1340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3385" to="8851,1340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3385" to="9944,1340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3385" to="10674,1340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3123;top:13431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3401" to="625,1343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3401" to="1511,1343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3401" to="8851,1343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3401" to="9944,1343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3401" to="10674,1343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13670" to="10673,1367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13432" to="625,1366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3432" to="1511,1366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3432" to="8851,1366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3432" to="9944,1366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3432" to="10674,13669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321;top:13684;width:127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3670" to="625,1368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3670" to="1511,1368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3670" to="8851,1368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3670" to="9944,1368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3670" to="10674,1368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7;top:13684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3685" to="625,1368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3685" to="1511,1368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3685" to="8851,1368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3685" to="9944,1368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3685" to="10674,1368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2;top:13684;width:2777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KNR 201-0236-01-00 IZOiEPB ORGBUD W-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3685" to="625,1368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3685" to="1511,1368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3685" to="8851,1368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3685" to="9944,1368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3685" to="10674,1368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404;top:13684;width:476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438,0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3685" to="625,1368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3685" to="1511,1368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3685" to="8851,1368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3685" to="9944,1368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3685" to="10674,1368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996;top:13684;width:183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m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3685" to="625,1368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3685" to="1511,1368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3685" to="8851,1368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3685" to="9944,1368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3685" to="10674,13685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59;top:13951;width:6792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Zagęszczenie uprzednio rozplantowanego warstwami gruntu w nasypie ubijakami mechanicznymi, w grunc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3685" to="625,1395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3685" to="1511,1395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3685" to="8851,1395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3685" to="9944,1395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3685" to="10674,1395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7;top:13951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3952" to="625,139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3952" to="1511,139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3952" to="8851,139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3952" to="9944,139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3952" to="10674,13952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1;top:14167;width:1343;height:41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sypkim, kategorii : I-I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3952" to="625,1416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3952" to="1511,1416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3952" to="8851,1416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3952" to="9944,1416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3952" to="10674,1416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457;top:14167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4168" to="625,1416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4168" to="1511,1416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4168" to="8851,1416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4168" to="9944,1416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4168" to="10674,14168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0;top:14361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4168" to="625,1436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4168" to="1511,1436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4168" to="8851,1436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4168" to="9944,1436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4168" to="10674,14361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1561;top:14377;width:128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4362" to="625,1437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4362" to="1511,1437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4362" to="8851,1437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4362" to="9944,1437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4362" to="10674,1437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7673;top:14377;width:1061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153.320 + 284.737 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4362" to="625,1437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4362" to="1511,1437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4362" to="8851,1437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4362" to="9944,1437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4362" to="10674,1437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shape id="shape_0" stroked="f" o:allowincell="f" style="position:absolute;left:9450;top:14377;width:416;height:38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 Narrow" w:hAnsi="Arial Narrow" w:eastAsia="Calibri" w:cs="Arial Narrow"/>
                              <w:color w:val="000000"/>
                              <w:lang w:val="en-US" w:bidi="ar-SA"/>
                            </w:rPr>
                            <w:t>438,0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,14362" to="625,1437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4362" to="1511,1437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4362" to="8851,1437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4362" to="9944,1437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0674,14362" to="10674,14377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904,14600" to="9892,14600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904,14634" to="9892,14634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625,14378" to="625,1463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1511,14378" to="1511,1463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8851,14378" to="8851,1463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  <v:line id="shape_0" from="9944,14378" to="9944,14633" stroked="t" o:allowincell="f" style="position:absolute;mso-position-horizontal-relative:char">
                    <v:stroke color="black" weight="1440" joinstyle="miter" endcap="flat"/>
                    <v:fill o:detectmouseclick="t" on="false"/>
                    <w10:wrap type="none"/>
                  </v:line>
                </v:group>
                <v:line id="shape_0" from="10674,14378" to="10674,14633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8243;top:14648;width:528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Razem  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5,14634" to="625,14648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511,14634" to="1511,14648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8851,14634" to="8851,14648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9944,14634" to="9944,14648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74,14634" to="10674,14648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9382;top:14648;width:48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  438,0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5,14634" to="625,14648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511,14634" to="1511,14648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8851,14634" to="8851,14648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9944,14634" to="9944,14648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74,14634" to="10674,14648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9996;top:14648;width:161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m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5,14634" to="625,14648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511,14634" to="1511,14648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8851,14634" to="8851,14648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9944,14634" to="9944,14648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74,14634" to="10674,14648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3123;top:14679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5,14649" to="625,1467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511,14649" to="1511,1467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8851,14649" to="8851,1467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9944,14649" to="9944,1467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74,14649" to="10674,1467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625,14918" to="10673,14918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625,14680" to="625,14917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511,14680" to="1511,14917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8851,14680" to="8851,14917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9944,14680" to="9944,14917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74,14680" to="10674,14917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625,14918" to="625,15138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511,14918" to="1511,15138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8851,14918" to="8851,15138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9944,14918" to="9944,15138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674,14918" to="10674,15138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284,6865" to="4842,6865" stroked="t" o:allowincell="f" style="position:absolute;mso-position-horizontal-relative:char">
                  <v:stroke color="black" weight="1440" dashstyle="short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8:21:00Z</dcterms:created>
  <dc:creator>Witek</dc:creator>
  <dc:description/>
  <cp:keywords/>
  <dc:language>en-US</dc:language>
  <cp:lastModifiedBy>Piotr Kozdrój</cp:lastModifiedBy>
  <dcterms:modified xsi:type="dcterms:W3CDTF">2016-03-23T07:29:00Z</dcterms:modified>
  <cp:revision>2</cp:revision>
  <dc:subject/>
  <dc:title/>
</cp:coreProperties>
</file>