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PROJEKTOWANIE  NADZORY  MGR  INŻ. EDWARD  BĄK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b/>
          <w:sz w:val="28"/>
          <w:u w:val="single"/>
        </w:rPr>
        <w:t>UL. ALEKSANDRA  FREDRY   16  64-100  LESZNO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 xml:space="preserve">Rodzaj  dokumentacji  :    </w:t>
      </w:r>
      <w:r>
        <w:rPr>
          <w:rFonts w:cs="Arial" w:ascii="Arial" w:hAnsi="Arial"/>
          <w:b/>
          <w:sz w:val="28"/>
        </w:rPr>
        <w:t>PROJEKT  BUDOWLANY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Nazwa  obiektu            :    </w:t>
      </w:r>
      <w:r>
        <w:rPr>
          <w:rFonts w:cs="Arial" w:ascii="Arial" w:hAnsi="Arial"/>
          <w:b/>
          <w:sz w:val="28"/>
        </w:rPr>
        <w:t xml:space="preserve">PRZEBUDOWA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SIECI   WODOCIĄGOWA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WRAZ  Z PRZYŁĄCZAMI  W  ULICY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ROBOTNICZEJ  W GOSTYNIU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Lokalizacja                   :</w:t>
      </w:r>
      <w:r>
        <w:rPr>
          <w:rFonts w:cs="Arial" w:ascii="Arial" w:hAnsi="Arial"/>
          <w:b/>
          <w:sz w:val="28"/>
        </w:rPr>
        <w:t xml:space="preserve">     Gostyń, ul. Robotnicza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0"/>
        </w:rPr>
        <w:t>dz. nr  wg zestawie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Inwestor                    :      </w:t>
      </w:r>
      <w:r>
        <w:rPr>
          <w:rFonts w:cs="Arial" w:ascii="Arial" w:hAnsi="Arial"/>
          <w:b/>
          <w:sz w:val="28"/>
        </w:rPr>
        <w:t xml:space="preserve">ZAKŁAD  WODOCIĄGÓW  I  KANALIZACJI W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 xml:space="preserve">GOSTYNIU  SPÓŁKA z o.o , ul. Nad Kanią 77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</w:rPr>
        <w:t>63-800 GOSTYŃ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sz w:val="28"/>
        </w:rPr>
        <w:t xml:space="preserve">Branża                     :          </w:t>
      </w:r>
      <w:r>
        <w:rPr>
          <w:rFonts w:cs="Arial" w:ascii="Arial" w:hAnsi="Arial"/>
          <w:b/>
          <w:sz w:val="28"/>
        </w:rPr>
        <w:t>SANITARNA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1056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780"/>
        <w:gridCol w:w="1800"/>
        <w:gridCol w:w="3546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</w:p>
          <w:p>
            <w:pPr>
              <w:pStyle w:val="Heading4"/>
              <w:rPr>
                <w:sz w:val="28"/>
              </w:rPr>
            </w:pPr>
            <w:r>
              <w:rPr/>
              <w:t>Podpis</w:t>
            </w:r>
          </w:p>
        </w:tc>
      </w:tr>
      <w:tr>
        <w:trPr>
          <w:trHeight w:val="10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gr inż. Edward  B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027/87/ 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racował 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mgr inż. Henryk Paźdz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 xml:space="preserve">mgr inż.  Piotr Kozdrój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1049/87/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sierpień   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KT  BUDOWLANY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</w:rPr>
        <w:t xml:space="preserve">PRZEBUDOWY  SIECI  WODOCIĄGOWEJ ROZDZIELCZEJ  Z PRZYŁĄCZAMI  W UL. ROBOTNICZEJ W GOSTYNIU                                                       </w:t>
      </w:r>
    </w:p>
    <w:p>
      <w:pPr>
        <w:pStyle w:val="Listapunktowana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</w:p>
    <w:p>
      <w:pPr>
        <w:pStyle w:val="Listapunktowana2"/>
        <w:rPr/>
      </w:pPr>
      <w:r>
        <w:rPr/>
      </w:r>
    </w:p>
    <w:p>
      <w:pPr>
        <w:pStyle w:val="Listapunktowana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apunktowana2"/>
        <w:rPr/>
      </w:pPr>
      <w:r>
        <w:rPr/>
        <w:t>Spis zawartości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1.</w:t>
        <w:tab/>
        <w:t xml:space="preserve">Podstawa opracowania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zedmiot, zakres i cel  inwestycji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ateriały wyjściowe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Ogólna charakterystyka terenu inwestycji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stniejący stan zaopatrzenia w wodę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6.</w:t>
        <w:tab/>
        <w:t xml:space="preserve">Koncepcja rozwiązania technicznego 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7.       Opis trasy i rozwiązania technicznego budowy przewodów wodociągowych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8.      Przyłącze wodociągowe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9.</w:t>
        <w:tab/>
        <w:t>Zakres rzeczowy zaprojektowanych urządzeń wodociągowych                                      10.</w:t>
        <w:tab/>
        <w:t xml:space="preserve">Wytyczne wykonawstwa robót 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10.1</w:t>
        <w:tab/>
        <w:t>Roboty ziemne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10.2    Roboty instalacyjne </w:t>
      </w:r>
    </w:p>
    <w:p>
      <w:pPr>
        <w:pStyle w:val="Lista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     Informacja dotycząca bezpieczeństwa i ochrony zdrowia</w:t>
      </w:r>
      <w:r>
        <w:rPr>
          <w:rFonts w:cs="Arial" w:ascii="Arial" w:hAnsi="Arial"/>
        </w:rPr>
        <w:t xml:space="preserve">      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._UZGODNIENIA I ZAŁĄCZNIKI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Heading9"/>
        <w:rPr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II.RYSUNK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    Mapa poglądowa w skali 1 : 50 000                                     rys. 1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2.       Mapa sytuacyjno-wysokościowe w skali 1 : 1 000              rys. 2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Schemat węzłów                                                                 rys. 3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4.       Elementy przyłącza wodociągowego                                  rys. 4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.OPIS TECHNICZN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 .Podstawa opracowania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sporządzono na zlecenie Zakładu Wodociągów i Kanalizacji Spółka z o. o. ul. Nad Kanią 77  63-800 Gostyń.</w:t>
      </w:r>
    </w:p>
    <w:p>
      <w:pPr>
        <w:pStyle w:val="Lista3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 xml:space="preserve">2. Przedmiot, zakres i cel inwestycji                                                                                                                                                            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projektu jest  zewnętrzna rozdzielcza sieć wodociągowa z przyłączami w ul. Robotniczej w Gostyniu. </w:t>
      </w:r>
    </w:p>
    <w:p>
      <w:pPr>
        <w:pStyle w:val="List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lem inwestycji  jest  wymiana istniejącej sieci wodociągowej wykonanej  z rur azbestocemontowych wraz z przyłączami w ul. Robotniczej w Gostyniu.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Materiały wyjściowe.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Lista3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 sytuacyjno-wysokościowa  w skali 1 :  1 000  wraz  z inwentaryzacją istniejącego uzbrojenia podziemn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kontynuacja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4.Ogólna charakterystyka terenu inwestycji</w:t>
      </w:r>
      <w:r>
        <w:rPr>
          <w:rFonts w:cs="Arial" w:ascii="Arial" w:hAnsi="Arial"/>
          <w:b/>
          <w:sz w:val="24"/>
        </w:rPr>
        <w:t>.</w:t>
      </w:r>
    </w:p>
    <w:p>
      <w:pPr>
        <w:pStyle w:val="Listakontynuacja3"/>
        <w:ind w:lef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Teren objęty niniejszą inwestycją położony jest w centralnej części gminy Gostyń w mieście Gostyniu ul. Robotnicza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 Droga gminna –  w której projektowana jest sieć wodociągowa posiada  jezdnię o nawierzchni utwardzonej trylinką. Przedmiotowa droga – ulica przewidziana jest do przebudowy wymiany nawierzchni oraz przebudowy kanalizacji deszczowej dlatego też dla kompleksowego uporządkowania ulicy zakłada się przebudowę starej wyeksploatowanej sieci wodociągowej. Należy tu zaznaczyć, że w w/w ulicy występuje uzbrojenie podziemne tj. kanalizacja sanitarne, gazociąg, kable telekomunikacyjne i elektryczne.</w:t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Istniejący stan zaopatrzenia w wodę .</w:t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nie  w ul. Robotniczej zlokalizowana jest sieć wodociągowa z przyłączami do poszczególnych posesji. Przedmiotowa sieć wykonana jest z rur azbestocementowych Często ulega awarią.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6.Koncepcja rozwiązania technicznego.</w:t>
      </w:r>
    </w:p>
    <w:p>
      <w:pPr>
        <w:pStyle w:val="Listakontynuacja2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rzewiduje się wykonanie sieci wodociągowej rozdzielczej PE o średnicy 110 mm </w:t>
      </w:r>
    </w:p>
    <w:p>
      <w:pPr>
        <w:pStyle w:val="Listakontynuacj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 włączeniem jej do istniejącej sieci w ulicy Zacisze i ul. Hutnika</w:t>
      </w:r>
    </w:p>
    <w:p>
      <w:pPr>
        <w:pStyle w:val="Listakontynuacj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ak połączona sieć będzie tworzyć zamknięty pierścień.</w:t>
      </w:r>
    </w:p>
    <w:p>
      <w:pPr>
        <w:pStyle w:val="Listakontynuacj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Listakontynuacja2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7. Opis trasy i rozwiązania technicznego budowy przewodów</w:t>
      </w:r>
    </w:p>
    <w:p>
      <w:pPr>
        <w:pStyle w:val="Tekstpodstawowy3"/>
        <w:ind w:left="0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 xml:space="preserve">wodociągowych </w:t>
      </w:r>
    </w:p>
    <w:p>
      <w:pPr>
        <w:pStyle w:val="Listapunktowana2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Listapunktowana2"/>
        <w:jc w:val="both"/>
        <w:rPr>
          <w:rFonts w:cs="Arial"/>
        </w:rPr>
      </w:pPr>
      <w:r>
        <w:rPr/>
        <w:t xml:space="preserve">Projektowana  sieć wodociągowa z rur PE średnicy 110 mm rozpoczyna się od wcinki w  istniejący rurociąg z rur PVC średnicy 110 mm zlokalizowany w ul.  Hutnika  / węzeł nr 1/ w drodze stanowiącej drogę gminną dz.  nr 1792 oraz w ul. Zacisze / węzeł nr 2/ działka nr 1751. Włączenie do  istniejącej sieci należy wykonać poprzez trójnik żeliwny kołnierzowy średnicy 110 x 110 mm. </w:t>
      </w:r>
      <w:r>
        <w:rPr>
          <w:rFonts w:cs="Arial"/>
        </w:rPr>
        <w:t xml:space="preserve">Szczegółowy przebieg  trasy projektowanej sieci wodociągowej pokazano na planie sytuacyjno-wysokościowym w skali 1 : 1 000  stanowiącym integralną część niniejszej dokumentacji. Przy ustalaniu trasy projektowanej sieci wodociągowej uwzględniono położone jej w pasach drogowych drogi  gminnej  podziemne urządzenia jak : istniejące doziemne kable energetyczne. </w:t>
      </w:r>
    </w:p>
    <w:p>
      <w:pPr>
        <w:pStyle w:val="Listapunktowana2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zbrojenie sieci stanowią zasuwy liniowe z uszczelnieniem dławicy oringiem gumowym z sercem polimerowym. Trasę sieci wodociągowej należy podziemnie oznakować niebieską taśmą lokalizacyjną. Głębokość ułożenia przewodów 1,5 m, ustalona została w oparciu o normę BN-78/9192-02 dla przewodów z tworzyw sztucznych oraz BN-78/919203   dla przewodów żeliwnych i stalowych, oraz warunków technicznych wydanych przez eksploatatora wodociągu. Schematy montażowe poszczególnych węzłów sieci wodociągowej pokazano na rysunkach.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      Przyłącza wodociągowe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łącza wodociągowe do działek wg wykazu stanowiącego załącznik do niniejszej dokumentacj wykonać z rur PE o średnicy 40 mm i zakończyć  zaworami przelotowym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Ø 25 mm i antyskażeniowym.  Przedmiotowe przyłącza wykonać wg schematu montażowego – załącznik do dokumentacji.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9._Zakres_rzeczowy.</w:t>
      </w:r>
    </w:p>
    <w:p>
      <w:pPr>
        <w:pStyle w:val="Lista3"/>
        <w:ind w:left="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Dla zaopatrzenia w wodę poszczególnych posesji na ul. Robotniczej  przewiduje się wykonanie sieci wodociągowej z rur PE średnicy:           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8"/>
        </w:rPr>
        <w:t>110  mm -        670,0 m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raz przyłącza wodociągowe  </w:t>
      </w:r>
      <w:r>
        <w:rPr>
          <w:rFonts w:cs="Arial" w:ascii="Arial" w:hAnsi="Arial"/>
          <w:b/>
          <w:sz w:val="28"/>
        </w:rPr>
        <w:t xml:space="preserve"> 40 mm -           786,0 m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 </w:t>
      </w:r>
    </w:p>
    <w:p>
      <w:pPr>
        <w:pStyle w:val="Lista2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 xml:space="preserve">10 .Wytyczne_wykonastwa_robót.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10.1 Roboty ziemne</w:t>
      </w:r>
      <w:r>
        <w:rPr>
          <w:rFonts w:cs="Arial" w:ascii="Arial" w:hAnsi="Arial"/>
          <w:sz w:val="24"/>
          <w:u w:val="single"/>
        </w:rPr>
        <w:t xml:space="preserve">.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terenie objętym projektem występujące grunty zaliczono do kat.II i III. Podłoże gruntowe po trasie projektowanej sieci wodociągowej stanowią grunty mineralne głównie spoiste, rzadziej grunty sypkie. Woda gruntowa może wystąpić tylko w postaci sączeń i to w okresie wiosenno-jesiennym, lub w wypadku długotrwałych opadów. Napotkane w czasie wykonywania robót ziemnych nie zainwentaryzowane urządzenia podziemne należy zabezpieczyć przed uszkodzeniami i zawiadomić użytkownika tych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rządzeń w celu dokonania uzgodnień pozwalających na kontynuowanie robót. Szczególną uwagę należy zwrócić aby przerwane podczas robót rurociągi bezwarunkowo naprawić przed zasypaniem wykopów.  W przypadku prowadzenia prac w pobliżu słupów należy je zabezpieczyć przed  ewentualnym uszkodzeniem lub obsunięciem. Również nie należy wykonywać prac sprzętem mechanicznym bezpośrednio pod liniami lub w odległości bliżej niż 3,0 m od linii niskiego napięcia do 1KV i  5,0 m do linii średniego napięcia 15 KV mierząc w pionie. Prace ziemne należy wykonywać zgodnie z technologią podaną w przedmiarze, oraz z normą branżową „Roboty ziemne - wymagania, badania przy odbiorze” BN-83/8836-02.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względu na prowadzenie robót w pobliżu zabudowań i ciągów komunikacyjnych zwraca się szczególną uwagę na właściwe zabezpieczenie wykopów pod względem BHP, z powodu na zagrożenie jakie one stanowią dla osób trzecich. W koniecznych  miejscach z uwagi na dojazdy i   dojścia do posesji należy ustawić mostki przejazdowe i  dla pieszych. </w:t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10.2 Roboty instalacyjne</w:t>
      </w:r>
      <w:r>
        <w:rPr>
          <w:rFonts w:cs="Arial" w:ascii="Arial" w:hAnsi="Arial"/>
          <w:sz w:val="24"/>
          <w:u w:val="single"/>
        </w:rPr>
        <w:t xml:space="preserve">. </w:t>
      </w:r>
    </w:p>
    <w:p>
      <w:pPr>
        <w:pStyle w:val="Lista2"/>
        <w:ind w:left="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urociągi zaprojektowano z rur PE średnicy 110  mm na ciśnienie 10 atm. Roboty montażowe rur PE należy wykonywać zgodnie z „Instrukcją  wykonania i odbioru zewnętrznych przewodów z nieplastyfikowanego polichlorku winylu” wydaną przez Ministerstwo Gospodarki Terenowej i Ochrony Środowiska Departament Budownictwa Komunalnego W-wa 1972 r. i normą branżową. Przewidziano demontaż istniejących hydrantów i ich miejscach należy wykonać nowe hydranty. Węzły zaprojektowane zostały z kształtek żeliwnych kołnierzowych, które przed zasypaniem należy zaizolować. W wykopach o twardym lub niejednorodnym podłożu, oprócz wyrównania dna wykopów należy wykonać podsypkę z gruntu rodzimego dla ułożenia rurociągu. Łuki, trójniki , końcówki sieci wodociągowej należy zabezpieczyć blokami oporowymi, zgodnie z normą. Próbę szczelności należy wykonać odcinkami zgodnie z normą PN-81/B-10725. Przed oddaniem do eksploatacji sieć należy przepłukać i przechlorować.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1 . Informacja dotycząca bezpieczeństwa i ochrony zdrowi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1.1</w:t>
      </w:r>
      <w:r>
        <w:rPr>
          <w:rFonts w:cs="Arial" w:ascii="Arial" w:hAnsi="Arial"/>
          <w:b/>
          <w:bCs/>
          <w:color w:val="000000"/>
          <w:u w:val="single"/>
        </w:rPr>
        <w:t>. Zagospodarowanie placu budowy.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 budowie przewodów  sieci wodociągowej należy przestrzegać przepisów bezpieczeństwa i higieny pracy zawartych w rozporządzeniach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nistra Pracy i Polityki Socjalnej z dnia 26 września 1997 r. w sprawie ogólnych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pisów bezpieczeństwa i higieny pracy /Dz.U. nr 129/97/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nistra Budownictwa i Przemysłu Materiałów Budowlanych z dnia 28 marca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972 r. w sprawie bezpieczeństwa i higieny pracy przy wykonywaniu robót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udowlano-montażowych i rozbiórkowych  /Dz.U. nr 13/72/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Zagospodarowanie placu budowy powinno być sprawdzone przed rozpoczęcie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ót budowla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Teren budowy lub robót powinien być w miarę potrzeby zabezpieczony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ogrodzeniem. Ogrodzenie placu budowy powinno być tak wykonane, aby ni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warzało zagrożenia  dla ludz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Drogi i ciągi piesze na placu budowy powinny być utrzymane we właściwym stani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technicznym. Nie wolno na nich składować materiałów, sprzętu i inn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dmiotów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w związku z wykonywanymi robotami został zamknięty przejazd dla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ojazdów,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miejsce to należy oznakować zgodnie z przepisami o ruchu na droga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publicz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Na poboczach jezdni dróg głównych, przynajmniej po jednej stronie, powinien być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dzielony ciąg piesz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Szerokość ciągu pieszego powinna wynosić przy ruch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jednokierunkowym co najmniej 0,75 m, a przy dwukierunkowym co najmniej -1,2 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jścia dla pieszych powinny być wyznaczone w miejscach zapewniający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ieczeństw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razie wyznaczenia przejścia w miejscu niebezpiecznym, np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obok zagłębień, wykopów lub składowisk, przejście to powinno mieć przy ruchu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jednokierunkowym szerokość nie mniejszą niż 0,75 m, a przy ruchu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dwukierunkowym nie mniejszą niż 1,2 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jścia i miejsca niebezpieczne powinny być oznakowane znakami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strzegawczymi lub znakami zakazu oraz dobrze oświetlo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Na placu budowy powinny być wyznaczone miejsca do składowania materiał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dczas mechanicznego załadunku i rozładunku materiałów budowlanych, ziem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itp. przemieszczanie ich bezpośrednio nad ludźmi oraz nad kabiną kierowcy jes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abronion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a czas w/w  czynności  kierowca obowiązany jest opuścić kabinę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bronione jest urządzanie stanowisk pracy, składowisk materiałów i elementó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budowlanych lub maszyn i urządzeń budowlanych bezpośrednio pod liniam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napowietrzny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Skrzynki rozdzielcze prądu do zasilania urządzeń mechanicznych na placu budowy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winny być zabezpieczone przed dostępem osób niepowołanych. Skrzynki t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winny być tak rozmieszczone na placu budowy, aby odległość od urządzeń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zasilanych była jak najkrótsza i nie większa niż 50 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Kontrola okresowa stanu urządzeń elektrycznych pod względem bezpieczeństwa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owinna odbywać się co najmniej dwa razy w roku, w okresach najmniej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orzystnych dla stanu izolacji tych urządzeń i ich oporności, a ponadt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uruchomieniem urządzenia po dokonaniu zmian, przeróbek i napra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równo elektrycznych, jak i mechanicznych,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) przed uruchomieniem urządzenia, które nie było czynne przez okres jednego </w:t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iesiąca  lub dłużej,                                                                                                                                  3</w:t>
      </w:r>
      <w:r>
        <w:rPr>
          <w:rFonts w:cs="Arial" w:ascii="Arial" w:hAnsi="Arial"/>
          <w:color w:val="000000"/>
          <w:sz w:val="24"/>
        </w:rPr>
        <w:t>) przed uruchomieniem urządzenia po jego przemieszczeniu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1.2  Roboty ziemn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razie prowadzenia robót ziemnych w bezpośrednim sąsiedztwie instalacji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odociągowej, kanalizacyjnej, elektrycznej, gazowej,  itp., należy określić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ezpieczną odległość (w pionie i w poziomie), w jakiej mogą być wykonywane te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roboty i zapewnić nad nimi fachowy nadzór techniczny. Odległość tę określa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ierownictwo robót w porozumieniu z właściwymi jednostkami, w których zarządzie 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lub użytkowaniu znajdują się te instalacje.</w:t>
      </w:r>
    </w:p>
    <w:p>
      <w:pPr>
        <w:pStyle w:val="TextBodyIndent"/>
        <w:spacing w:lineRule="auto" w:line="360"/>
        <w:ind w:left="284" w:hanging="142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 xml:space="preserve">W razie przypadkowego odkrycia w trakcie wykonywania robót ziemnych jakichkolwiek przewodów instalacji, o których mowa wyżej,  należy niezwłocznie przerwać roboty do czasu ustalenia pochodzenia tych instalacji i określenia, czy i w jaki sposób możliwe jest w tym miejscu dalsze bezpieczne prowadzenie robót.   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panie rowów poszukiwawczych w celu ustalenia położenia przewodów, jeżeli 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spajanie gruntu odbywa się na głębokości większej niż 40 cm, powinno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bywać się wyłącznie sposobem ręcznym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konywaniu wykopów na placach, ulicach, podwórzach i innych miejscach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ostępnych dla osób nie zatrudnionych przy robotach należy wokół wykopó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ustawić poręcze ochronne i zaopatrzyć je w napis “osobom postronnym wstęp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wzbroniony”, a w nocy czerwone światła ostrzegawcze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kopy o ścianach pionowych bez rozparcia lub podparcia (nie umocnione) mogą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być wykonywane tylko w gruntach suchych, gdy teren przy wykopie nie jest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bciążony w pasie o szerokości równej głębokości wykopu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zabezpieczeniu ścian wykopów do głębokości nie przekraczającej 4 m, w razi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gdy w bezpośrednim sąsiedztwie wykopu nie przewiduje się wystąpienia obciążeń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powodowanych przez budowle, środki transportu, składowany materiał, urobek itp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oraz jeżeli warunki techniczne wykonania i odbioru robót nie stawiają ostrzejszych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magań, należy stosować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 umocnienie ścian wykopu balami drewnianymi, wypraskami stalowymi lub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gotowymi stalowymi szalunkami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razie głębienia wykopów w warunkach nie określonych, sposób podparcia lub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zparcia ścian wykopów powinien być podany w dokumentacji technicznej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konywaniu wykopów wąsko przestrzennych koparką, pracownicy powinni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konywać ich obudowę wyłącznie z zabezpieczonej części wykopu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Jeżeli wykop osiągnie głębokość większą niż 1 m od poziomu terenu należy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nać bezpieczne zejście (wyjście) dla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ażdorazowe rozpoczęcie robót w wykopie wymaga sprawdzenia stanu jego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budowy lub skarp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dobywaniu urobku z wykopu sposobem mechanicznym pracownicy powinn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najdować się w bezpiecznej odległośc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ronione jest składowanie urobku i materiałów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w odległości mniejszej niż 1 m od krawędzi wykopu, jeżeli ściany jego są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obudowane, a obudowa jest obliczona na dodatkowe obciążenie naziomem,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w granicach klina odłamu gruntu, jeżeli ściany wykopu nie są umocnion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ch środków transportowych przy wykopach powinien odbywać się poza klinem odłamu  gruntu.</w:t>
      </w:r>
    </w:p>
    <w:p>
      <w:pPr>
        <w:pStyle w:val="TextBodyIndent"/>
        <w:spacing w:lineRule="auto" w:line="360"/>
        <w:ind w:left="284" w:hanging="142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>Przy zasypywaniu obudowanych wykopów deskowanie należy usuwać stopniowo, poczynając od dna wykopu, w miarę jego zasypywani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Przy pracach koparką przedsiębierną nie wolno dopuszczać do tworzenia się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nawisów. Przebywanie osób pomiędzy ścianą wykopu a koparką, nawet w czasie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jej postoju, jest zabronion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łączanie mechanizmu obrotowego koparki przed zakończeniem napełniania łyżki  jest zabronion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Wyładowanie urobku z łyżki koparki nad skrzynią środka transportowego powinno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astąpić po zatrzymaniu ruchu obrotowego kopark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u w:val="single"/>
        </w:rPr>
        <w:t>11.3. Ochrona osobista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d dopuszczeniem pracownika do pracy zakład obowiązany jest zaopatrzyć go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 odzież roboczą i ochronną zgodnie z obowiązującymi w tym zakresie przepisam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acownicy narażeni na urazy mechaniczne, porażenia prądem, upadki 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ysokości, oparzenia, zatrucia, promieniowanie, wibrację oraz inne szkodliw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czynniki i zagrożenia związane z wykonywaną pracą powinni być zaopatrzeni 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sprzęt ochrony osobistej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przęt ochrony osobistej pracowników powinien posiadać atesty oraz instrukcj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kreślające sposób jego użytkowania, konserwacji i przechowy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11.4. Pierwsza pomoc.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color w:val="000000"/>
        </w:rPr>
        <w:t xml:space="preserve">Na budowie powinny być urządzone punkty pierwszej pomocy obsługiwane przez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szkolonych w tym zakresie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roboty są wykonywane w odległości większej niż 500 m od punktu pierwszej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omocy, w miejscu pracy powinna znajdować się przenośna apteczk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w razie wypadku publiczne środki transportowe służby zdrowia nie mogą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pewnić szybkiego przewozu poszkodowanych, kierownictwo budowy powinno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dostarczyć dostępne mu środki lokomocji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Na budowie powinien być wywieszony na widocznym miejscu wykaz zawierający 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dresy i numery telefonów: alarmowych Policji straży pożarnej i pogotowia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</w:rPr>
        <w:t>opracował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u w:val="single"/>
        </w:rPr>
        <w:t>I.UZGODNIENIA I ZAŁĄCZNIK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I. RYSUNK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79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Edward Bąk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64-100  Leszno  ul. Fredry 16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Przebudowa sieci wodociągowej  z przyłączami </w:t>
      </w:r>
    </w:p>
    <w:p>
      <w:pPr>
        <w:pStyle w:val="Normal"/>
        <w:ind w:left="1440" w:right="432" w:hanging="0"/>
        <w:jc w:val="both"/>
        <w:rPr/>
      </w:pPr>
      <w:r>
        <w:rPr/>
        <w:t xml:space="preserve">                                     </w:t>
      </w:r>
      <w:r>
        <w:rPr/>
        <w:t>Gostyń ul. Robotnicza.</w:t>
      </w:r>
    </w:p>
    <w:p>
      <w:pPr>
        <w:pStyle w:val="Normal"/>
        <w:ind w:left="1440" w:right="43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Zakładu Wodociągów i Kanalizacji w Gostyniu Spółka z o.o, ul. Nad Kanią 77, 63-800 Gostyń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5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jektanta )</w:t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40" w:right="792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Henryk  Paździor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64-000  Kościan  ul. Bączkowskiego 15 A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Przebudowa sieci wodociągowej  z przyłączami </w:t>
      </w:r>
    </w:p>
    <w:p>
      <w:pPr>
        <w:pStyle w:val="Normal"/>
        <w:ind w:left="1440" w:right="432" w:hanging="0"/>
        <w:jc w:val="both"/>
        <w:rPr/>
      </w:pPr>
      <w:r>
        <w:rPr/>
        <w:t xml:space="preserve">                                     </w:t>
      </w:r>
      <w:r>
        <w:rPr/>
        <w:t>Gostyń  ul. Robotnicza</w:t>
      </w:r>
    </w:p>
    <w:p>
      <w:pPr>
        <w:pStyle w:val="Normal"/>
        <w:ind w:left="1440" w:right="43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Zakładu Wodociągów i Kanalizacji w Gostyniu Spółka z o. o. ul. Nad Kanią 77,  63-800 Gostyń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5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jektanta )</w:t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Przebudowa sieci wodociągowej z przyłączami Gostyń ul. Robotnicza – projekt budowlany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0" w:hanging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Tekstpodstawowy3">
    <w:name w:val="Tekst podstawowy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40:00Z</dcterms:created>
  <dc:creator>Paździor</dc:creator>
  <dc:description/>
  <cp:keywords/>
  <dc:language>en-US</dc:language>
  <cp:lastModifiedBy>bb</cp:lastModifiedBy>
  <cp:lastPrinted>2010-04-14T09:31:00Z</cp:lastPrinted>
  <dcterms:modified xsi:type="dcterms:W3CDTF">2016-01-12T20:08:00Z</dcterms:modified>
  <cp:revision>39</cp:revision>
  <dc:subject/>
  <dc:title>Rodzaj  dokumentacji  :    PROJEKT  BUDOWLANY</dc:title>
</cp:coreProperties>
</file>