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114"/>
        <w:gridCol w:w="2268"/>
        <w:gridCol w:w="2158"/>
      </w:tblGrid>
      <w:tr>
        <w:trPr>
          <w:trHeight w:val="7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 tygodni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lacówki oświat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wyjazdu z placówki na base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odjazdu z basenu do placówki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Daleszy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 – SP w Daleszy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em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 – SP w Siem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 Nr 2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monogram dowozu i odwozu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czniów z placówek oświatowych gminy Gostyń </w:t>
        <w:br/>
        <w:t xml:space="preserve"> na basen w roku szkolnym 2015/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00:00Z</dcterms:created>
  <dc:creator>user</dc:creator>
  <dc:description/>
  <cp:keywords/>
  <dc:language>en-US</dc:language>
  <cp:lastModifiedBy>kmazurek</cp:lastModifiedBy>
  <dcterms:modified xsi:type="dcterms:W3CDTF">2015-11-05T12:20:00Z</dcterms:modified>
  <cp:revision>13</cp:revision>
  <dc:subject/>
  <dc:title/>
</cp:coreProperties>
</file>