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60" w:hanging="1260"/>
        <w:jc w:val="right"/>
        <w:rPr>
          <w:rFonts w:eastAsia="Times New Roman"/>
          <w:b w:val="false"/>
          <w:b w:val="false"/>
          <w:sz w:val="20"/>
          <w:szCs w:val="20"/>
          <w:lang w:eastAsia="ar-SA"/>
        </w:rPr>
      </w:pPr>
      <w:r>
        <w:rPr>
          <w:rFonts w:eastAsia="Times New Roman"/>
          <w:b w:val="false"/>
          <w:sz w:val="20"/>
          <w:szCs w:val="20"/>
          <w:lang w:eastAsia="ar-SA"/>
        </w:rPr>
        <w:t>Załącznik Nr 1</w:t>
      </w:r>
    </w:p>
    <w:p>
      <w:pPr>
        <w:pStyle w:val="Heading"/>
        <w:ind w:left="1260" w:hanging="1260"/>
        <w:rPr>
          <w:rFonts w:eastAsia="Times New Roman"/>
          <w:sz w:val="24"/>
          <w:u w:val="single"/>
          <w:lang w:eastAsia="ar-SA"/>
        </w:rPr>
      </w:pPr>
      <w:r>
        <w:rPr>
          <w:rFonts w:eastAsia="Times New Roman"/>
          <w:sz w:val="24"/>
          <w:u w:val="single"/>
          <w:lang w:eastAsia="ar-SA"/>
        </w:rPr>
        <w:t>PLAN</w:t>
      </w:r>
    </w:p>
    <w:p>
      <w:pPr>
        <w:pStyle w:val="TextBody"/>
        <w:jc w:val="center"/>
        <w:rPr/>
      </w:pPr>
      <w:r>
        <w:rPr>
          <w:rFonts w:eastAsia="Times New Roman"/>
          <w:b/>
          <w:lang w:eastAsia="ar-SA"/>
        </w:rPr>
        <w:t>dowozu i odwozu uczniów szkół podstawowych i gimnazjalnych na terenie gminy Gostyń w roku szkolnym 2015/2016</w:t>
      </w:r>
      <w:r>
        <w:rPr/>
        <w:t>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25"/>
        <w:gridCol w:w="6030"/>
        <w:gridCol w:w="1275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Nr tras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Godzina odjazdu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Trasa przejazdu autobu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Liczba uczniów</w:t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tylko gimnazju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.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Gostyń – Krajewice – Bukownica – Pijanowice – Sikorzyn – Czachorowo – Brzezie (ZSS) – Gostyń (Gm Nr 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57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4.3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Gostyń (Gm Nr 2) – Brzezie (ZSS)  – Czachorowo – Sikorzyn – Pijanowice – Bukownica – Krajewice – Gosty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57</w:t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tylko szkoła podstawow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.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Gostyń – Krajewice – Czachorowo – Pijanowice Huby – Sikorzyn – Pijanowice – Bukownica – Sikorzyn – Gosty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40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Wtorki, czwartki, piątki -  13.30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Poniedziałki, środy -  14.2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Gostyń – Sikorzyn – Czachorowo – Krajewice – Sikorzyn – Pijanowice Huby – Pijanowice – Bukownica – Gosty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55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Poniedziałki – 13.05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Środy – 13.05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Czwartki – 11.4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Gostyń – Sikorzyn – Czachorowo – Krajewice – Bukownica – Pijanowice – Huby Pijanowskie – Gosty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.0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Gostyń – Czajkowo – Witoldowo – Gola – Gostyń (Gm Nr 2) – Brzezie (ZSS) – Brzezie (świetlica) – Brzezie (Huby) – Gostyń (SP Nr 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24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4.3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Gostyń (Gm Nr 2) – Brzezie (ZSS) – Czajkowo – Witoldowo – Gola – Gosty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86</w:t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.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Gostyń – Dusina – Daleszyn (szkoła) – Malewo – Daleszyn (szkoła) – Markowo – Stężyca – Osowo – Daleszyn (szkoła ) – Dusina – Gostyń ul. Poznańska /Komis/ - Gostyń (Gm Nr 1) – Gostyń   (ul. Strzelecka) – Brzezie (ZS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17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2.3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Gostyń (Gm Nr 1) – Dusina – Daleszyn (szkoła) – Malewo – Daleszyn (szkoła) – Stary Gostyń  – Stankowo – Osowo – Stężyca – Markowo – Daleszyn (szkoła) – Dusina – Gosty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88</w:t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.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Gostyń – Stankowo – Stary Gostyń – Daleszyn (szkoła) – Stary Gostyń – Gostyń (ul. Starogostyńska – OSiR) – Gostyń (GM Nr 1) – Brzezie (ZSS) – Gosty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84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4.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ZSS Brzezie – Gostyń (Gm Nr 1) – Gostyń (ul. Poznańska) – Dusina – Daleszyn (szkoła) – Malewo – Daleszyn – Stary Gostyń – Stankowo – Osowo – Stężyca – Markowo – Daleszyn – Dusina – Gosty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5</w:t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6.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Gostyń – Ostrowo – Kunowo (szkoła) – Szczodrochowo – Kunowo (szkoła) – Dalabuszki – Tworzymirki – Kunowo – Gostyń (Gm Nr 2) – Gostyń (Gm Nr 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82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4.2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Gostyń (Gm Nr 2) – Gostyń (Gm Nr 1) – Ostrowo – Kunowo – Tworzymirki – Dalabuszki – Kunowo – Szczodrochowo – Ostrowo – Gosty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82</w:t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.3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Siemowo – Kosowo – Gostyń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4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4.2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Gostyń – Kosowo – Siemo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2.35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i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3.3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Gostyń (ul. Powstańców Wlkp.) – Gostyń (ul. Strzelecka) – Brzezie (świetlica) – Brzezie (Huby) – Brzezie (ZSS) – Gosty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4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4.2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Gostyń (Gm Nr 1) – Gostyń (ul. Starogostyńska – OSiR) – Stary Gostyń – Stankowo – Gosty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0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OGÓŁEM UCZNIÓW DOJEŻDŻAJĄC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638</w:t>
            </w:r>
          </w:p>
        </w:tc>
      </w:tr>
    </w:tbl>
    <w:p>
      <w:pPr>
        <w:pStyle w:val="Heading"/>
        <w:ind w:left="-284" w:right="-709" w:hanging="0"/>
        <w:rPr/>
      </w:pPr>
      <w:r>
        <w:rPr>
          <w:i/>
          <w:sz w:val="20"/>
          <w:szCs w:val="20"/>
          <w:lang w:eastAsia="ar-SA"/>
        </w:rPr>
        <w:t>Łączna tygodniowa liczba kilometrów na trasach wykazanych w załączniku nr 1 (od Nr 1 do Nr 9) wynosi 2240.</w:t>
      </w:r>
    </w:p>
    <w:sectPr>
      <w:type w:val="nextPage"/>
      <w:pgSz w:w="11906" w:h="16838"/>
      <w:pgMar w:left="1417" w:right="141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eastAsia="Lucida Sans Unicode"/>
      <w:b/>
      <w:bCs/>
      <w:sz w:val="36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4:18:00Z</dcterms:created>
  <dc:creator>jwabinski</dc:creator>
  <dc:description/>
  <cp:keywords/>
  <dc:language>en-US</dc:language>
  <cp:lastModifiedBy>jczopik</cp:lastModifiedBy>
  <cp:lastPrinted>2010-01-04T08:35:00Z</cp:lastPrinted>
  <dcterms:modified xsi:type="dcterms:W3CDTF">2015-11-05T13:09:00Z</dcterms:modified>
  <cp:revision>15</cp:revision>
  <dc:subject/>
  <dc:title/>
</cp:coreProperties>
</file>