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formacja</w:t>
      </w:r>
    </w:p>
    <w:p>
      <w:pPr>
        <w:pStyle w:val="Normal"/>
        <w:jc w:val="center"/>
        <w:rPr/>
      </w:pPr>
      <w:r>
        <w:rPr>
          <w:b/>
          <w:sz w:val="28"/>
        </w:rPr>
        <w:t>o stanie mienia komunaln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a dzień 30 października 2004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47"/>
        <w:gridCol w:w="1800"/>
        <w:gridCol w:w="1800"/>
        <w:gridCol w:w="1618"/>
      </w:tblGrid>
      <w:tr>
        <w:trPr>
          <w:trHeight w:val="567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p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eś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mienia w złotych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żnica</w:t>
            </w:r>
          </w:p>
          <w:p>
            <w:pPr>
              <w:pStyle w:val="Normal"/>
              <w:jc w:val="center"/>
              <w:rPr/>
            </w:pPr>
            <w:r>
              <w:rPr/>
              <w:t>(+/-)</w:t>
            </w:r>
          </w:p>
        </w:tc>
      </w:tr>
      <w:tr>
        <w:trPr>
          <w:trHeight w:val="567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09.2003 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.10.2004 r.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unty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.883.5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.269.5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385.981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ynki ogół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400.6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.593.1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92.512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rodki transport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.7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6.7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dowle - obiekty inżynierii lądowej i wodne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121.7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.930.8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809.102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szyny i urządzenia tech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433.4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531.1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97.761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rzędzia, przyrządy ruchomości i wyposażeni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.7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287.762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a techni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.3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8.3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7.999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cjalistyczne maszyny, urządzenia i apara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0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.0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tły i maszyny energetycz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67.9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8.4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 19.533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tości niematerialne i prawn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.2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04.249</w:t>
            </w:r>
          </w:p>
        </w:tc>
      </w:tr>
      <w:tr>
        <w:trPr>
          <w:trHeight w:val="567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gółem wartość mienia komunaln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.572.4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.438.3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 1.865.833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480"/>
        <w:rPr/>
      </w:pPr>
      <w:r>
        <w:rPr/>
        <w:tab/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artość mienia komunalnego w porównaniu ze złożoną informacją do projektu budżetu gminy Gostyń na 2004 r., a informacją składaną do projektu budżetu na 2005 r. wzrosła o kwotę 1.865.833 zł 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grunty – wartość gruntu wzrosła o kwotę 385.981 zł z tytułu nabycia gruntów niezabudowanych oraz gruntów pod drog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udynki – w budynkach nastąpił wzrost o kwotę 192.512 zł z tytułu oddania do eksploatacji 2 budynków mieszkalnych oraz  z tytułu nieodpłatnego nabycia budy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budowle – nastąpił wzrost wartości mienia o kwotę 809.102 zł z tytułu pobudowania dróg i chodników oraz urządzeń wodno – kanalizacyjnych. Urządzenia wodno – kanalizacyjne przekazano spółce z o.o. – Zakład Wodociągów i Kanalizacji w Gostyni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maszyny i urządzenia techniczne – nastąpił wzrost mienia o kwotę 97.761 zł z tytułu zakupów zespołów komputerowych  i drukarek oraz wyposażenia szkół w pracownie komputerowe w ramach programu „pracownie komputerowe w szkole” a także poprzez nieodpłatnie otrzymane mieni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narzędzia, przyrządy, ruchomości i wyposażenie – kwota mienia 287.762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urządzenia techniczne – nastąpił wzrost mienia o kwotę 7.999 zł z tytułu modernizacji tablicy do wyników sportow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specjalistyczne maszyny, urządzenia i aparaty – wartość mienia bez zmian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kotły i maszyny energetyczne – nastąpił spadek mienia o kwotę 19.533 zł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artości niematerialne i prawne -  wartość tych środków – 104.249 zł (programy komputerowe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Planowane dochody z mienia komunalnego w 2005 r.</w:t>
      </w:r>
    </w:p>
    <w:p>
      <w:pPr>
        <w:pStyle w:val="Normal"/>
        <w:spacing w:lineRule="auto" w:line="360"/>
        <w:ind w:left="720" w:hanging="360"/>
        <w:jc w:val="both"/>
        <w:rPr/>
      </w:pPr>
      <w:r>
        <w:rPr/>
        <w:t>Planuje się dochody z mienia komunalnego w wysokości – 1.956.225 zł w tym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użytkowanie wieczyste nieruchomości – 138.0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 najmu i dzierżawy składników majątkowych – 249.872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z tytułu przekształcenia prawa użytkowania wieczystego przysługującego osobom fizycznym w prawo własności – 55.229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pływy ze sprzedaży składników majątkowych – 1.500.000 z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pływy z tytułu odpłatnego nabycia prawa własności nieruchomości – 13.124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pływy z mienia komunalnego na dzień 30.09.2004 r. wyniosły – 803.107 zł.</w:t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Nakłady na mienie komunalne w 2005 r. w ramach wydatków majątkowych planuje się w wysokości 8.983.439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§6050 – wydatki inwestycyjne jednostek budżetowych – 5.987.775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§6060 – wydatki na zakupy inwestycyjne jednostek budżetowych – 915.664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§6800 – rezerwy na inwestycje i zakupy inwestycyjne – 1.98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§6210 – dotacja celowa na dofinansowanie kosztów realizacji inwestycji i zakupów inwestycyjnych zakładów budżetowych – 100.000 z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mina posiada 100 % udziałów w spółkach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Zakładzie Wodociągów i Kanalizacji w Gostyniu Spółka z o.o. o wartości 23.815.00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Miejskim Zakładzie Oczyszczania w Gostyniu Spółka z o.o. o wartości 564.500 zł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W stosunku do informacji dotyczącej udziałów podanej do  projektu budżetu na 2004 r. wystąpiły różnice w posiadanych przez Gminę 100 % udziałach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 xml:space="preserve">w Zakładzie Wodociągów i Kanalizacji w Gostyniu Spółka z o.o. wartość udziałów zmniejszyła się o kwotę – 3.784.496 zł z tytułu przewartościowania udziałów,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/>
        <w:t>w Miejskim Zakładzie Oczyszczania w Gostyniu Spółka z o.o. wartość udziałów zwiększyła się o kwotę – 88.938 zł z tytułu podwyższenia kapitał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Gmina posiada udziały w Funduszu Poręczeń Kredytowych w wysokości 170.000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artość mienia komunalnego stanowiącego własność Gminy Gostyń wraz z udziałami w spółkach wynosi 113.987.819 zł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oza wyżej wymienionymi Gmina nie posiada innych niż własności prawa majątk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Informację sporządziła: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Róża Jakuszak – Skarbnik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6:36:00Z</dcterms:created>
  <dc:creator>kfrackowiak</dc:creator>
  <dc:description/>
  <cp:keywords/>
  <dc:language>en-US</dc:language>
  <cp:lastModifiedBy>mfrydryszak</cp:lastModifiedBy>
  <cp:lastPrinted>2005-05-27T14:29:00Z</cp:lastPrinted>
  <dcterms:modified xsi:type="dcterms:W3CDTF">2005-06-30T11:39:00Z</dcterms:modified>
  <cp:revision>19</cp:revision>
  <dc:subject/>
  <dc:title>zbiorcze</dc:title>
</cp:coreProperties>
</file>