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Informacj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o stanie mienia komunalnego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na dzień 30 września 2005 roku</w:t>
      </w:r>
    </w:p>
    <w:p>
      <w:pPr>
        <w:pStyle w:val="Normal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447"/>
        <w:gridCol w:w="1800"/>
        <w:gridCol w:w="1800"/>
        <w:gridCol w:w="1638"/>
      </w:tblGrid>
      <w:tr>
        <w:trPr>
          <w:trHeight w:val="567" w:hRule="exac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L.p.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Treść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artość mienia w złotych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Różnica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(+/-)</w:t>
            </w:r>
          </w:p>
        </w:tc>
      </w:tr>
      <w:tr>
        <w:trPr>
          <w:trHeight w:val="567" w:hRule="exac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0.10.2004 r.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0.09.2005 r.</w:t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Grunty ogółem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3.269.5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2.802.93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 466.592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udynki ogółem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2.593.17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4.020.917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+ 1.427.744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Środki transportu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56.74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36.082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 20.658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4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Budowle - obiekty inżynierii lądowej i wodnej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.930.83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3.180.815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+ 3.249.981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Maszyny i urządzenia technicz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531.18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.645.38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+ 114.198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6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Narzędzia, przyrządy ruchomości i wyposażeni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87.76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302.107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+ 14.345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Urządzenia technicz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68.36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62.779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+ 294.410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Specjalistyczne maszyny, urządzenia i aparaty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48.03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29.534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 18.500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Kotły i maszyny energetycz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48.44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72.27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- 176.173</w:t>
            </w:r>
          </w:p>
        </w:tc>
      </w:tr>
      <w:tr>
        <w:trPr>
          <w:trHeight w:val="567" w:hRule="atLeast"/>
        </w:trPr>
        <w:tc>
          <w:tcPr>
            <w:tcW w:w="6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.</w:t>
            </w:r>
          </w:p>
        </w:tc>
        <w:tc>
          <w:tcPr>
            <w:tcW w:w="3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Wartości niematerialne i prawne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04.24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149.401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+ 45.152</w:t>
            </w:r>
          </w:p>
        </w:tc>
      </w:tr>
      <w:tr>
        <w:trPr>
          <w:trHeight w:val="567" w:hRule="atLeast"/>
        </w:trPr>
        <w:tc>
          <w:tcPr>
            <w:tcW w:w="40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Ogółem wartość mienia komunalnego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89.438.31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93.902.226</w:t>
            </w:r>
          </w:p>
        </w:tc>
        <w:tc>
          <w:tcPr>
            <w:tcW w:w="1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+ 4.463.907</w:t>
            </w:r>
          </w:p>
        </w:tc>
      </w:tr>
    </w:tbl>
    <w:p>
      <w:pPr>
        <w:pStyle w:val="Normal"/>
        <w:tabs>
          <w:tab w:val="clear" w:pos="708"/>
          <w:tab w:val="left" w:pos="6630" w:leader="none"/>
        </w:tabs>
        <w:spacing w:lineRule="auto" w:line="480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Wartość mienia komunalnego w porównaniu ze złożoną informacją do projektu budżetu gminy Gostyń na 2005 r., a informacją składaną do projektu budżetu na 2006 r. wzrosła o kwotę 4.463.907 zł, </w:t>
      </w:r>
    </w:p>
    <w:p>
      <w:pPr>
        <w:pStyle w:val="Normal"/>
        <w:spacing w:lineRule="auto" w:line="360"/>
        <w:ind w:left="0" w:right="0" w:first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tym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grunty – wartość gruntu zmalała o kwotę 466.592 zł z tytułu sprzedaży gruntów niezabudowanych oraz gruntów pod drog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udynki – w budynkach nastąpił wzrost o kwotę 1.427.744 zł z tytułu modernizacji budynków mieszkalnych, świetlic wiejskich, pobudowania salki korekcyjnej  w szkole podstawowej oraz  z tytułu nieodpłatnego nabycia budynku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budowle – nastąpił wzrost wartości mienia o kwotę 3.249.981 zł z tytułu pobudowania dróg i chodników, urządzeń wodno – kanalizacyjnych, oświetlenia ulicz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maszyny i urządzenia techniczne – nastąpił wzrost  mienia o kwotę 114.198 zł z tytułu zakupów zespołów komputerowych  i drukarek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środki transportu – wartość środków zmalała o kwotę 20.658 zł z tytułu złomowania przyczepy oraz przekazania ciągnika oraz przyczep do Zakładu Gospodarki Komunalnej i Mieszkaniowej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rzędzia, przyrządy, ruchomości i wyposażenie – wartość mienia wzrosła o kwotę 14.345 zł, z tytułu zakupu kosiarek i kserokopiark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rządzenia techniczne – nastąpił wzrost mienia o kwotę 294.410 zł z tytułu monitoringu oraz nieodpłatnego przejęcia urządzeń od Agencji Własności Rolnej Skarbu Państwa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specjalistyczne maszyny, urządzenia i aparaty – wartość mienia zmalała o kwotę 18.500 zł z tytułu przekazania mienia do zakładu budżet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kotły i maszyny energetyczne – nastąpił spadek mienia o kwotę 176.173 zł, z tytułu  złomowania oraz zmiany systemu ogrzewani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tości niematerialne i prawne - wartość wzrosła o kwotę 45.152 zł (programy komputerowe)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lanowane dochody z mienia komunalnego w 2006 r.</w:t>
      </w:r>
    </w:p>
    <w:p>
      <w:pPr>
        <w:pStyle w:val="Normal"/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lanuje się dochody z mienia komunalnego w wysokości – 483.855 zł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żytkowanie wieczyste nieruchomości – 132.82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najmu i dzierżawy składników majątkowych – 282.682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tytułu przekształcenia prawa użytkowania wieczystego przysługującego osobom fizycznym w prawo własności – 55.229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pływy ze sprzedaży składników majątkowych – wpływów nie planuje się, gdyż sprzedaż nieruchomości następuje według cen rynkowych i musi upłynąć niezbędny czas do wyeksponowania nieruchomości na rynku. Sprzedaż jednak zależy od zainteresowania chętnych do nabyci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pływy z tytułu odpłatnego nabycia prawa własności nieruchomości – 13.124 zł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pływy z mienia komunalnego na dzień 30.09.2005 r. wyniosły – 1.855.210 z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użytkowanie wieczyste nieruchomości – 117.104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najmu i dzierżawy składników majątkowych – 204.81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z tytułu przekształcenia prawa użytkowania wieczystego przysługującego osobom fizycznym w prawo własności – 32.480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pływy ze sprzedaży składników majątkowych –1.394.234 z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pływy z tytułu odpłatnego nabycia prawa własności nieruchomości – 106.582 zł.</w:t>
      </w:r>
    </w:p>
    <w:p>
      <w:pPr>
        <w:pStyle w:val="Normal"/>
        <w:spacing w:lineRule="auto" w:line="360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Nakłady na mienie komunalne w 2006 r. w ramach wydatków majątkowych planuje się w wysokości 13.478.950 zł, w tym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§ 6050 – wydatki inwestycyjne jednostek budżetowych – 9.073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§ 6060 – wydatki na zakupy inwestycyjne jednostek budżetowych – 1.627.95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§ 6800 – rezerwy na inwestycje i zakupy inwestycyjne – 1.070.000 zł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§ 6210 – dotacja celowa na dofinansowanie kosztów realizacji inwestycji i zakupów inwestycyjnych zakładów budżetowych – 245.000 z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§ 6220 – dotacje celowe z budżetu na finansowanie lub dofinansowanie kosztów realizacji inwestycji i zakupów inwestycyjnych innych jednostek sektora finansów publicznych – 382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§ 6300 - wydatki na pomoc finansową udzielaną między j.s.t. na dofinansowanie własnych zadań inwestycyjnych i zakupów inwestycyjnych- 20.000 z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§ 6010 – wydatki na zakup i objęcie akcji oraz wniesienie wkładów do spółek prawa handlowego – 161.000 zł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Gmina posiada 100 % udziałów w spółkach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Zakładzie Wodociągów i Kanalizacji w Gostyniu Spółka z o.o. o wartości 23.815.000 zł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72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Miejskim Zakładzie Oczyszczania w Gostyniu Spółka z o.o. o wartości 565.321 zł.</w:t>
      </w:r>
    </w:p>
    <w:p>
      <w:pPr>
        <w:pStyle w:val="Normal"/>
        <w:spacing w:lineRule="auto" w:line="360"/>
        <w:ind w:left="720" w:right="0" w:hanging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stosunku do informacji dotyczącej udziałów podanej do  projektu budżetu na 2005 r. wystąpiły różnice w posiadanych przez Gminę 100 % udziałach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080" w:leader="none"/>
        </w:tabs>
        <w:spacing w:lineRule="auto" w:line="360"/>
        <w:ind w:left="108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 Miejskim Zakładzie Oczyszczania w Gostyniu Spółka z o.o. wartość udziałów zwiększyła się o kwotę – 821 zł z tytułu podwyższenia kapitału o 1 udział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Gmina posiada udziały w Funduszu Poręczeń Kredytowych w wysokości 170.000 zł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artość mienia komunalnego stanowiącego własność Gminy Gostyń wraz z udziałami w spółkach wynosi 118.452.547zł.</w:t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za wyżej wymienionymi Gmina nie posiada innych niż własności prawa majątkowego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StarSymbol" w:hAnsi="StarSymbol" w:cs="Star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tarSymbol;Arial Unicode MS" w:hAnsi="StarSymbol;Arial Unicode MS" w:cs="StarSymbol;Arial Unicode M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2T17:36:00Z</dcterms:created>
  <dc:creator>kfrackowiak</dc:creator>
  <dc:description/>
  <dc:language>en-US</dc:language>
  <cp:lastModifiedBy>mfrydryszak</cp:lastModifiedBy>
  <cp:lastPrinted>2005-11-10T15:12:00Z</cp:lastPrinted>
  <dcterms:modified xsi:type="dcterms:W3CDTF">2006-01-17T07:57:00Z</dcterms:modified>
  <cp:revision>30</cp:revision>
  <dc:subject/>
  <dc:title>zbiorcze</dc:title>
</cp:coreProperties>
</file>