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  <w:t>Wykaz osób prawnych i fizycznych, oraz jednostek organizacyjnych nieposiadających osobowości prawnej, którym w zakresie podatków i opłat udzielono umorzeń w kwocie przewyższającej 500 zł, w okresie od 01.01.2008 do 31.12.2008 rok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2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3027"/>
        <w:gridCol w:w="1620"/>
        <w:gridCol w:w="1800"/>
        <w:gridCol w:w="3454"/>
      </w:tblGrid>
      <w:tr>
        <w:trPr/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 i imię lub nazw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ota umorzona </w:t>
            </w:r>
          </w:p>
        </w:tc>
        <w:tc>
          <w:tcPr>
            <w:tcW w:w="3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zyna umorzenia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ętak Piotr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sina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20</w:t>
            </w:r>
          </w:p>
        </w:tc>
        <w:tc>
          <w:tcPr>
            <w:tcW w:w="3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ony ważny interes podatnika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nowska Urszula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ezie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16,00</w:t>
            </w:r>
          </w:p>
        </w:tc>
        <w:tc>
          <w:tcPr>
            <w:tcW w:w="3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ony ważny interes podatnika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złowski Włodzimierz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ezie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8,00</w:t>
            </w:r>
          </w:p>
        </w:tc>
        <w:tc>
          <w:tcPr>
            <w:tcW w:w="3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ony ważny interes podatnika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us Irena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chorowo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13,00</w:t>
            </w:r>
          </w:p>
        </w:tc>
        <w:tc>
          <w:tcPr>
            <w:tcW w:w="3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ony ważny interes podatnika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 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laga Maria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ółkowo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0</w:t>
            </w:r>
          </w:p>
        </w:tc>
        <w:tc>
          <w:tcPr>
            <w:tcW w:w="3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ony ważny interes podatnika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wiecka Spółdzielnia Pracy GOSTYNIANKA w upadłości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tyń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973,00</w:t>
            </w:r>
          </w:p>
        </w:tc>
        <w:tc>
          <w:tcPr>
            <w:tcW w:w="3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ony ważny interes podatnika</w:t>
            </w:r>
          </w:p>
        </w:tc>
      </w:tr>
    </w:tbl>
    <w:p>
      <w:pPr>
        <w:pStyle w:val="Normal"/>
        <w:ind w:left="-720"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-720"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  <w:t>Wykaz osób prawnych i fizycznych, oraz jednostek organizacyjnych nieposiadających osobowości prawnej, którym w zakresie podatków i opłat udzielono ulg, odroczeń lub rozłożono spłatę na raty w kwocie przewyższającej 500 zł, w okresie od 01.01.2008 do 31.12.2008 ro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60" w:type="dxa"/>
        <w:jc w:val="left"/>
        <w:tblInd w:w="-7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3600"/>
        <w:gridCol w:w="3240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 i imię lub nazwa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preferencji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drzejewski Hieronim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apawa Czesław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awniczak Eugeniusz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naszak Tadeusz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łaszyk Stanisław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ałek Ryszard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ernaczyk Jan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ernat Mirosław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niasz Adam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rowczyk Adam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rowski Bogusław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ła Jarosław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lata Karol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uda Rafał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udka Stanisław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ąckowiak Jerzy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no Eugeniusz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biorczyk Arkadiusz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lura Hanna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yczka Witold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zempowski Jerzy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zydorczyk Henryk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skowiak Andrzej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 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skowiak Henryk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skowiak Kazimierz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czmarek Andrzej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czmarek Stanisław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rolczak Janusz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rpiński Andrzej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rdus Kazimierz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iger Andrzej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iak Marek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czyński Bronisław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lczak Ireneusz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śnierek Tomasz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ciej Marek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śniak Leszek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ejniczak Bogusław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otrowski Franciszek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kowski Hieronim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był Walenty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rbinowski Mirosław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kora Andrzej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kora Karol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owroński Eugeniusz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czepaniak Monika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ardowski Adam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wrzyniak Wojciech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idurski Mariusz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jciechowski Mirosław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jciechowski Robert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remba Walenty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ciej Marek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roczenie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port Drogowy Dzierzgowski Zbigniew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łożenie na raty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port Drogowy Dzierzgowski Wacław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łożenie na raty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HUP Import Eksport Woźniak Jacek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łożenie na raty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port Spedycja ALMAR Sp. z o.o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łożenie na raty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U DOL -TOM  Dolata Tomasz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łożenie na raty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ąbka Jerzy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łożenie na raty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wak Marian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łożenie na raty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ółdzielnia Mieszkaniowa DUSINA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roczenie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naś Bartosz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roczenie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wrocki Józef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łożenie na raty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wak Monika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roczenie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wacki Waldemar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łożenie na raty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9:30:00Z</dcterms:created>
  <dc:creator>mfrydryszak</dc:creator>
  <dc:description/>
  <cp:keywords/>
  <dc:language>en-US</dc:language>
  <cp:lastModifiedBy>mfrydryszak</cp:lastModifiedBy>
  <dcterms:modified xsi:type="dcterms:W3CDTF">2009-05-05T09:39:00Z</dcterms:modified>
  <cp:revision>1</cp:revision>
  <dc:subject/>
  <dc:title>Wykaz osób prawnych i fizycznych, oraz jednostek organizacyjnych nieposiadających osobowości prawnej, którym w zakresie podatków i opłat udzielono umorzeń w kwocie przewyższającej 500 zł, w okresie od 01</dc:title>
</cp:coreProperties>
</file>