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/>
      </w:pPr>
      <w:r>
        <w:rPr/>
        <w:t>Wykaz osób prawnych i fizycznych, oraz jednostek organizacyjnych nieposiadających osobowości prawnej, którym w  zakresie podatków lub opłat udzielono ulg, odroczeń, umorzeń  lub rozłożono spłatę na raty w kwocie przewyższającej 500 zł, w okresie od 01.01.2009 do 31.12.2009 roku.</w:t>
      </w:r>
    </w:p>
    <w:p>
      <w:pPr>
        <w:pStyle w:val="Normal"/>
        <w:rPr/>
      </w:pPr>
      <w:r>
        <w:rPr/>
      </w:r>
    </w:p>
    <w:tbl>
      <w:tblPr>
        <w:tblW w:w="9383" w:type="dxa"/>
        <w:jc w:val="left"/>
        <w:tblInd w:w="-4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6"/>
        <w:gridCol w:w="4266"/>
        <w:gridCol w:w="4111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isko i imię lub naz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Rodzaj preferencji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Banaś Lid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Białek Ryszar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aźmierczak Grzegor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Andrzejewski Hieroni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Banaszak Tadeus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Błaszyk Stanisła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ała Jarosła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Biernat Mirosła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Biniasz Ad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10.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Borowczyk Ad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Borowski Bogusła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olata Karo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uda Rafa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color w:val="000000"/>
              </w:rPr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udka Stanisła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Frąckowiak Jerz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Gano Eugenius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Gbiorczyk Arkadius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8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Glura Han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9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Gryczka Witol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Grzempowski Jerz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Grzempowski Marci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Izydorczyk Henry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Juskowiak Andrz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24.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Juskowiak Rom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aczmarek Andrz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aczmarek Krzysztof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aczmarek Stanisła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color w:val="000000"/>
              </w:rPr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8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arolczak Janus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9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ordus Kazimier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riger Andrz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ubiak Mare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uczyński Rom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ulczak Ireneus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uśnierek Tomas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Leciej Mare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Leśniak Lesze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Norman Mare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8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lejniczak Bogusła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9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iasecki Darius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iotrowski Francisze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odkowski Hieroni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rzybył Walen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ajewski Waldema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arbinowski Mirosła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ikora Andrz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kowroński Eugenius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zczepaniak Monik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8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Turbański Benedyk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9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Twardowski Ad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Wawrzyniak Wojciec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Świdurski Marius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Wojciechowski Mirosła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Wojciechowski Rober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Zaremba Walen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lga ustawow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zierzgowski Zbignie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ozłożenie na raty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LMAR Transport Spedy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ozłożenie na raty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Twardowski Jace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ozłożenie na raty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8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zierzgowski Wacła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ozłożenie na raty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9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olata Tomas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ozłożenie na raty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Gryczka Witol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ozłożenie na raty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Bachosz Henry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droczenie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Leciej Mare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droczenie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półdzielnia Kółek Rolniczyc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droczenie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TERIEL Spółka z o. o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droczenie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lupś Micha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droczenie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TERIEL Spółka z o. o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ozłożenie na raty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Juskowiak Ad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droczenie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8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Leśna Lid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ozłożenie na raty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9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zwajkiewicz Teres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ozłożenie na raty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0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Grześkowiak J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ozłożenie na ra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32" w:type="dxa"/>
        <w:jc w:val="left"/>
        <w:tblInd w:w="-4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6"/>
        <w:gridCol w:w="2990"/>
        <w:gridCol w:w="2268"/>
        <w:gridCol w:w="2268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isko i imię lub naz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wo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zyczyna umorzeni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Gronowska Urszu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03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ażny interes strony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ikora Krzyszto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ażny interes strony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Banaszak Waldem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ażny interes strony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Błaszyk Kazimier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ażny interes strony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Błaszyk Ludwi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.33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ażny interes strony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Matuszyk Karo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ażny interes strony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Giec Ire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ażny interes strony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Brukiewicz Sławomi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.54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ażny interes strony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Ludian An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.604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ażny interes strony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Markowska Mar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ażny interes strony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akosz Maci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ażny interes stro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styń, 2010-04-30</w:t>
      </w:r>
    </w:p>
    <w:sectPr>
      <w:type w:val="nextPage"/>
      <w:pgSz w:w="11906" w:h="16838"/>
      <w:pgMar w:left="1474" w:right="1474" w:gutter="113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7:53:00Z</dcterms:created>
  <dc:creator>mloniewska</dc:creator>
  <dc:description/>
  <cp:keywords/>
  <dc:language>en-US</dc:language>
  <cp:lastModifiedBy>mfrydryszak</cp:lastModifiedBy>
  <cp:lastPrinted>2010-04-22T11:59:00Z</cp:lastPrinted>
  <dcterms:modified xsi:type="dcterms:W3CDTF">2010-05-26T06:58:00Z</dcterms:modified>
  <cp:revision>46</cp:revision>
  <dc:subject/>
  <dc:title/>
</cp:coreProperties>
</file>