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/>
      </w:pPr>
      <w:r>
        <w:rPr/>
        <w:t>Wykaz osób prawnych i fizycznych, oraz jednostek organizacyjnych nieposiadających osobowości prawnej, którym w  zakresie podatków lub opłat udzielono ulg, odroczeń, umorzeń  lub rozłożono spłatę na raty w kwocie przewyższającej 500 zł, w okresie od 01.01.2011 do 31.12.2011 roku.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0"/>
        <w:gridCol w:w="4266"/>
        <w:gridCol w:w="4111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isko i imię lub naz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dzaj preferencji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Ławniczak Eugen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anaszak Tade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orowski Bogu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łaszyk Stani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orowczyk Ad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olata Kar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uda Mari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uda Rafa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udka Stani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ano Eugen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biorczyk Arkad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lura H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ryczka Witol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zydorczyk Henry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uskowiak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uskowiak Rom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czmarek Ja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czmarek Krzyszto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czmarek Stani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źmierczak Grzegor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rolczak Jan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nkiewicz Przemy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riger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biak Mar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czyński Rom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lczak Irene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śnierek Toma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eciej Mar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eśniak Lesz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szałek Izabe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wak Francisz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lejniczak Bogu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asecki Dar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otrowski Francisz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dkowski Hieroni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ybył Walen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ajewski Waldem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arbinowski J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arbinowski Mi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arbinowski Mi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ikora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jbel Krzyszto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kowroński Eugen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arbinowski J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urbański Benedyk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wardowski Ad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wrzyniak Wojcie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Świdurski Mar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ojciechowski Mi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ojciechowska Lid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remba Walen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zierzgowski Wac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  <w:t>ALMAR Transport Spedy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różyński Jerz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kosz Domini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ziubałka Małgorza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T Sp. z o.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wrocka Elżbie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RIE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</w:rPr>
            </w:pPr>
            <w:r>
              <w:rPr/>
              <w:t>Rozłożenie na rat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532" w:type="dxa"/>
        <w:jc w:val="left"/>
        <w:tblInd w:w="-4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"/>
        <w:gridCol w:w="2990"/>
        <w:gridCol w:w="2268"/>
        <w:gridCol w:w="2268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isko i imię lub 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w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czyna umorzeni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nkowski Janus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5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upś Stanisł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69.7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ałecka Barb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.4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udian A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63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Tokarska Danu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7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orowczyk Ad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.91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  <w:t>Gostyń, 2012-05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sporządziła: M. Łoniew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19:00Z</dcterms:created>
  <dc:creator>mloniewska</dc:creator>
  <dc:description/>
  <cp:keywords/>
  <dc:language>en-US</dc:language>
  <cp:lastModifiedBy>UM Gostyń</cp:lastModifiedBy>
  <cp:lastPrinted>2011-02-21T13:35:00Z</cp:lastPrinted>
  <dcterms:modified xsi:type="dcterms:W3CDTF">2012-05-09T07:44:00Z</dcterms:modified>
  <cp:revision>11</cp:revision>
  <dc:subject/>
  <dc:title/>
</cp:coreProperties>
</file>