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osób prawnych i fizycznych oraz jednostek organizacyjnych nieposiadających osobowości prawnej, którym w zakresie podatków i opłat udzielono umorzeń w kwocie przewyższającej 500 zł, w okresie od 01.01.2006 do 31.12.2006 rok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1559"/>
        <w:gridCol w:w="1559"/>
        <w:gridCol w:w="372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Nazwisko i imię lub naz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umorzona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yna umorzeni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rzybót Grzegorz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y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0</w:t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nowska Urszul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ezi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6,80</w:t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derman Andrzej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ezi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8,00</w:t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jchrzak Maria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in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0</w:t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z Andrzej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y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10</w:t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SP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y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9,00</w:t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ubliczny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Górkiewicz Wand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y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4,00</w:t>
            </w:r>
          </w:p>
        </w:tc>
        <w:tc>
          <w:tcPr>
            <w:tcW w:w="3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ony ważny interes podatn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osób prawnych i fizycznych oraz jednostek organizacyjnych nieposiadających osobowości prawnej, którym w zakresie podatków i opłat udzielono ulg, odroczeń lub rozłożono spłatę na raty w kwocie przewyższającej 500 zł, w okresie od 01.01.2006 do 31.12.2006 rok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6379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 lub nazw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źniak Jacek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Mi K PIMEN Ratajczak Piotr, Ratajczak Mari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ata Ja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jer Ali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zgowski Wacław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piak Tomasz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śliński Jerzy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efiak Andrzej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zgowski Zbigniew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erman Marek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iej Marek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zejczak Rober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olczak Janusz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aś Bartosz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zor Wacław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iak Stanisław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becka Hali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iecka Spółdzielnia Pracy „Gostynianka”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01:00Z</dcterms:created>
  <dc:creator>a</dc:creator>
  <dc:description/>
  <cp:keywords/>
  <dc:language>en-US</dc:language>
  <cp:lastModifiedBy>mfrydryszak</cp:lastModifiedBy>
  <cp:lastPrinted>2113-01-01T00:00:00Z</cp:lastPrinted>
  <dcterms:modified xsi:type="dcterms:W3CDTF">2007-05-30T10:41:00Z</dcterms:modified>
  <cp:revision>4</cp:revision>
  <dc:subject/>
  <dc:title>Wykaz osób prawnych i fizycznych, którym udzielono pomocy publi</dc:title>
</cp:coreProperties>
</file>