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both"/>
        <w:rPr/>
      </w:pPr>
      <w:r>
        <w:rPr/>
        <w:t>Wykaz osób prawnych i fizycznych, oraz jednostek organizacyjnych nieposiadających osobowości prawnej, którym w  zakresie podatków lub opłat udzielono ulg, odroczeń, umorzeń  lub rozłożono spłatę na raty w kwocie przewyższającej 500 zł, w okresie od 01.01.2012 do 31.12.2012 roku.</w:t>
      </w:r>
    </w:p>
    <w:p>
      <w:pPr>
        <w:pStyle w:val="Normal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0"/>
        <w:gridCol w:w="4266"/>
        <w:gridCol w:w="4111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isko i imię lub naz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Rodzaj preferencji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Ławniczak Eugenius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anaszak Tadeus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łaszyk Stanisła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iałek Ryszar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orowski Bogusła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rukiewicz Sławomi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olata Karo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uda Dorot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uda Rafa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udka Stanisła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ziubalski Zbignie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Gano Eugenius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Gbiorczyk Arkadius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4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Glura Han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5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Juskowiak Andrz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6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Juskowiak Henry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7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Juskowiak Karo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8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Juskowiak Roma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9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aczmarek Andrz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aczmarek Jarosła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1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aczmarek Krzysztof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2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aczmarek Stanisła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aźmierczak Grzegor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4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arolczak Janus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5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lupa Witol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26.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lupczyński Maria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7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onkiewicz Przemysła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8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riger Andrz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9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ubiak Mare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uczyński Roma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1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ulczak Ireneus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2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uśnierek Tomas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eciej Mare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4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eśniak Lesze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5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rszałek Izabel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6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orman Mare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7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lejniczak Bogusła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8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iasecki Darius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9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iotrowski Francisze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0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zybył Walen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1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ajewski Waldema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2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osik Agnieszk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arbinowski Ja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4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arbinowski Mirosła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5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ikora Andrz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6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kowroński Eugenius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7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perling Jace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8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zajbel Krzysztof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9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Turbański Benedyk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Twardowski Ad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1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awrzyniak Wojciec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2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Świdurski Marius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ojciechowski Mirosła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4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ojciechowska Lid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1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owak Julia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Rozłożenie na raty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2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wrocka Elżbiet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Rozłożenie na raty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en-US"/>
              </w:rPr>
            </w:pPr>
            <w:r>
              <w:rPr>
                <w:lang w:val="en-US"/>
              </w:rPr>
              <w:t>Leśniarek Sylweste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Rozłożenie na raty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4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ichłacz Grzegor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Rozłożenie na raty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5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lma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Rozłożenie na raty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6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akosz Domini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Rozłożenie na raty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7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zierzgowski Wacła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Rozłożenie na raty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8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tuszyk Karo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Rozłożenie na rat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8532" w:type="dxa"/>
        <w:jc w:val="left"/>
        <w:tblInd w:w="-4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6"/>
        <w:gridCol w:w="2990"/>
        <w:gridCol w:w="2268"/>
        <w:gridCol w:w="2268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isko i imię lub naz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wo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rzyczyna umorzeni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Jakubiak Anto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90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ażny interes strony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Gałecka Barba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1.53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żny interes strony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arbinowski Krzyszto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75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żny interes strony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itter Zdzisła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1.0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żny interes strony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Grzesik Małgorz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92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żny interes stron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Gostyń, 2013-05-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az sporządziła: M. Łoniewska</w:t>
      </w:r>
    </w:p>
    <w:sectPr>
      <w:type w:val="nextPage"/>
      <w:pgSz w:w="11906" w:h="16838"/>
      <w:pgMar w:left="1418" w:right="1418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19:00Z</dcterms:created>
  <dc:creator>mloniewska</dc:creator>
  <dc:description/>
  <cp:keywords/>
  <dc:language>en-US</dc:language>
  <cp:lastModifiedBy>mloniewska</cp:lastModifiedBy>
  <cp:lastPrinted>2011-02-21T13:35:00Z</cp:lastPrinted>
  <dcterms:modified xsi:type="dcterms:W3CDTF">2013-05-14T10:14:00Z</dcterms:modified>
  <cp:revision>25</cp:revision>
  <dc:subject/>
  <dc:title/>
</cp:coreProperties>
</file>