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60" w:right="-876" w:hanging="0"/>
        <w:jc w:val="both"/>
        <w:rPr/>
      </w:pPr>
      <w:r>
        <w:rPr>
          <w:sz w:val="22"/>
          <w:szCs w:val="22"/>
        </w:rPr>
        <w:t>Wykaz osób prawnych i fizycznych oraz jednostek organizacyjnych nieposiadających osobowości prawnej, którym w zakresie podatków i opłat udzielono umorzeń w kwocie przewyższającej 500 zł, w okresie od 01.01.2007 r. do 31.12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147"/>
        <w:gridCol w:w="1560"/>
        <w:gridCol w:w="1800"/>
        <w:gridCol w:w="360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isko i imię lub nazw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umorzon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a umorzeni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acki Henryk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ew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5,10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nowska Urszul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zi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8,00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czak Stanisław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a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0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s Iren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orow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achetka Feliks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60,90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ry Czesław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Helios S.J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.384,23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876" w:hanging="9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60"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ób prawnych i fizycznych, oraz jednostek organizacyjnych nieposiadających osobowości prawnej, którym w zakresie podatków i opłat udzielono ulg, odroczeń lub rozłożono spłatę na raty w kwocie przewyższającej 500 zł, w okresie od 01.01.2007 r. do 31.12.2007 r.</w:t>
      </w:r>
    </w:p>
    <w:p>
      <w:pPr>
        <w:pStyle w:val="Normal"/>
        <w:ind w:left="-960"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0" w:type="dxa"/>
        <w:jc w:val="left"/>
        <w:tblInd w:w="-9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080"/>
        <w:gridCol w:w="240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lub nazw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eferencji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da Rafa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iorczyk Arkadius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yczka Witold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binowski Miro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Karol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pawa Cze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zejewski Hieronim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aś Lidia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k Ryszard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rnaczyk Jan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rnat Miro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iasz Adam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rowczyk Adam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rowski Bogu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kiewicz Sławomir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łaszyk Stani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ata Karol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dka Stani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ąckowiak Jerzy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iorczyk Arkadiusz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ura Dariusz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empowski Jerzy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zydorczyk Henryk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 Leszek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kowiak Aleksander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kowiak Henry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kowiak Kazimier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zmarek Andrzej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olczak Janus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piński Andrzej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iger Andrzej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ak Mare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czak Ireneus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śnierek Włodzimier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iej Mare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alski Grzegor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Henry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ąka Mieczy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niczak Bogu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otrowski Francisze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kowski Hieronim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był Walenty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binowski Miros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Andrzej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czepaniak Monika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ardowski Adam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wrzyniak Wojciech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ciechowski Robert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emba Walenty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wniczak Eugenius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ga ustaw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Drogowy Dzierzgowski Zbignie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iej Mare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MAR Transport Spedycja sp. z o.o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Drogowy Dzierzgowski Wacław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MiK PIMEN S.J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UP Woźniak Jacek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nia Elżbieta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Z WBK Gostyń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U DOL -TOM  Dolata Tomasz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U DOLTOM  Dolata Jan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witzki Jan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wiecka Spółdzielnia Pracy GOSTYNIANKA w upadłości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ółdzielnia Mieszkaniowa GAWRONY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ółdzielnia Pracy PALLAS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lczak Piotr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becka Halin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ińska Grażyna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empowski Jerzy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474" w:gutter="113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01:00Z</dcterms:created>
  <dc:creator>a</dc:creator>
  <dc:description/>
  <cp:keywords/>
  <dc:language>en-US</dc:language>
  <cp:lastModifiedBy>mfrydryszak</cp:lastModifiedBy>
  <cp:lastPrinted>2113-01-01T00:00:00Z</cp:lastPrinted>
  <dcterms:modified xsi:type="dcterms:W3CDTF">2008-05-06T08:47:00Z</dcterms:modified>
  <cp:revision>12</cp:revision>
  <dc:subject/>
  <dc:title>Wykaz osób prawnych i fizycznych, którym udzielono pomocy publi</dc:title>
</cp:coreProperties>
</file>