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Wykaz osób prawnych i fizycznych, oraz jednostek organizacyjnych nieposiadających osobowości prawnej, którym w  zakresie podatków lub opłat udzielono ulg, odroczeń, umorzeń  lub rozłożono spłatę na raty w kwocie przewyższającej 500 zł, w okresie od 01.01.2010 do 31.12.2010 roku.</w:t>
      </w:r>
    </w:p>
    <w:p>
      <w:pPr>
        <w:pStyle w:val="Normal"/>
        <w:rPr/>
      </w:pPr>
      <w:r>
        <w:rPr/>
      </w:r>
    </w:p>
    <w:tbl>
      <w:tblPr>
        <w:tblW w:w="9383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4266"/>
        <w:gridCol w:w="4111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dzaj preferencj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ś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ałek Rysz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Mari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Ławniczak Eugeniusz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szak Tad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łaszy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ała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ernat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czy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ski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lata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a Raf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udka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no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biorczyk Arkad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lura H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yczk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zempowski 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zydorczyk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1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źmierczak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rolczak Jan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wak Fran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riger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biak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czyński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lczak Iren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śnierek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eśniak Le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szałek Izabe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lejniczak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asecki D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otrowski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dkowski Hieron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był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jewski Walde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kora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kowroński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arbinowski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urbański Benedy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wardowski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wrzyniak Wojcie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widurski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ojciechowski Robe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remba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ózef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  <w:t>ALMAR Transport Spedy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dermann Bole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kosz Maci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lińska Graży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LT Sp. z o.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lczak Kazimie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uskowia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owczyk Zbign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mpiak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ukiewicz Sławomi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różyński Maci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lusiński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zymała Al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omczak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łożenie na raty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tbl>
      <w:tblPr>
        <w:tblW w:w="853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2990"/>
        <w:gridCol w:w="2268"/>
        <w:gridCol w:w="22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czyna umorzeni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iderman Rysz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4.0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ikora Krzyszt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szak Waldem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0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łaszyk Kazimie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3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nkowiak Le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.796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czmarek E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itter Zdzis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9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żny interes str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>Gostyń, 2011-05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sporządziła: M. Łoniew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9:00Z</dcterms:created>
  <dc:creator>mloniewska</dc:creator>
  <dc:description/>
  <cp:keywords/>
  <dc:language>en-US</dc:language>
  <cp:lastModifiedBy>mloniewska</cp:lastModifiedBy>
  <cp:lastPrinted>2011-02-21T13:35:00Z</cp:lastPrinted>
  <dcterms:modified xsi:type="dcterms:W3CDTF">2011-05-16T08:07:00Z</dcterms:modified>
  <cp:revision>6</cp:revision>
  <dc:subject/>
  <dc:title/>
</cp:coreProperties>
</file>