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/>
      </w:pPr>
      <w:r>
        <w:rPr/>
        <w:t>Wykaz osób prawnych i fizycznych, oraz jednostek organizacyjnych nieposiadających osobowości prawnej, którym w  zakresie podatków lub opłat udzielono ulg, odroczeń, umorzeń  lub rozłożono spłatę na raty w kwocie przewyższającej 500 zł, w okresie od 01.01.2013 do 31.12.2013 roku.</w:t>
      </w:r>
    </w:p>
    <w:p>
      <w:pPr>
        <w:pStyle w:val="Normal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0"/>
        <w:gridCol w:w="4266"/>
        <w:gridCol w:w="4111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isko i imię lub naz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Rodzaj preferencji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anaszak Tadeus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iałek Ryszar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iernat Emil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łaszyk Micha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orowski Bogusła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rukiewicz Sławomi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olata J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olata Karo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uda Dorot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uda Rafa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udka Stanisła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ziubalski Zbignie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Gano Eugenius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Gbiorczyk Arkadius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Glura Han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Jakubiak Mirosła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Juskowiak Andrz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8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Juskowiak Henry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9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Juskowiak Karo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Juskowiak Rom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aczmarek Andrz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aczmarek Jarosła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aczmarek Krzysztof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aczmarek Stanisła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aźmierczak Grzegor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arolczak Janus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lupa Witol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28.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lupczyński Mari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9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onkiewicz Przemysła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riger Andrz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ubiak Mare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uczyński Rom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eciej Mare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eśniak Lesze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Ławniczak Eugenius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rszałek Izabel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ąka Mieczysła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8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ichalak Marius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9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orman Mare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owak Zbignie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lejniczak Bogusła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iasecki Darius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iotrowski Francisze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zybył Walen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ajewski Waldema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osik Agnieszk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arbinowski J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8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arbinowski Mirosła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9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ikora Andrz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korupka Pio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perling Jace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zajbel Krzysztof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Turbański Benedyk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Twardowski Ad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awrzyniak Wojciec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ojciechowski Mirosła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ojciechowska Lid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8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LMA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Rozłożenie na rat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8532" w:type="dxa"/>
        <w:jc w:val="left"/>
        <w:tblInd w:w="-4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6"/>
        <w:gridCol w:w="2990"/>
        <w:gridCol w:w="2268"/>
        <w:gridCol w:w="2268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isko i imię lub naz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wo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rzyczyna umorzeni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Glura Jac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50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ażny interes strony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atajczak Mon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79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żny interes strony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rylczak E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68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żny interes strony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Guliński Pawe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5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żny interes strony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udian An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70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żny interes strony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jewski Kazimier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1.72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żny interes strony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itter Zdzisła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1.12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żny interes strony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tróżyński Witol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1.66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żny interes strony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OM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29.25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żny interes stron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Gostyń, 2014-05-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az sporządziła: M. Łoniewska</w:t>
      </w:r>
    </w:p>
    <w:sectPr>
      <w:type w:val="nextPage"/>
      <w:pgSz w:w="11906" w:h="16838"/>
      <w:pgMar w:left="1418" w:right="1418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E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CE" w:hAnsi="Times New Roman;Times New Roman CE" w:eastAsia="Times New Roman;Times New Roman CE" w:cs="Times New Roman;Times New Roman CE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19:00Z</dcterms:created>
  <dc:creator>mloniewska</dc:creator>
  <dc:description/>
  <cp:keywords/>
  <dc:language>en-US</dc:language>
  <cp:lastModifiedBy>mloniewska</cp:lastModifiedBy>
  <cp:lastPrinted>2011-02-21T13:35:00Z</cp:lastPrinted>
  <dcterms:modified xsi:type="dcterms:W3CDTF">2014-05-09T12:26:00Z</dcterms:modified>
  <cp:revision>29</cp:revision>
  <dc:subject/>
  <dc:title/>
</cp:coreProperties>
</file>